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222"/>
      </w:tblGrid>
      <w:tr>
        <w:trPr/>
        <w:tc>
          <w:tcPr>
            <w:tcW w:w="63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ЕРХ-КОЕНСКИЙ ВЕСТНИК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6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от 10.1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газе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TextBody"/>
        <w:spacing w:before="0" w:after="0"/>
        <w:jc w:val="center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ИСКИТИМСКОГО РАЙОНА НОВОСИБИРСКОЙ ОБЛАСТИ</w:t>
      </w:r>
    </w:p>
    <w:p>
      <w:pPr>
        <w:pStyle w:val="Heading1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01.11.17 № 12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.                 с. Верх- Коен   </w:t>
        <w:tab/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>О внесении изменений в постановление администрации Верх-Коенского сельсовета Искитимского района Новосибирской области от 16</w:t>
      </w:r>
      <w:r>
        <w:rPr>
          <w:color w:val="000000"/>
          <w:sz w:val="18"/>
          <w:szCs w:val="18"/>
        </w:rPr>
        <w:t xml:space="preserve">.02.2015        № 24 </w:t>
      </w:r>
      <w:r>
        <w:rPr>
          <w:sz w:val="18"/>
          <w:szCs w:val="18"/>
        </w:rPr>
        <w:t>"О Порядке осуществления полномочий органом внутреннего муниципального финансового контроля"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В соответствии с Федеральным законом   от 06.10.2003 №131-ФЗ "Об общих принципах организации местного самоуправления в Российской Федерации", администрация Верх-Коенского сельсовета Искитимского района Новосибирской области </w:t>
      </w:r>
      <w:r>
        <w:rPr>
          <w:b/>
          <w:bCs/>
          <w:sz w:val="18"/>
          <w:szCs w:val="1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 Внести в постановление администрации Верх-Коенского сельсовета Искитимского района Новосибирской области от 16</w:t>
      </w:r>
      <w:r>
        <w:rPr>
          <w:color w:val="000000"/>
          <w:sz w:val="18"/>
          <w:szCs w:val="18"/>
        </w:rPr>
        <w:t xml:space="preserve">.02.2015 № 24 </w:t>
      </w:r>
      <w:r>
        <w:rPr>
          <w:sz w:val="18"/>
          <w:szCs w:val="18"/>
        </w:rPr>
        <w:t xml:space="preserve">"О    Порядке  осуществления полномочий органом внутреннего муниципального финансового контроля" следующие изменения: </w:t>
      </w:r>
    </w:p>
    <w:p>
      <w:pPr>
        <w:pStyle w:val="ListParagraph"/>
        <w:numPr>
          <w:ilvl w:val="1"/>
          <w:numId w:val="3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Порядок </w:t>
      </w:r>
      <w:r>
        <w:rPr>
          <w:rFonts w:cs="Times New Roman" w:ascii="Times New Roman" w:hAnsi="Times New Roman"/>
          <w:sz w:val="18"/>
          <w:szCs w:val="18"/>
          <w:lang w:eastAsia="ru-RU"/>
        </w:rPr>
        <w:t>осуществления полномочий органом внутреннего муниципального финансового контроля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1.1. В подпункте "е" пункта 2.2 слова "нарушением бюджетного законодательства Российской Федерации и иных нормативных правовых актов, регулирующих бюджетные правоотношения </w:t>
      </w:r>
      <w:r>
        <w:rPr>
          <w:rFonts w:cs="Times New Roman" w:ascii="Times New Roman" w:hAnsi="Times New Roman"/>
          <w:vanish/>
          <w:color w:val="000000"/>
          <w:sz w:val="18"/>
          <w:szCs w:val="18"/>
        </w:rPr>
        <w:t>РоРо0гвррРоо</w:t>
      </w:r>
      <w:r>
        <w:rPr>
          <w:rFonts w:cs="Times New Roman" w:ascii="Times New Roman" w:hAnsi="Times New Roman"/>
          <w:color w:val="000000"/>
          <w:sz w:val="18"/>
          <w:szCs w:val="18"/>
        </w:rPr>
        <w:t>"  - исключить.</w:t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1.2. В пункте 5.7. слова " нарушением бюджетного законодательства Российской Федерации и иных нормативных правовых актов, регулирующих бюджетные правоотношения" ,", должностными лицами которого допущено указанное нарушение,", ", и защищает в суде интересы по этому иску" - исключи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18"/>
          <w:szCs w:val="18"/>
          <w:shd w:fill="FFFFFF" w:val="clear"/>
        </w:rPr>
        <w:t xml:space="preserve">2. </w:t>
      </w:r>
      <w:r>
        <w:rPr>
          <w:sz w:val="18"/>
          <w:szCs w:val="18"/>
        </w:rPr>
        <w:t>Опубликовать настоящее постановление в периодическом печатном издании "Верх-Коенский вестник" и на официальном сайте администрации Верх-Коен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</w:t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 В.Н. Соловьенко</w:t>
      </w:r>
    </w:p>
    <w:p>
      <w:pPr>
        <w:pStyle w:val="TextBody"/>
        <w:spacing w:before="0" w:after="0"/>
        <w:jc w:val="center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ИСКИТИМСКОГО РАЙОНА НОВОСИБИРСКОЙ ОБЛАСТИ</w:t>
      </w:r>
    </w:p>
    <w:p>
      <w:pPr>
        <w:pStyle w:val="Heading1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01.11.2017   № 127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б исполнении бюджета Верх-Коенского сельсовета за 9 месяцев 2017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 с Бюджетным кодексом Российской Федерации и Положением  "О процессе в Верх-Коенском сельсовете"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исполнение доходной части бюджета Верх-Коенского сельсовета за 9 месяцев 2017года  в сумме 6353302,05 рублей (приложение 1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 Утвердить исполнение расходной части бюджета Верх-Коенского сельсовета за 9 месяцев 2017года  в сумме 5899987,40 рублей (приложение 2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Утвердить источники финансирования дефицита бюджета (приложение 3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  В.Н.Соловьенко</w:t>
      </w:r>
    </w:p>
    <w:tbl>
      <w:tblPr>
        <w:tblW w:w="11517" w:type="dxa"/>
        <w:jc w:val="left"/>
        <w:tblInd w:w="-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14"/>
        <w:gridCol w:w="6344"/>
        <w:gridCol w:w="1902"/>
      </w:tblGrid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ерх-Коенского сельсовета за 9 месяцев 2017 года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.</w:t>
            </w:r>
          </w:p>
        </w:tc>
      </w:tr>
      <w:tr>
        <w:trPr>
          <w:trHeight w:val="766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8 128,22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179,34</w:t>
            </w:r>
          </w:p>
        </w:tc>
      </w:tr>
      <w:tr>
        <w:trPr>
          <w:trHeight w:val="1277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979,34</w:t>
            </w:r>
          </w:p>
        </w:tc>
      </w:tr>
      <w:tr>
        <w:trPr>
          <w:trHeight w:val="766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766" w:hRule="atLeast"/>
        </w:trPr>
        <w:tc>
          <w:tcPr>
            <w:tcW w:w="3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 941,79</w:t>
            </w:r>
          </w:p>
        </w:tc>
      </w:tr>
      <w:tr>
        <w:trPr>
          <w:trHeight w:val="1277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188,20</w:t>
            </w:r>
          </w:p>
        </w:tc>
      </w:tr>
      <w:tr>
        <w:trPr>
          <w:trHeight w:val="1532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9,31</w:t>
            </w:r>
          </w:p>
        </w:tc>
      </w:tr>
      <w:tr>
        <w:trPr>
          <w:trHeight w:val="1277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304,24</w:t>
            </w:r>
          </w:p>
        </w:tc>
      </w:tr>
      <w:tr>
        <w:trPr>
          <w:trHeight w:val="1277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 119,96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0,00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3000 00 0000 11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0,00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0,00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780,84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,35</w:t>
            </w:r>
          </w:p>
        </w:tc>
      </w:tr>
      <w:tr>
        <w:trPr>
          <w:trHeight w:val="766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,35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834,49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180,24</w:t>
            </w:r>
          </w:p>
        </w:tc>
      </w:tr>
      <w:tr>
        <w:trPr>
          <w:trHeight w:val="511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180,24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654,25</w:t>
            </w:r>
          </w:p>
        </w:tc>
      </w:tr>
      <w:tr>
        <w:trPr>
          <w:trHeight w:val="511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654,25</w:t>
            </w:r>
          </w:p>
        </w:tc>
      </w:tr>
      <w:tr>
        <w:trPr>
          <w:trHeight w:val="766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6,25</w:t>
            </w:r>
          </w:p>
        </w:tc>
      </w:tr>
      <w:tr>
        <w:trPr>
          <w:trHeight w:val="1532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6,25</w:t>
            </w:r>
          </w:p>
        </w:tc>
      </w:tr>
      <w:tr>
        <w:trPr>
          <w:trHeight w:val="1277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6,25</w:t>
            </w:r>
          </w:p>
        </w:tc>
      </w:tr>
      <w:tr>
        <w:trPr>
          <w:trHeight w:val="889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0 0000 12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6,25</w:t>
            </w:r>
          </w:p>
        </w:tc>
      </w:tr>
      <w:tr>
        <w:trPr>
          <w:trHeight w:val="864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6,25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35 173,83</w:t>
            </w:r>
          </w:p>
        </w:tc>
      </w:tr>
      <w:tr>
        <w:trPr>
          <w:trHeight w:val="511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08 500,00</w:t>
            </w:r>
          </w:p>
        </w:tc>
      </w:tr>
      <w:tr>
        <w:trPr>
          <w:trHeight w:val="511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3 700,00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29999 10 0000 151 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 200,00</w:t>
            </w:r>
          </w:p>
        </w:tc>
      </w:tr>
      <w:tr>
        <w:trPr>
          <w:trHeight w:val="766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5118 10 0000 151 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900,00</w:t>
            </w:r>
          </w:p>
        </w:tc>
      </w:tr>
      <w:tr>
        <w:trPr>
          <w:trHeight w:val="27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021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60 10 0000 151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511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 600,00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10 0000 151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83</w:t>
            </w:r>
          </w:p>
        </w:tc>
      </w:tr>
      <w:tr>
        <w:trPr>
          <w:trHeight w:val="255" w:hRule="atLeast"/>
        </w:trPr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10 0000 151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03,00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53 302,05</w:t>
            </w:r>
          </w:p>
        </w:tc>
      </w:tr>
    </w:tbl>
    <w:tbl>
      <w:tblPr>
        <w:tblW w:w="10815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792"/>
        <w:gridCol w:w="520"/>
        <w:gridCol w:w="520"/>
        <w:gridCol w:w="1420"/>
        <w:gridCol w:w="620"/>
        <w:gridCol w:w="2068"/>
      </w:tblGrid>
      <w:tr>
        <w:trPr>
          <w:trHeight w:val="312" w:hRule="atLeast"/>
        </w:trPr>
        <w:tc>
          <w:tcPr>
            <w:tcW w:w="10815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2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7"/>
            <w:vMerge w:val="restart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84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Верх-Коенского сельсовета за 9 месяцев 2017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8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8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рублях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99 987,4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6 873,77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 774,07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774,07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774,07</w:t>
            </w:r>
          </w:p>
        </w:tc>
      </w:tr>
      <w:tr>
        <w:trPr>
          <w:trHeight w:val="10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774,07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774,07</w:t>
            </w:r>
          </w:p>
        </w:tc>
      </w:tr>
      <w:tr>
        <w:trPr>
          <w:trHeight w:val="780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5 830,14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5 830,14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933,76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933,76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933,76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796,38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300,04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300,04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6,34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6,34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969,56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969,56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190,06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 190,06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190,06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79,5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9,5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9,5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426,48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426,48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26,48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26,48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26,48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26,48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 907,48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 907,48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 907,48</w:t>
            </w:r>
          </w:p>
        </w:tc>
      </w:tr>
      <w:tr>
        <w:trPr>
          <w:trHeight w:val="9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080,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08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08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08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827,48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59,68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59,68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859,68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59,68</w:t>
            </w:r>
          </w:p>
        </w:tc>
      </w:tr>
      <w:tr>
        <w:trPr>
          <w:trHeight w:val="1305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</w:tr>
      <w:tr>
        <w:trPr>
          <w:trHeight w:val="9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967,80</w:t>
            </w:r>
          </w:p>
        </w:tc>
      </w:tr>
      <w:tr>
        <w:trPr>
          <w:trHeight w:val="1500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67,8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67,8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67,80</w:t>
            </w:r>
          </w:p>
        </w:tc>
      </w:tr>
      <w:tr>
        <w:trPr>
          <w:trHeight w:val="960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941,43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43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43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43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43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43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608,00</w:t>
            </w:r>
          </w:p>
        </w:tc>
      </w:tr>
      <w:tr>
        <w:trPr>
          <w:trHeight w:val="9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608,00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608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377,08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377,08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94,92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94,92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936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936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0</w:t>
            </w:r>
          </w:p>
        </w:tc>
      </w:tr>
      <w:tr>
        <w:trPr>
          <w:trHeight w:val="960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0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1 522,83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1 522,83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1 522,83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756,66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706,66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706,66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761,26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761,26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8,74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8,74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3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3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300,00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770,91</w:t>
            </w:r>
          </w:p>
        </w:tc>
      </w:tr>
      <w:tr>
        <w:trPr>
          <w:trHeight w:val="79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 553,25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 553,25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217,66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217,66</w:t>
            </w:r>
          </w:p>
        </w:tc>
      </w:tr>
      <w:tr>
        <w:trPr>
          <w:trHeight w:val="9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5,26</w:t>
            </w:r>
          </w:p>
        </w:tc>
      </w:tr>
      <w:tr>
        <w:trPr>
          <w:trHeight w:val="9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45,26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45,26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15,41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15,41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15,41</w:t>
            </w:r>
          </w:p>
        </w:tc>
      </w:tr>
      <w:tr>
        <w:trPr>
          <w:trHeight w:val="6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15,41</w:t>
            </w:r>
          </w:p>
        </w:tc>
      </w:tr>
      <w:tr>
        <w:trPr>
          <w:trHeight w:val="31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15,41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15,41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99 987,40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41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180"/>
        <w:gridCol w:w="2495"/>
      </w:tblGrid>
      <w:tr>
        <w:trPr>
          <w:trHeight w:val="255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3</w:t>
            </w:r>
          </w:p>
        </w:tc>
      </w:tr>
      <w:tr>
        <w:trPr>
          <w:trHeight w:val="285" w:hRule="atLeast"/>
        </w:trPr>
        <w:tc>
          <w:tcPr>
            <w:tcW w:w="10041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Верх-Коенского сельсовета за 9 месяцев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</w:tr>
      <w:tr>
        <w:trPr>
          <w:trHeight w:val="12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3 314,65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3 314,65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 посе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353 302,05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353 302,05</w:t>
            </w:r>
          </w:p>
        </w:tc>
      </w:tr>
      <w:tr>
        <w:trPr>
          <w:trHeight w:val="39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353 302,05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353 302,05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9 987,4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9 987,40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9 987,40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9 987,40</w:t>
            </w:r>
          </w:p>
        </w:tc>
      </w:tr>
      <w:tr>
        <w:trPr>
          <w:trHeight w:val="255" w:hRule="atLeast"/>
        </w:trPr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3 314,6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07.11.2017 №128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18"/>
          <w:szCs w:val="1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 П О С Т А Н О В Л Я 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Назначить публичные слушания по  рассмотрению проекта бюджета Верх-Коенского сельсовета на 2018 год и на плановый период 2019-2020 годов, на 21 ноября 2017 г. время проведения 14.00 в здании администрации Верх-Коенского сельсовета.</w:t>
      </w:r>
    </w:p>
    <w:p>
      <w:pPr>
        <w:pStyle w:val="Normal"/>
        <w:jc w:val="both"/>
        <w:rPr/>
      </w:pPr>
      <w:r>
        <w:rPr>
          <w:sz w:val="18"/>
          <w:szCs w:val="1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Опубликовать настоящее решение в газете «Верх-Коенский вестни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                                       В.Н.Соловьенко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П О С Т А Н О В Л Е Н И Е</w:t>
      </w:r>
    </w:p>
    <w:p>
      <w:pPr>
        <w:pStyle w:val="NoSpacing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07.11.2017 № 129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О предупреждении пожаров в осенне-зимний пожароопасный период 2017 -2018г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69-ФЗ «О пожарной безопасности», в целях предупреждения пожаров, ограничения тяжести последствий от пожаров (создания условий для их своевременной ликвидации) в осенне-зимний пожароопасный период 2017-2018г.ПОСТАНОВЛЯЮ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Установить на территории Верх-Коенского сельсовета Искитимского района Новосибирской области (далее Верх-Коенский сельсовет)  с 07.11.2017г. по  01.04.2018 г. осенне-зимний пожароопасный период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Специалисту администрации по ГОЧС и ПБ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.Систематически доводить до населения информацию о происходящих в районе пожарах и их последствиях;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2.Продолжить проведение противопожарных инструктажей среди населения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Совместно со старостами, депутатами проводить агитационную работу среди населения  о целесообразности  оборудования жилых помещений автономными пожарными извещателями и оснащении первичными средствами пожаротушения жилых помещений  за счет собственных средств  граждан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4.Своевременно доводить до населения информацию о мерах пожарной безопасности, обязательных для соблюдения в осенне-зимний период времени (в том числе необходимости своевременного ремонта печного отопления и электрооборудования) на сходах граждан, путем изготовления памяток, через доски объявлений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Рекомендовать монтеру  ПАО «Ростелеком» Михеенко В.М. обеспечить устойчивую телефонную связь на территории сельсовета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Рекомендовать  руководителям предприятий, учреждений независимо от форм собственности, рассмотреть вопросы обеспечения пожарной безопасности на своих объектах и территориях, с принятием конкретных мер по выполнению противопожарных мероприятий на осенне-зимний период  в частности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Принять меры по обеспечению готовности инженерных систем, коммуникаций соответствующих объектов и территорий для эксплуатации их в условиях низких температур.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Обеспечить исправность имеющихся источников водоснабжения для нужд пожаротушения.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3.Обеспечить проезды и подъезды для пожарной техники к зданиям, сооружениям, источникам противопожарного водоснабжения.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4.Организовать уборку и вывоз с подведомственных территорий  сгораемого мусора,  расчистку стихийных (неорганизованных) свалок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5.Обеспечить помещения необходимым количеством первичных средств пожаротушения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6.Провести ремонт электрооборудования, либо обесточивание неэксплуатируемых помещений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7. Исключить из использования нестандартные (самодельные) электронагревательные приборы и устройства, а также электронагревательные приборы, имеющие неисправности, для отопления соответствующих зданий и помещений.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8. Обеспечить исправность, соответствующее содержание и эксплуатацию существующих автоматических установок пожарной сигнализации, систем оповещения и управления эвакуацией людей при пожаре в зданиях, сооружениях, помещениях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9.Исключить доступ посторонних лиц в подвальные, чердачные и неэксплуатируемые помещения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0.организовать проведение на объектах с массовым пребыванием людей (50 и более  человек) практических тренировок  персонала о действиях по эвакуации людей при пожаре.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11.Обеспечить исправность  техники, приспособленной для тушения пожаров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Рекомендовать  жителям  населенных пунктов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в указанный период уделять особое внимание соблюдению  требований  пожарной безопасности при эксплуатации печного отопления,  бытовых электроприборов и электрических электросетей. Исключить случаи использования нестандартных (самодельных) электронагревательных устройств;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2.перед началом отопительного сезона, а также в течение отопительного сезона проводить очистку дымоходов и  печей от сажи в соответствии с действующими требованиями  правил Противопожарного режима в Российской Федерации  (не реже 1 раза в 3 месяца)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Данное постановление разместить на официальном сайте администрации Верх-Коенского сельсовета и в газете «Верх-Коенский Вестник»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7.Контроль за исполнением постановления оставляю за собой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                                               В.Н.Соловьенко                                                                                                              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    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 ВЕРХ-КОЕНСКОГО СЕЛЬСОВЕТА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П О С Т А Н О В Л Е Н И Е</w:t>
      </w:r>
    </w:p>
    <w:p>
      <w:pPr>
        <w:pStyle w:val="NoSpacing"/>
        <w:jc w:val="center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07.11.2017 № 1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.Верх-Коен</w:t>
      </w:r>
    </w:p>
    <w:p>
      <w:pPr>
        <w:pStyle w:val="NoSpacing"/>
        <w:rPr/>
      </w:pPr>
      <w:r>
        <w:rPr>
          <w:sz w:val="18"/>
          <w:szCs w:val="18"/>
        </w:rPr>
        <w:t xml:space="preserve">О проведении месячника безопасности людей  на водных объектах в осенне-зимний период 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на территории Верх-Коенского сельсовета в 2017-2018годов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о исполнение Федерального  закона   от 06.10.2003  №131-ФЗ  «Об организации местного самоуправления», в соответствии с постановлением  Администрации Искитимского района от 27.10.2017г. № 1339 «О  проведении  месячника безопасности людей на водных объектах в осенне-зимний период на территории Искитимского района в 2017-2018 г.г.» ПОСТАНОВЛЯЮ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Утвердить сроки проведения месячника безопасности на водных объектах на территории Верх-Коенского сельсовета с 14 ноября 2017 года по 20 апреля  2018года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Утвердить план проведения месячника безопасности людей на  водоемах, расположенных на территории  Верх-Коенского сельсовета Искитимского района Новосибирской области  в осенне-зимний период  2017-2018годов (приложение)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Разместить настоящее постановление на информационных стендах администрации, газете «Верх-Коенский вестник», официальном сайте администрации Верх-Коенского  сельсовета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постановления оставляю за собой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   В.Н.Соловьенко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       </w:t>
      </w:r>
    </w:p>
    <w:p>
      <w:pPr>
        <w:pStyle w:val="NoSpacing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Spac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Spacing"/>
        <w:jc w:val="right"/>
        <w:rPr>
          <w:sz w:val="18"/>
          <w:szCs w:val="18"/>
        </w:rPr>
      </w:pPr>
      <w:r>
        <w:rPr>
          <w:sz w:val="18"/>
          <w:szCs w:val="18"/>
        </w:rPr>
        <w:t>Верх-Коенского  сельсовета</w:t>
      </w:r>
    </w:p>
    <w:p>
      <w:pPr>
        <w:pStyle w:val="NoSpacing"/>
        <w:jc w:val="right"/>
        <w:rPr/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Spac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от 07.11.2017г..№ 130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проведения месячника безопасности людей на водоемах, расположенных на территории  Верх-Коенского  сельсовета  в осенне-зимний  период 2017 -2018г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0"/>
        <w:gridCol w:w="2061"/>
        <w:gridCol w:w="26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водимых мероприя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оемах, расположенных на территории  сельсовета  при проведении  месячника безопасности людей в зимний период 2017-2018г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ЧС и ПБ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реестра мест массового выезда автомобильного транспорта и выхода людей на лед на водоемах, расположенных на территории Верх-Коенского сельсовета по состоянию на 01.01.2018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Го иЧ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разъяснительная работа с населением (оформление уголка «Меры безопасности на льду в зимнее время», распространение памяток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 2017-апрель 20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ГО, ЧС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 средних общеобразовательных учреждениях «Уроков безопасности» по правилам  поведения детей на льду в зимний период 2017-2018год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2017-апрель 20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 школ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хайловка,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итер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итогам выполнения мероприятий месячника безопасности людей на водоемах, расположенных на территории  Верх-Коенского сельсовета в зимний пери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ГО, ЧС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ЕРХ-КОЕНСКОГО СЕЛЬСОВЕТ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</w:p>
    <w:p>
      <w:pPr>
        <w:pStyle w:val="Normal"/>
        <w:ind w:right="-2" w:hanging="0"/>
        <w:jc w:val="center"/>
        <w:rPr>
          <w:rFonts w:ascii="Rockwell Extra Bold" w:hAnsi="Rockwell Extra Bold" w:cs="Rockwell Extra Bold"/>
          <w:b/>
          <w:b/>
          <w:sz w:val="18"/>
          <w:szCs w:val="18"/>
        </w:rPr>
      </w:pPr>
      <w:r>
        <w:rPr>
          <w:b/>
          <w:sz w:val="18"/>
          <w:szCs w:val="18"/>
        </w:rPr>
        <w:t>ИСКИТИМСКОГ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ЙОН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ОВОСИБИРСКОЙ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ЛАСТИ</w:t>
      </w:r>
    </w:p>
    <w:p>
      <w:pPr>
        <w:pStyle w:val="Normal"/>
        <w:ind w:right="-2" w:hanging="0"/>
        <w:jc w:val="center"/>
        <w:rPr/>
      </w:pPr>
      <w:r>
        <w:rPr>
          <w:b/>
          <w:sz w:val="18"/>
          <w:szCs w:val="18"/>
        </w:rPr>
        <w:t>П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С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Л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</w:p>
    <w:p>
      <w:pPr>
        <w:pStyle w:val="Normal"/>
        <w:ind w:right="-2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10.11.2017 № 131  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постановление № 78 от 18.07.2017 г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становлении предельного уровня соотношения среднемесячной заработной платы руководителей, их заместителей, главных бухгалтеров муниципальных учреждений, муниципальных унитарных предприятий и среднемесячной заработной платы работников этих учреждений, предприятий»»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На основании экспертного заключения управления законопроектных работ и ведения регистра на постановление администрации Верх-Коенского сельсовета Искитимского района Новосибирской области от 18.07.2017 № 78  «</w:t>
      </w:r>
      <w:r>
        <w:rPr>
          <w:bCs/>
          <w:sz w:val="18"/>
          <w:szCs w:val="18"/>
        </w:rPr>
        <w:t>Об установлении предельного уровня соотношения среднемесячной заработной платы руководителей, их заместителей, главных бухгалтеров муниципальных учреждений, муниципальных унитарных предприятий и среднемесячной заработной платы работников этих учреждений, предприятий».</w:t>
      </w:r>
      <w:r>
        <w:rPr>
          <w:sz w:val="18"/>
          <w:szCs w:val="18"/>
        </w:rPr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, администрация Верх-Коенского сельсовета Искитимского района Новосибирской области ПОСТАНОВЛЯЕТ: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1.В  пункте 1 постановления слово «средней» следует заменить словом «среднемесячной»</w:t>
      </w:r>
    </w:p>
    <w:p>
      <w:pPr>
        <w:pStyle w:val="Normal"/>
        <w:ind w:left="-284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Настоящее постановление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                                      В.Н.Соловьенк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ЕРХ-КОЕНСКОГО СЕЛЬСОВЕТ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</w:p>
    <w:p>
      <w:pPr>
        <w:pStyle w:val="Normal"/>
        <w:ind w:right="-2" w:hanging="0"/>
        <w:jc w:val="center"/>
        <w:rPr>
          <w:rFonts w:ascii="Rockwell Extra Bold" w:hAnsi="Rockwell Extra Bold" w:cs="Rockwell Extra Bold"/>
          <w:b/>
          <w:b/>
          <w:sz w:val="18"/>
          <w:szCs w:val="18"/>
        </w:rPr>
      </w:pPr>
      <w:r>
        <w:rPr>
          <w:b/>
          <w:sz w:val="18"/>
          <w:szCs w:val="18"/>
        </w:rPr>
        <w:t>ИСКИТИМСКОГ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ЙОН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ОВОСИБИРСКОЙ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ЛАСТИ</w:t>
      </w:r>
    </w:p>
    <w:p>
      <w:pPr>
        <w:pStyle w:val="Normal"/>
        <w:ind w:right="-2" w:hanging="0"/>
        <w:jc w:val="center"/>
        <w:rPr/>
      </w:pPr>
      <w:r>
        <w:rPr>
          <w:b/>
          <w:sz w:val="18"/>
          <w:szCs w:val="18"/>
        </w:rPr>
        <w:t>П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С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Л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</w:p>
    <w:p>
      <w:pPr>
        <w:pStyle w:val="Normal"/>
        <w:ind w:right="-2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10.11.2017 №  132 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постановление № 75 от 14.07.2017 г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</w:t>
      </w:r>
      <w:bookmarkStart w:id="0" w:name="_GoBack"/>
      <w:r>
        <w:rPr>
          <w:bCs/>
          <w:sz w:val="18"/>
          <w:szCs w:val="18"/>
        </w:rPr>
        <w:t xml:space="preserve">Об </w:t>
      </w:r>
      <w:bookmarkEnd w:id="0"/>
      <w:r>
        <w:rPr>
          <w:bCs/>
          <w:sz w:val="18"/>
          <w:szCs w:val="18"/>
        </w:rPr>
        <w:t>утверждении Порядка осуществления внутреннего финансового контроля»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На основании экспертного заключения управления законопроектных работ и ведения регистра на постановление администрации Верх-Коенского сельсовета Искитимского района Новосибирской области от 14.07.2017 № 75  «</w:t>
      </w:r>
      <w:r>
        <w:rPr>
          <w:bCs/>
          <w:sz w:val="18"/>
          <w:szCs w:val="18"/>
        </w:rPr>
        <w:t>Об утверждении Порядка осуществления внутреннего финансового контроля».</w:t>
      </w:r>
      <w:r>
        <w:rPr>
          <w:sz w:val="18"/>
          <w:szCs w:val="18"/>
        </w:rPr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, администрация Верх-Коенского сельсовета Искитимского района Новосибирской области ПОСТАНОВЛЯЕТ: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1.В  подпункте «а» пункта 2 порядка слова «государственных (муниципальных) следует заменить словом «муниципальных»</w:t>
      </w:r>
    </w:p>
    <w:p>
      <w:pPr>
        <w:pStyle w:val="Normal"/>
        <w:ind w:left="-284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Настоящее постановление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                                      В.Н.Соловьенк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ЕРХ-КОЕНСКОГО СЕЛЬСОВЕТ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</w:p>
    <w:p>
      <w:pPr>
        <w:pStyle w:val="Normal"/>
        <w:ind w:right="-2" w:hanging="0"/>
        <w:jc w:val="center"/>
        <w:rPr>
          <w:rFonts w:ascii="Rockwell Extra Bold" w:hAnsi="Rockwell Extra Bold" w:cs="Rockwell Extra Bold"/>
          <w:b/>
          <w:b/>
          <w:sz w:val="18"/>
          <w:szCs w:val="18"/>
        </w:rPr>
      </w:pPr>
      <w:r>
        <w:rPr>
          <w:b/>
          <w:sz w:val="18"/>
          <w:szCs w:val="18"/>
        </w:rPr>
        <w:t>ИСКИТИМСКОГ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ЙОН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ОВОСИБИРСКОЙ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ЛАСТИ</w:t>
      </w:r>
    </w:p>
    <w:p>
      <w:pPr>
        <w:pStyle w:val="Normal"/>
        <w:ind w:right="-2" w:hanging="0"/>
        <w:jc w:val="center"/>
        <w:rPr/>
      </w:pPr>
      <w:r>
        <w:rPr>
          <w:b/>
          <w:sz w:val="18"/>
          <w:szCs w:val="18"/>
        </w:rPr>
        <w:t>П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С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А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Л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</w:t>
      </w:r>
      <w:r>
        <w:rPr>
          <w:rFonts w:cs="Rockwell Extra Bold" w:ascii="Rockwell Extra Bold" w:hAnsi="Rockwell Extra Bold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</w:p>
    <w:p>
      <w:pPr>
        <w:pStyle w:val="Normal"/>
        <w:ind w:right="-2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10.11.2017 №  133 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постановление № 66 от 30.06.2017 г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Положения о порядке расчета арендной платы при сдаче в аренду объектов муниципальной собственности Верх-Коенского сельсовета Искитимского района Новосибирской области»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На основании экспертного заключения управления законопроектных работ и ведения регистра на постановление администрации Верх-Коенского сельсовета Искитимского района Новосибирской области от 30.06.2017 № 66  «</w:t>
      </w:r>
      <w:r>
        <w:rPr>
          <w:bCs/>
          <w:sz w:val="18"/>
          <w:szCs w:val="18"/>
        </w:rPr>
        <w:t>Об утверждении Положения о порядке расчета арендной платы при сдаче в аренду объектов муниципальной собственности Верх-Коенского сельсовета Искитимского района Новосибирской области».</w:t>
      </w:r>
      <w:r>
        <w:rPr>
          <w:sz w:val="18"/>
          <w:szCs w:val="18"/>
        </w:rPr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, во исполнением части 4 статьи 7, части 2 статьи 43 Федерального закона от 06.10.2003 № 131-ФЗ, администрация Верх-Коенского сельсовета Искитимского района Новосибирской области ПОСТАНОВЛЯЕТ: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1.Постановление администрации Верх-Коенского сельсовета Искитимского района Новосибирской области от 30.06.2017 № 66 «</w:t>
      </w:r>
      <w:r>
        <w:rPr>
          <w:bCs/>
          <w:sz w:val="18"/>
          <w:szCs w:val="18"/>
        </w:rPr>
        <w:t>Об утверждении Положения о порядке расчета арендной платы при сдаче в аренду объектов муниципальной собственности Верх-Коенского сельсовета Искитимского района Новосибирской области» - отменить</w:t>
      </w:r>
    </w:p>
    <w:p>
      <w:pPr>
        <w:pStyle w:val="Normal"/>
        <w:ind w:left="-284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Настоящее постановление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                                      В.Н.Соловьенк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ВЕТ  ДЕПУТАТОВ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ЯТОГО 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вадцать второй сессии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>29.08.2017                                                                                                       № 1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 и дополнений в Уста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ерх-Коенского сельсовета Искитимск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В соответствии со ст. 7, 35, 44 Федерального закона от 06.10.2003 №131-ФЗ «Об общих принципах организации местного самоуправления в Российской Федерации», в целях приведения Устава Верх-Коенского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сельсовета Искитимского района Новосибирской области в соответствие с федеральным и областным законодательством, Совет депутатов 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Внести изменения и дополнения в Устав Верх-Коенского сельсовета Искитимского района Новосибирской области согласно прилож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Коенск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Главе Верх-Коенского сельсовета Искитимского района Новосибирской области опубликовать муниципальный правовой акт Верх-Коенского 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Коенского  сельсовета Искитимского 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после государственной регистрации и опубликования в газете  «Верх-Коенский вестник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  В.Н.Соловь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вета депутатов                                                    Е.И.Мис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ерх-Коенского сельсовета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Решением Совета депутатов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 xml:space="preserve">Верх-Коенского сельсовета 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Искитимского района  Новосибирской области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№ </w:t>
      </w:r>
      <w:r>
        <w:rPr>
          <w:sz w:val="18"/>
          <w:szCs w:val="18"/>
        </w:rPr>
        <w:t>100        от 29.08.2017</w:t>
      </w:r>
    </w:p>
    <w:p>
      <w:pPr>
        <w:pStyle w:val="Normal"/>
        <w:tabs>
          <w:tab w:val="clear" w:pos="708"/>
          <w:tab w:val="left" w:pos="8100" w:leader="none"/>
        </w:tabs>
        <w:rPr>
          <w:sz w:val="18"/>
          <w:szCs w:val="18"/>
        </w:rPr>
      </w:pPr>
      <w:r>
        <w:rPr>
          <w:sz w:val="18"/>
          <w:szCs w:val="18"/>
        </w:rPr>
        <w:t>Изменения и дополнения в Устав Верх-Коен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18"/>
          <w:szCs w:val="18"/>
        </w:rPr>
        <w:t>1.Пункт 4 Статьи 5 «</w:t>
      </w:r>
      <w:r>
        <w:rPr>
          <w:b/>
          <w:sz w:val="18"/>
          <w:szCs w:val="18"/>
        </w:rPr>
        <w:t>Вопросы местного значения Верх-Коенского сельсовета</w:t>
      </w:r>
      <w:r>
        <w:rPr>
          <w:sz w:val="18"/>
          <w:szCs w:val="18"/>
        </w:rPr>
        <w:t>»  изложить в следующей редакции: « 4) организации в границах поселения электро- и газоснабжения населения в пределах полномочий, установленных законодательством Российской Федерации;»</w:t>
      </w:r>
    </w:p>
    <w:p>
      <w:pPr>
        <w:pStyle w:val="Normal"/>
        <w:jc w:val="both"/>
        <w:rPr/>
      </w:pPr>
      <w:r>
        <w:rPr>
          <w:sz w:val="18"/>
          <w:szCs w:val="18"/>
        </w:rPr>
        <w:t>2. п.п 1 п.3 Статьи 11 «</w:t>
      </w:r>
      <w:r>
        <w:rPr>
          <w:b/>
          <w:sz w:val="18"/>
          <w:szCs w:val="18"/>
        </w:rPr>
        <w:t>Публичные слушания</w:t>
      </w:r>
      <w:r>
        <w:rPr>
          <w:sz w:val="18"/>
          <w:szCs w:val="18"/>
        </w:rPr>
        <w:t>» изложить в следующей редакции: «1) проект Устава Верх-Коен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jc w:val="both"/>
        <w:rPr/>
      </w:pPr>
      <w:r>
        <w:rPr>
          <w:sz w:val="18"/>
          <w:szCs w:val="18"/>
        </w:rPr>
        <w:t>3.Пункт 3 Статьи 21 «</w:t>
      </w:r>
      <w:r>
        <w:rPr>
          <w:b/>
          <w:sz w:val="18"/>
          <w:szCs w:val="18"/>
        </w:rPr>
        <w:t xml:space="preserve">Депутат Совета депутатов» </w:t>
      </w:r>
      <w:r>
        <w:rPr>
          <w:sz w:val="18"/>
          <w:szCs w:val="18"/>
        </w:rPr>
        <w:t>изложить в следующей редакции: . « 3. Депутат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 и другими федеральными законами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/>
      </w:pPr>
      <w:r>
        <w:rPr>
          <w:sz w:val="18"/>
          <w:szCs w:val="18"/>
        </w:rPr>
        <w:t>4.Пункт 10 Статьи 27 «</w:t>
      </w:r>
      <w:r>
        <w:rPr>
          <w:b/>
          <w:sz w:val="18"/>
          <w:szCs w:val="18"/>
        </w:rPr>
        <w:t xml:space="preserve">Глава поселения» изложить в следующей редакции: «10. </w:t>
      </w:r>
      <w:r>
        <w:rPr>
          <w:sz w:val="18"/>
          <w:szCs w:val="18"/>
        </w:rPr>
        <w:t>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 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jc w:val="both"/>
        <w:rPr/>
      </w:pPr>
      <w:r>
        <w:rPr>
          <w:sz w:val="18"/>
          <w:szCs w:val="18"/>
        </w:rPr>
        <w:t>5. Подпункт 4 пункта 2 Статьи 29 «</w:t>
      </w:r>
      <w:r>
        <w:rPr>
          <w:b/>
          <w:sz w:val="18"/>
          <w:szCs w:val="18"/>
        </w:rPr>
        <w:t>Удаление главы поселения  в отставку</w:t>
      </w:r>
      <w:r>
        <w:rPr>
          <w:sz w:val="18"/>
          <w:szCs w:val="18"/>
        </w:rPr>
        <w:t>» изложить в следующей редакции: «4) несоблюдение ограничений и запретов и неисполнение обязанностей, которые установлены Федеральным законом от 25.12.2008 № 273 – ФЗ «О противодействии коррупции», Федеральным законом от 03.12.2012 № 230 –ФЗ «О контроле за соответствием расходов лиц, замещающих государственные должности, и иных лиц их доходам», Федеральным законом от 07.05.2013 № 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В статье 32 «</w:t>
      </w:r>
      <w:r>
        <w:rPr>
          <w:b/>
          <w:sz w:val="18"/>
          <w:szCs w:val="18"/>
        </w:rPr>
        <w:t>Полномочия администрации»</w:t>
      </w:r>
    </w:p>
    <w:p>
      <w:pPr>
        <w:pStyle w:val="Normal"/>
        <w:jc w:val="both"/>
        <w:rPr/>
      </w:pPr>
      <w:r>
        <w:rPr>
          <w:sz w:val="18"/>
          <w:szCs w:val="18"/>
        </w:rPr>
        <w:t>Пункт 5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зложить в следующей редакции: «5) организации в границах поселения электро- и газоснабжения населения в пределах полномочий, установленных законодательством Российской Федерации;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52 - исключить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7.В статье 33 «</w:t>
      </w:r>
      <w:r>
        <w:rPr>
          <w:b/>
          <w:sz w:val="18"/>
          <w:szCs w:val="18"/>
        </w:rPr>
        <w:t>Избирательная комиссия Верх-Коенского сельсовета Искитимского района Новосибирской области»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>подпункт е) пункта 6 изложить в  следующей редакции : «е) утверждает форму, текст и число бюллетеней,</w:t>
      </w:r>
      <w:r>
        <w:rPr>
          <w:rFonts w:cs="Arial"/>
          <w:sz w:val="18"/>
          <w:szCs w:val="18"/>
        </w:rPr>
        <w:t xml:space="preserve"> текст и число открепительных удостоверений </w:t>
      </w:r>
      <w:r>
        <w:rPr>
          <w:sz w:val="18"/>
          <w:szCs w:val="18"/>
        </w:rPr>
        <w:t>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»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>пункт 6 дополнить подпунктом е.1) следующего содержания «е.1)</w:t>
      </w:r>
      <w:r>
        <w:rPr>
          <w:rFonts w:cs="Arial"/>
          <w:sz w:val="18"/>
          <w:szCs w:val="18"/>
        </w:rPr>
        <w:t xml:space="preserve"> выдает открепительные удостоверения в случаях, предусмотренных законом»;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 xml:space="preserve">подпункт ж) пункта 6 изложить в  следующей редакции: ж) обеспечивает изготовление бюллетеней, </w:t>
      </w:r>
      <w:r>
        <w:rPr>
          <w:rFonts w:cs="Arial"/>
          <w:sz w:val="18"/>
          <w:szCs w:val="18"/>
        </w:rPr>
        <w:t>открепительных удостоверений</w:t>
      </w:r>
      <w:r>
        <w:rPr>
          <w:sz w:val="18"/>
          <w:szCs w:val="18"/>
        </w:rPr>
        <w:t xml:space="preserve"> по выборам депутатов Совета депутатов, бюллетеней, </w:t>
      </w:r>
      <w:r>
        <w:rPr>
          <w:rFonts w:cs="Arial"/>
          <w:sz w:val="18"/>
          <w:szCs w:val="18"/>
        </w:rPr>
        <w:t xml:space="preserve">открепительных удостоверений </w:t>
      </w:r>
      <w:r>
        <w:rPr>
          <w:sz w:val="18"/>
          <w:szCs w:val="18"/>
        </w:rPr>
        <w:t>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8. В Статье 45 «</w:t>
      </w:r>
      <w:r>
        <w:rPr>
          <w:b/>
          <w:sz w:val="18"/>
          <w:szCs w:val="18"/>
        </w:rPr>
        <w:t>Внесение изменений и дополнений в Устав</w:t>
      </w:r>
      <w:r>
        <w:rPr>
          <w:sz w:val="18"/>
          <w:szCs w:val="18"/>
        </w:rPr>
        <w:t>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ункт 1 изложить в следующей редакции: «1. Проект решения Совета депутатов о внесении изменений и дополнений в Устав не позднее,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полнить пунктом 5 следующего содержания «5. Приведение устава муниципального образования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муниципального образования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 xml:space="preserve">Глава Верх-Коенского сельсовета   Искитимского района Новосибирской области             В.Н.Соловьенко                               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вета депутатов                                      Е.И.Мисевич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ерх-Коенского сельсовета     </w:t>
      </w:r>
    </w:p>
    <w:tbl>
      <w:tblPr>
        <w:tblW w:w="928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99"/>
        <w:gridCol w:w="3123"/>
      </w:tblGrid>
      <w:tr>
        <w:trPr/>
        <w:tc>
          <w:tcPr>
            <w:tcW w:w="30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-Коенский вестник</w:t>
            </w:r>
          </w:p>
        </w:tc>
        <w:tc>
          <w:tcPr>
            <w:tcW w:w="30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дакции: 633233, Новосибирская область, Искитимский район, с.Верх-Коен, ул. Центральная 2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2"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</w:rPr>
                <w:t>_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vkoen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ngs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едактор: Соловьенко В.Н.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-383-43-53-154</w:t>
            </w:r>
          </w:p>
        </w:tc>
        <w:tc>
          <w:tcPr>
            <w:tcW w:w="31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омер газеты подписан к печати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sz w:val="18"/>
                <w:szCs w:val="18"/>
              </w:rPr>
              <w:t xml:space="preserve">04.08.2017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5.00 часов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  7 экземпляров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этого выпуска публикуются бесплатно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vkoen@n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24:00Z</dcterms:created>
  <dc:creator>User</dc:creator>
  <dc:description/>
  <cp:keywords/>
  <dc:language>en-US</dc:language>
  <cp:lastModifiedBy>1</cp:lastModifiedBy>
  <dcterms:modified xsi:type="dcterms:W3CDTF">2017-11-14T05:24:00Z</dcterms:modified>
  <cp:revision>2</cp:revision>
  <dc:subject/>
  <dc:title/>
</cp:coreProperties>
</file>