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Управлением подведены итоги работы за 1 полугодие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Управлением Росреестра по Новосибирской области подведены итоги работы за 1 полугодие 2017 го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Количество заявлений, поданных на государственную регистрацию прав в 1 полугодии текущего года по сравнению с аналогичным периодом прошлого года, увеличилось на 3,7 тысячи и составило 288,3 тысяч. Рост составил немногим более 1%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июне 2017 года подано 41,9 тысячи заявлений, это на 17% меньше, чем в июне 2016 года - 50,5 тысячи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Общее количество зарегистрированных прав, ограничений прав и сделок с недвижимостью в отчетном периоде увеличилась на 3% и составило 230,8 тысяч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бщее количество выданных сведений из Единого государственного реестра недвижимости в 1 полугодии 2017 года составило более 724,5 тысячи, это в 2,2 раза больше показателей 1 полугодия 2016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spacing w:before="0" w:after="20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9:00Z</dcterms:created>
  <dc:creator>user</dc:creator>
  <dc:description/>
  <cp:keywords/>
  <dc:language>en-US</dc:language>
  <cp:lastModifiedBy>1</cp:lastModifiedBy>
  <cp:lastPrinted>2016-04-11T17:40:00Z</cp:lastPrinted>
  <dcterms:modified xsi:type="dcterms:W3CDTF">2017-10-06T08:09:00Z</dcterms:modified>
  <cp:revision>2</cp:revision>
  <dc:subject/>
  <dc:title> </dc:title>
</cp:coreProperties>
</file>