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ДЕПУТАТОВ ВЕРХ-КОЕ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 НОВОСИБИ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 СОЗЫ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надцатой се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0.2016                                                                                               № 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8705</wp:posOffset>
                </wp:positionH>
                <wp:positionV relativeFrom="paragraph">
                  <wp:posOffset>1536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2.1pt" to="84.1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Об учреждении печатного средств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ассовой информаци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 Верх-Коенский вестник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одпунктом 7 части 1 статьи 17 Федерального закона от 6 октября 2003 года № 131-ФЗ «Об общих принципах организации местного самоуправления в Российской Федерации», статьей 12 Закона РФ от 27.12.1991 № 2124-1 «О средствах массовой информации», в целях опубликования (обнародования) муниципальных правовых актов, обсуждения проектов муниципальных правовых актов по вопросам местного значения, доведения до сведения жителей Верх-Коенского сельсовета официальной информации о социально-экономическом и культурном развитии сельского поселения, о развитии его общественной инфраструктуры и иной официальной информации на территории Верх-Коенского сельсовета, руководствуясь Уставом Верх-Коенского сельсовета, Совет депутатов Верх-Коенского сельсове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дить на территории Верх-Коенского сельсовета Искитимского района Новосибирской области периодическое средство массовой информации «Верх-Коенский вестник» для опубликования муниципальных правовых актов и иной официальной информаци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учредителем «Верх-Коенского вестника» от имени администрации Верх-Коенского сельсовета Искитимского района Новосибирской области является администрация Верх-Коенского сельсовета Искитимского района Новосибирской област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«Верх-Коенском  вестнике» (прилагается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муниципальные правовые акты Совета депутатов Верх-Коенского сельсовета Искитимского района Новосибирской области, администрации Верх-Коенского сельсовета Искитимского района Новосибирской области, проекты муниципальных правовых актов по вопросам местного значения официально публикуются в «Верх-Коенском вестнике». Муниципальные правовые акты могут быть опубликованы в районной газете «Знаменка»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Установить следующие параметры газе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ат А4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олос – 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ветность – черно-белы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мага для офисной техник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ираж 7 шт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ичность выпуска – один раз в месяц (первая пятница месяца)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Решение Совета депутатов Верх-Коенского сельсовета от 15.10.2007 г № 117  «О положении о периодическом печатном издании «Бюллетень органов местного самоуправления Верх-Коенского сельсовета» отменить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Решение вступает в силу со дня  его принятия и подлежит опубликованию в «Верх-Коенском  вестнике», обнародованию настоящее Решение на информационном стенде администрации Верх-Коенского сельсовета и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ерх-Коен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koen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kitim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В.Н.Соловь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Е.И.Мисевич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Коенского сельсове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.10.2016г. № 59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«Верх-Коенском вестнике»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 территории Верх-Коенского сельсовета Искитимского района Новосибирской области (далее — Верх-Коенского сельсовета) учреждается периодическое средство массовой информации для опубликования муниципальных правовых актов Совета депутатов Верх-Коенского сельсовета Искитимского района Новосибирской области (далее — Совета депутатов), администрации Верх-Коенского сельсовета Искитимского района Новосибирской области (далее — администрации сельсовета), иных органов местного самоуправления, обсуждения проектов муниципальных правовых актов по вопросам местного значения, доведения до сведения жителей Верх-Коенского сельсовета официальной информации о социально-экономическом и культурном развитии Верх-Коенского сельсовета, о развитии его общественной инфраструктуры и иной официальной информации на территории сельского поселения  «Верх-Коенский вестник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дителем «Верх-Коенского вестника» является Верх-Коенский сельсовет в лице администрации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«Верх-Коенский вестник» издается в целях обеспечения органов местного самоуправления, организаций, населения официальной информацией о муниципальных правовых актах, принимаемых Советом депутатов, администрацией сельсовета, иными органами и должностными лицами местного самоуправления Верх-Коен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здание «Верх-Коенского вестника» производится за счет средств бюджета Верх-Коен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униципальные правовые акты могут быть официально опубликованы в иных печатных периодических изданиях в соответствии с решениями Совета депутатов, администрации сельсовета, иного органа местного самоуправления Верх-Коен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селения может информировать жителей Верх-Коенского сельсовета о выходе в свет очередного номера «Верх-Коенского вестника»,  размещая информационные сообщения в иных средствах массовой информ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 «Верх-Коенский вестник» издается по мере необходимости, но не реже 1 раза в течение одного календарного месяца. В случае если в течение календарного месяца органами местного самоуправления не было принято ни одного муниципального правового акта, «Верх-Коенский вестник» не издаетс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Лицо, ответственное за подготовку к выпуску и выпуск «Верх-Коенского вестника» назначается Главой Верх-Коен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 Структура «Верх-Коенского вестник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дминистрация сельсовета принимает решение об оформлении «Верх-Коенского вестника» в виде брошюры или газе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«Верх-Коенский вестник», выпускаемый в виде брошюры, может включать в себя три разде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ервом разделе публикуются нормативные и иные правовые акты Совета депута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 втором разделе публикуются правовые акты администрации сельсовета, иных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третьем разделе публикуются проекты муниципальных правовых актов по вопросам местного значения, информация о социально-экономическом и культурном развитии Верх-Коенского сельсовета, о развитии его общественной инфраструктуры и иная официальная информац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случае отсутствия на момент подготовки очередного номера «Верх-Коенского вестника» материалов для размещения в одном или нескольких разделах, то тогда номер издается без этих разде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зетный вариант «Верх-Коенского вестника» не имеет разделов, указанных в пункте 2 настоящей стать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Материалы, составляющие номер «Верх-Коенского вестника», формируются в хронологическ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Тираж «</w:t>
      </w:r>
      <w:r>
        <w:rPr>
          <w:rFonts w:cs="Times New Roman" w:ascii="Times New Roman" w:hAnsi="Times New Roman"/>
          <w:sz w:val="28"/>
          <w:szCs w:val="28"/>
        </w:rPr>
        <w:t>Верх-Кое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вестник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Тираж «Верх-Коенского вестника» определяется Главой Верх-Коенского сельсовета, минимальный тираж составляет 7 экземпляров и распространяется путем обязательной передач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а экземпляра «Верх-Коенского вестника» направляются в библиотеку Искитимскгого района и библиотеку Верх-Коенского сельсовета – обязательные адрес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электронной версии «Верх-Коенского вестника»  она размещается на официальном сайте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есь тираж «Верх-Коенского вестника» распространяе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Подготовка номера «Верх-Коенского  вестник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Администрация поселения в зависимости от количества муниципальных правовых актов, иной официальной информации определяет периодичность выпуска «Верх-Коенского вестник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Администрация сельсовета вправе заключить договор с редакцией иного средства массовой информации с целью осуществления редакционно-технического цикла по изданию «Верх-Коенского вестника». Администрация сельсовета вправе издавать «Верх-Коенского вестника» в виде приложения к иному печатному изданию по соглашению с его учредителем и изда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аждый выпуск «Верх-Коенского вестника» должен содержать следующие сведения (выходные данные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звание издания: «Верх-Коенского вестника»  с указанием статуса издания — официальное изд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чредитель: администрация Верх-Коенского сельсовета Искитимского района Новосибир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амилия, инициалы главного редак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ковый номер выпуска и дата его выхода в св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ираж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метка: распространяется бесплат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дрес редакции, издателя, типограф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Редакция иного средства массовой информации, заключившего договор с Администрацией сельсовета, в соответствии с договором об информационном взаимодействии выполняет следующие фун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редакционно-издательскую обработку представленных муниципальных правовых актов, иной официальной информации, включая верстку, корректорскую обработку материала и изготовление оригинал-мак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ет ответственность за соблюдение аутентичности текста сигнального экземпляра тексту оригинал-мак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отовит оригинал-макет очередного номера издания «Верх-Коенского вестника», подготавливает выходные сведения для каждого номера изд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гласовывает с Администрацией сельсовета сигнальный экземпля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формляет с типографией заказ на печать «Верх-Коенского вестника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дакции, занимающейся подготовкой к выпуску очередного экземпляра «Верх-Коенского вестника», в соответствии с договором с Администрацией поселения запрещается при опубликовании муниципальных правовых актов отступать от официального текста документа и его комментиро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Arial Unicode MS" w:hAnsi=";Arial Unicode MS" w:eastAsia=";Arial Unicode MS" w:cs=";Arial Unicode MS"/>
      <w:color w:val="auto"/>
      <w:sz w:val="20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23:00Z</dcterms:created>
  <dc:creator>User</dc:creator>
  <dc:description/>
  <cp:keywords/>
  <dc:language>en-US</dc:language>
  <cp:lastModifiedBy>User</cp:lastModifiedBy>
  <dcterms:modified xsi:type="dcterms:W3CDTF">2016-10-28T08:23:00Z</dcterms:modified>
  <cp:revision>2</cp:revision>
  <dc:subject/>
  <dc:title/>
</cp:coreProperties>
</file>