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СОВЕТ ДЕПУТАТОВ ВЕРХ-КОЕНСКОГО  СЕЛЬСОВ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ИСКИТИМСКОГО РАЙОНА НОВОСИБИ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ЯТОГО СОЗЫ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вя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05.2016                                                                                                 № 50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7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 досрочном прекращении полномочий </w:t>
      </w:r>
    </w:p>
    <w:p>
      <w:pPr>
        <w:pStyle w:val="Heading2"/>
        <w:tabs>
          <w:tab w:val="clear" w:pos="708"/>
          <w:tab w:val="left" w:pos="7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депутата  Верх-Коенского Совета депутатов Искитимск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 Позднякова В.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ab/>
        <w:t xml:space="preserve">Руководствуясь п.10 ч.2 ст.40 Федерального закона от 06.10.2003 №131-ФЗ « Об общих принципах организации местного самоуправления в Российской Федерации», п.2 ч.4 ст.21 Устава  Верх-Коенского сельсовета Искитимского района Новосибирской области, на основании личного заявления Позднякова В.И., Совет депутатов Верх-Коенского сельсовета Искитимского района Новосибирской област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кратить досрочно полномочия депутата Совета депутатов  Верх-Коенского сельсовета Искитимского района Новосибирской области по Позднякова Владимира Ильич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Е.И.Мис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4:00Z</dcterms:created>
  <dc:creator>User</dc:creator>
  <dc:description/>
  <cp:keywords/>
  <dc:language>en-US</dc:language>
  <cp:lastModifiedBy>User</cp:lastModifiedBy>
  <dcterms:modified xsi:type="dcterms:W3CDTF">2016-08-04T07:44:00Z</dcterms:modified>
  <cp:revision>2</cp:revision>
  <dc:subject/>
  <dc:title/>
</cp:coreProperties>
</file>