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ВЕРХ-КОЕНСКОГО СЕЛЬСОВЕ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 Е Ш Е Н И Е</w:t>
      </w:r>
    </w:p>
    <w:p>
      <w:pPr>
        <w:pStyle w:val="Heading1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ринадцатой сессии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.10.2016                                                                                                     № 55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 утверждении Положения о стратегическом планировании социально-экономического развития в Верх-Коенском сельсовете Искитимского района Новосибир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outlineLvl w:val="2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соответствии с Федеральным законом от 28.06.2014 г. № 172-ФЗ «О стратегическом планировании в Российской Федерации, Законом Новосибирской области от 18.12.2015 г. № 24-ФЗ «О планировании социально-экономического развития Новосибирской области» Федеральным законом от 06.10.2003 г. № 131-ФЗ Об общих принципах организации местного самоуправления в российской Федерации», руководствуясь Уставом Верх-Коенского сельсовета Искитимского района Новосибирской области Совет депутатов Верх-Коенского сельсовета Искитимского района Новосибирской области РЕШИЛ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стратегическом планировании  социально-экономического развития в Верх-Коенском сельсовете Искитимского района Новосибирской области (Приложение № 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бнародования на информационных стендах в администрации Верх-Коенского сельсовета и на официальном сайте Верх-Коенского сельсо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-Коен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                          В.Н.Соловь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Е.И.Мисевич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стратегическом планировании социально-экономического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Верх-Коенском сельсовете Искитим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Общие положения</w:t>
      </w:r>
    </w:p>
    <w:p>
      <w:pPr>
        <w:pStyle w:val="ConsTitle"/>
        <w:widowControl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устанавливает правовые основы стратегического планирования социально-экономического развития в Верх-Коенском сельсовете Искитимского района Новосибирской области, полномочия участников стратегического планирования социально-экономического развития в  Верх-Коенском сельсовете Искитимского района Новосибирской области, порядок мониторинга и контроля реализации документов стратегического планирования социально-экономического развития  в Верх-Коенском сельсовете Искитимского района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нятия и термины, используемые в настоящем Положении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 стратегического планирования – документированная информация, разрабатываемая, рассматриваемая и утверждаемая (одобряемая) органами местного самоуправления и иными участниками стратегического план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ка документа стратегического планирования - изменение документа стратегического планирования без изменения периода, на который разрабатывался этот документ стратегического план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рочный период – период, следующий за текущим годом, продолжительностью от трех до шести лет включительн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срочный период – период, следующий за текущим годом, продолжительностью более шести л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ая программа социально-экономического развития муниципального образования – документ стратегического планирования, определяющий цели и задачи муниципального управления и социально-экономического развития муниципального образования на долгосроч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муниципального образования – документ стратегического планирования, содержащий систему научно обоснованных представлений о направлениях и об ожидаемых результатах социально-экономического развития муниципального образования на среднесрочный или долгосроч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– документ стратегического планирования, содержащий комплекс планируемых мероприятий, взаимоувязанных по задачам, срокам осуществления, исполнителям и ресурсам и обеспечивающих наиболее эффективное достижение целей и решение задач социально-экономического развития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и контроль реализации документов стратегического планирования – деятельность участников стратегического планирования по комплексной оценке хода и итогов реализации документов стратегического планир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авоотношения в области стратегического планирования в Верх-Коенском сельсовете Искитимского района Новосибирской области, не урегулированные настоящим Положением, регулируются в порядке, предусмотренном Федеральным зако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8.06.2014 №172-ФЗ «О стратегическом планировании в Российской Федерации», Бюджетным кодексом Российской Федерации и иными нормативными правовыми актам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 2. Документы </w:t>
      </w:r>
      <w:r>
        <w:rPr>
          <w:rFonts w:cs="Times New Roman" w:ascii="Times New Roman" w:hAnsi="Times New Roman"/>
          <w:b/>
          <w:sz w:val="28"/>
          <w:szCs w:val="28"/>
        </w:rPr>
        <w:t>стратегического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 планирования социально-экономического развит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1. К документам </w:t>
      </w:r>
      <w:r>
        <w:rPr>
          <w:rFonts w:cs="Times New Roman" w:ascii="Times New Roman" w:hAnsi="Times New Roman"/>
          <w:sz w:val="28"/>
          <w:szCs w:val="28"/>
        </w:rPr>
        <w:t>стратегическог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ланирования социально-экономического развития  в </w:t>
      </w:r>
      <w:r>
        <w:rPr>
          <w:rFonts w:cs="Times New Roman" w:ascii="Times New Roman" w:hAnsi="Times New Roman"/>
          <w:sz w:val="28"/>
          <w:szCs w:val="28"/>
        </w:rPr>
        <w:t>Верх-Коенском сельсовете Искитимского района Новосибирской област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(далее – документы стратегического планирования)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омплексная программа социально-экономического развития в Верх-Коенском сельсовете Искитим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 социально-экономического развития в  Верх-Коенском сельсовете Искитимского района Новосибирской области на долгосрочный период (далее – прогноз социально-экономического развития на долгосрочный период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бюджетный прогноз  в Верх-Коенском сельсовете Искитимского района Новосибирской области на долгосрочный период (далее – бюджетный прогноз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ноз социально-экономического развития  в Верх-Коенском сельсовете Искитимского района Новосибирской области на среднесрочны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 (далее – прогноз социально-экономического развития на среднесрочный период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муниципальные программы Верх-Коенского сельсовета Искитимского района Новосибирской области (далее – муниципальная программ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разработки, корректировки, осуществления мониторинга и контроля реализации документов стратегического планирования в  Верх-Коенском сельсовете Искитимского района Новосибирской области, а также последовательность и сроки разработки и утверждения (одобрения) документов стратегического планирования, определяются администрацией Верх-Коенского сельсовета Искитимского района Новосибир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 Участники стратегического планирования социально-экономического развит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частниками стратегического планирования социально-экономического развития в  Верх-Коенском сельсовете Искитимского района Новосибирской области являю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вет депутатов Верх-Коенского сельсовета Искитим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Глава Верх-Коенского сельсовета Искитим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администрация Верх-Коенского сельсовета Искитим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нтрольный орган Верх-Коенского сельсовета Искитим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муниципальные предприятия в случаях, предусмотренных нормативными правовыми актами Верх-Коенского сельсовета Искитимского района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азработке документов стратегического планирования могут привлекаться объединения профсоюзов и работодателей, общественные, научные и иные организации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. Полномочия участников планирования социально-экономического развит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 полномочиям Совета депутатов Верх-Коенского сельсовета Искитимского района Новосибирской области 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смотрение комплексной программы социально-экономического разви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ые полномочия в сфере стратегического планирования, определенные федеральными законами и нормативными правовыми актами Верх-Коенского сельсовета Искитимского района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 полномочиям Главы Верх-Коенского сельсовета Искитимского района Новосибирской области относя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представ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овет депутатов </w:t>
      </w:r>
      <w:r>
        <w:rPr>
          <w:rFonts w:cs="Times New Roman" w:ascii="Times New Roman" w:hAnsi="Times New Roman"/>
          <w:sz w:val="28"/>
          <w:szCs w:val="28"/>
        </w:rPr>
        <w:t>Верх-Коенского сельсовета Искитимского района Новосиби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рассмотрение и утверждения (корректировки) </w:t>
      </w:r>
      <w:r>
        <w:rPr>
          <w:rFonts w:cs="Times New Roman" w:ascii="Times New Roman" w:hAnsi="Times New Roman"/>
          <w:sz w:val="28"/>
          <w:szCs w:val="28"/>
        </w:rPr>
        <w:t>комплексной программы социально-экономического развития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едставление в Совет депутатов  ежегодных отчетов о проделанной работ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о ходе реализации комплексной программы социально-экономического разви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ые полномочия в сфере стратегического планирования, определенные федеральными законами и нормативным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 полномочиям администрации Верх-Коенского сельсовета Искитимского района Новосибирской области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частие в обеспечении реализации единой государственной политики в сфере планирования социально-экономического развития, организация разработки проектов нормативных правовых актов Верх-Коенского сельсовета Искитимского района Новосибирской области в указанной сфер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ределение порядков разработки и корректировки документов стратегического планирования, а также осуществления мониторинга и контроля реализации дан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определение формы, порядка и сроков общественного обсуждения документов стратегического планирова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пределение последовательности разработки и взаимоувязки документов планирования социально-экономического развития  в Верх-Коенском сельсовете Искитимского района Новосибирской области и содержащихся в них показателей, а также порядка формирования системы целевых показателей исходя из приоритетов социально-экономического развития  в Верх-Коенском сельсовете Искитим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утверждение перечня муниципальных программ, порядка принятия решений о разработке муниципальных программ, их формирования и реализации, а также порядка проведения оценки эффективности реализации муниципальных програм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зработка и утверждение (одобрение) документов стратегического планирования, обеспечение корректировки документов стратегического план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представление информации для государственной регистрации документов стратегического планирования в федеральном государственном реестре документов стратегического планирования с учетом требований законодательства Российской Федерации о государственной, коммерческой, служебной и иной охраняемой законом тайне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осуществление мониторинга и контроля реализации документов стратегического планирования; </w:t>
      </w:r>
    </w:p>
    <w:p>
      <w:pPr>
        <w:pStyle w:val="Normal"/>
        <w:spacing w:lineRule="auto" w:line="240" w:before="0" w:after="0"/>
        <w:ind w:firstLine="53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одготовка сводного годового доклада о ходе реализации и об оценке эффективности реализации муниципальных программ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азмещение документов стратегического планирования на официальном сайте администрации Верх-Коенского сельсовета Искитим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существление иных полномочий в сфере стратегического планирования, определенные федеральными законами и нормативными правовыми актами Верх-Коенского сельсовета Искитимского района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но-счетный  орган  осуществляет полномочия в сфере стратегического планирования социально-экономического развития Верх-Коенского сельсовета Искитимского района новосибирской област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5. Комплексная программа социально-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экономического развит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widowControl w:val="false"/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мплексная программа социально-экономического развития в Верх-Коенском сельсовете Искитимского района Новосибирской области разрабатывается администрацией Верх-Коенского сельсовета Искитимского района Новосибирской области для определения целей и задач социально-экономического развития  в Верх-Коенском сельсовете Искитимского района Новосибирской области, согласованных с приоритетами и целями социально-экономического развития Новосибирской области и Искитим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плексная программа социально-экономического развития Верх-Коенского сельсовета Искитимского района Новосибирской области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ценку достигнутых целей социально-экономического развития поселения;</w:t>
      </w:r>
    </w:p>
    <w:p>
      <w:pPr>
        <w:pStyle w:val="Style14"/>
        <w:widowControl w:val="false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оритеты, цели и задачи направления социально-экономической политик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казатели достижения целей социально-экономического развития поселения, сроки и этапы реализации стратег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жидаемые результаты реализации стратег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Оценку финансовых ресурсов, необходимых для реализации стратег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нформацию о муниципальных программах, утвержденных в целях реализации  стратег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ект Комплексной программы направляется в Совет депутатов Верх-Коенского сельсовета Искитимского района Новосибирской области для рассмотрения и дальнейшего утвержд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работка и корректировка Комплексной программы осуществляется в Порядке, определенном администрацией Верх-Коенского сельсовета Искитимского района Новосибир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6. Прогноз социально-экономического развития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долгосрочный период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ноз социально-экономического развития на долгосрочный период разрабатывается администрацией Верх-Коенского сельсовета Искитимского района Новосибирской области с целью обеспечения подготовки бюджетного прогно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гноз социально-экономического развития на долгосрочный период разрабатыва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лучае, если Совет депутатов </w:t>
      </w:r>
      <w:r>
        <w:rPr>
          <w:rFonts w:cs="Times New Roman" w:ascii="Times New Roman" w:hAnsi="Times New Roman"/>
          <w:sz w:val="28"/>
          <w:szCs w:val="28"/>
        </w:rPr>
        <w:t>Верх-Коенского сельсовета Искитимского района Новосиби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нял решение о формировании бюджетного прогно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гноз социально-экономического развития на долгосрочный период содержи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ценку достигнутого уровня социально-экономического развития Искитим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ценку факторов и ограничений социально-экономического роста Искитимского района на долгосрочный пери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правления социально-экономического развития Верх-Коенского сельсовета Искитимского района Новосибирской области и целевые показатели прогноза социально-экономического развития на долгосрочный пери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новные параметры муниципальных програм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ные положения, определенные администрацией Верх-Коенского сельсовета Искитим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ноз социально-экономического развития на долгосрочный период утверждается администрацией Верх-Коенского сельсовета Искитим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рядок разработки и корректировки прогноза социально-экономического развития на долгосрочный период определяется администрацией Верх-Коенского сельсовета Искитим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Бюджетный прогноз на долгосрочный пери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юджетный прогноз разрабатывается в соответствии с Бюджетным кодекс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юджетный прогноз утверждается администрацией Верх-Коенского сельсовета Искитим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рядок разработки, утверждения и период действия бюджетного прогноза, требования к его составу и содержанию устанавливаютс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администрацией </w:t>
      </w:r>
      <w:r>
        <w:rPr>
          <w:rFonts w:cs="Times New Roman" w:ascii="Times New Roman" w:hAnsi="Times New Roman"/>
          <w:sz w:val="28"/>
          <w:szCs w:val="28"/>
        </w:rPr>
        <w:t>Верх-Коенского сельсовета Искитимского района Новосибирской области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Прогноз социально-экономического развит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среднесрочный пери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гноз социально-экономического развития на среднесрочный период разрабатывается администрацией Верх-Коенского сельсовета Искитимского района Новосибирской области ежегодно на основе прогноза социально-экономического развития Искитимского района на среднесрочный период, комплексной программы социально-экономического развития Верх-Коенского сельсовета Искитим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гноз социально-экономического развития на среднесрочный период содержи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ценку достигнутого уровня социально-экономического развития Верх-Коенского сельсовета Искитимского района Новосибир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ценку факторов и ограничений социально-экономического роста Верх-Коенского сельсовета Искитимского района Новосибирской области на среднесрочный пери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правления социально-экономического развития  в Верх-Коенском сельсовете Искитимского района Новосибирской области и целевые показатели прогноза социально-экономического развития на среднесрочный пери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новные параметры муниципальных програм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ные положения, определенные администрацией Верх-Коенского сельсовета Искитим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гноз социально-экономического развития на среднесрочный период одобряется постановлением администрации Верх-Коенского сельсовета Искитимского района Новосибирской области и учитывается при корректировке прогноза социально-экономического развития на долгосрочный пери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разработки и корректировки прогноза социально-экономического развития на среднесрочный период определяется администрацией Верх-Коенского сельсовета Искитимского района Новосиб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Муниципальные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е программы разрабатываются в соответствии с целями и задачами социально-экономического развития в  Верх-Коенском сельсовете Искитимского района Новосибирской области, определенными комплексной программой социально-экономического развития  в Верх-Коенском сельсовете Искитимского района Новосибирской области, с учетом документов стратегического планирования Искитимского района, на период, определяемый администрацией Верх-Коенского сельсовета Искитим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ые программы утверждаются администрацией Верх-Коенского сельсовета Искитим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принятия решений о разработке муниципальных программ, их формирования и реализации устанавливается администрацией Верх-Коенского сельсовета Искитим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0. Государственная регистрация докумен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атегического план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стратегического планирования Верх-Коенского сельсовета Искитимского района Новосибирской области подлежат обязательной государственной регистрации в федеральном государственном реестре документов стратегического планирования Российской Федерации в порядке и сроки, установленные Правительством Российской Федерации,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1. Мониторинг реализации документов стратегического планир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рядок осуществления мониторинга реализации документов стратегического планирования Верх-Коенского сельсовета Искитимского района Новосибирской области и подготовки документов, в которых отражаются результаты мониторинга, определяются нормативными правовыми актами администрации Верх-Коенского сельсовета Искитимского района Новосибирской области, устанавливающими порядки разработки документов стратегического план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ами, в которых отражаются результаты мониторинга реализации документов стратегического планирования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ый отчет Главы Верх-Коенского сельсовета Искитимского района Новосибирской области о проделанной рабо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о ходе реализации комплексной программы социально-экономического развит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дный годовой доклад о ходе реализации и об оценке эффективности муниципальных программ Верх-Коенского сельсовета Искитим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кументы, в которых отражаются результаты мониторинга реализации документов стратегического планирования, подлежат размещению на официальном сайте администрации Верх-Коенского сельсовета Искитимского района Новосибирской области, за исключением сведений, отнесенных к государственной, коммерческой, служебной и иной охраняемой законом тай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 Контроль за реализацией документов стратегического планир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осуществления контроля реализации документов стратегического планирования Верх-Коенского сельсовета Искитимского района Новосибирской области определяется в нормативных правовых актах администрации Верх-Коенского сельсовета Искитимского района Новосибирской области, устанавливающих порядки разработки документов стратегического планирования Верх-Коенского сельсовета Искитимского района Новосибирской области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firstLine="709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58:00Z</dcterms:created>
  <dc:creator>User</dc:creator>
  <dc:description/>
  <cp:keywords/>
  <dc:language>en-US</dc:language>
  <cp:lastModifiedBy>User</cp:lastModifiedBy>
  <dcterms:modified xsi:type="dcterms:W3CDTF">2016-10-28T07:58:00Z</dcterms:modified>
  <cp:revision>2</cp:revision>
  <dc:subject/>
  <dc:title/>
</cp:coreProperties>
</file>