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 ВЕРХ-КОЕНСКОГО СЕЛЬСОВЕТА ИСКИТИМ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ой сесс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.10.2016                 </w:t>
        <w:tab/>
        <w:tab/>
        <w:tab/>
        <w:tab/>
        <w:tab/>
        <w:tab/>
        <w:tab/>
        <w:tab/>
        <w:t xml:space="preserve">         № 62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 xml:space="preserve">О Порядке размещения временных объектов на </w:t>
      </w:r>
    </w:p>
    <w:p>
      <w:pPr>
        <w:pStyle w:val="NoSpacing"/>
        <w:rPr/>
      </w:pPr>
      <w:r>
        <w:rPr/>
        <w:t xml:space="preserve">территории Верх-Коенского сельсовета </w:t>
      </w:r>
    </w:p>
    <w:p>
      <w:pPr>
        <w:pStyle w:val="NoSpacing"/>
        <w:rPr/>
      </w:pPr>
      <w:r>
        <w:rPr/>
        <w:t>Искитимского района Новосибирской области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В целях упорядочения процедуры размещения временных объектов на территории Верх-Коенского сельсовета Искитимского района Новосибирской области, в соответствии с Граждански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Совет депутатов Верх-Коенского сельсовета Искитимского района Новосибирской области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Утвердить  Порядок размещения временных объектов на территории Верх-Коенского сельсовета Искитимского района Новосибирской области 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2. Решение вступает в силу на следующий день после его официального обнародования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Глава Верх-Коенского сельсовета</w:t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В.Н.Соловьенко</w:t>
        <w:tab/>
        <w:tab/>
        <w:t xml:space="preserve"> </w:t>
        <w:tab/>
        <w:tab/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Е.И.Мисевич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ерх-Коенского сельсовет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Spacing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Верх-Коенского сельсовета</w:t>
      </w:r>
    </w:p>
    <w:p>
      <w:pPr>
        <w:pStyle w:val="NoSpacing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</w:t>
      </w:r>
    </w:p>
    <w:p>
      <w:pPr>
        <w:pStyle w:val="NoSpacing"/>
        <w:ind w:left="5664" w:hanging="0"/>
        <w:rPr/>
      </w:pPr>
      <w:r>
        <w:rPr>
          <w:sz w:val="28"/>
          <w:szCs w:val="28"/>
        </w:rPr>
        <w:t>от 19.10.2016. № 62</w:t>
      </w:r>
    </w:p>
    <w:p>
      <w:pPr>
        <w:pStyle w:val="NoSpacing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Spacing"/>
        <w:jc w:val="center"/>
        <w:rPr/>
      </w:pPr>
      <w:r>
        <w:rPr>
          <w:b/>
          <w:bCs/>
          <w:sz w:val="28"/>
          <w:szCs w:val="28"/>
        </w:rPr>
        <w:t>РАЗМЕЩЕНИЯ ВРЕМЕННЫХ ОБЪЕКТОВ НА ТЕРРИТОРИИ ВЕРХ-КОЕНСКОГО СЕЛЬСОВЕТА ИСКИТИМСКОГО РАЙОНА НОВОСИБИРСКОЙ ОБЛАСТИ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1.1. Настоящий Порядок размещения временных объектов на территории Верх-Коенского сельсовета Искитимского района Новосибирской области, (далее – Порядок) разработан в соответствии с Гражданским кодексом российской Федерации, Земельным кодексом Российской Федерации,</w:t>
      </w:r>
    </w:p>
    <w:p>
      <w:pPr>
        <w:pStyle w:val="NoSpacing"/>
        <w:jc w:val="both"/>
        <w:rPr/>
      </w:pPr>
      <w:r>
        <w:rPr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 и иными федеральными законами и определяет порядок согласования и размещения, предоставления земельных участков для размещения, приемки в эксплуатацию, демонтажа и контроля за размещением и эксплуатацией временных объектов, порядок определения размера арендной платы, условий и сроков внесения арендной платы за использование земельных участков для размещения временных объектов на территории Верх-Коенского сельсовета Искитимского района Новосибирской области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 используются следующие понятия:</w:t>
      </w:r>
    </w:p>
    <w:p>
      <w:pPr>
        <w:pStyle w:val="NoSpacing"/>
        <w:jc w:val="both"/>
        <w:rPr/>
      </w:pPr>
      <w:r>
        <w:rPr>
          <w:b/>
          <w:bCs/>
          <w:sz w:val="28"/>
          <w:szCs w:val="28"/>
        </w:rPr>
        <w:t>временный объект</w:t>
      </w:r>
      <w:r>
        <w:rPr>
          <w:sz w:val="28"/>
          <w:szCs w:val="28"/>
        </w:rPr>
        <w:t xml:space="preserve"> – некапитальный объект, не относящийся к недвижимому имуществу, эксплуатация которого носит временный характер, возведенный (оборудованный) на срок, определенный в договоре аренды земельного участка или договоре на размещение временного объекта, и право собственности на который не подлежит государственной регистрации в установленном законом порядке;</w:t>
      </w:r>
    </w:p>
    <w:p>
      <w:pPr>
        <w:pStyle w:val="NoSpacing"/>
        <w:jc w:val="both"/>
        <w:rPr/>
      </w:pPr>
      <w:r>
        <w:rPr>
          <w:b/>
          <w:bCs/>
          <w:sz w:val="28"/>
          <w:szCs w:val="28"/>
        </w:rPr>
        <w:t>мобильный объект</w:t>
      </w:r>
      <w:r>
        <w:rPr>
          <w:sz w:val="28"/>
          <w:szCs w:val="28"/>
        </w:rPr>
        <w:t xml:space="preserve"> – временный объект, размещение которого не связано с выполнением проектных, земляных либо строительных работ и перемещение которого может производиться без привлечения специальной техники;</w:t>
      </w:r>
    </w:p>
    <w:p>
      <w:pPr>
        <w:pStyle w:val="NoSpacing"/>
        <w:jc w:val="both"/>
        <w:rPr/>
      </w:pPr>
      <w:r>
        <w:rPr>
          <w:sz w:val="28"/>
          <w:szCs w:val="28"/>
        </w:rPr>
        <w:t>схема размещения временного объекта – схема на топографическом плане земельного участка в масштабе 1:500 с указанием места расположения временного объекта, площади, занимаемой временным объектом, элементов благоустройства и сопутствующей инфраструктуры (лавки, мощение, ограждение, цветники, урны, места сбора бытовых отходов и другие);</w:t>
      </w:r>
    </w:p>
    <w:p>
      <w:pPr>
        <w:pStyle w:val="NoSpacing"/>
        <w:jc w:val="both"/>
        <w:rPr/>
      </w:pPr>
      <w:r>
        <w:rPr>
          <w:b/>
          <w:bCs/>
          <w:sz w:val="28"/>
          <w:szCs w:val="28"/>
        </w:rPr>
        <w:t>эскиз временного объекта</w:t>
      </w:r>
      <w:r>
        <w:rPr>
          <w:sz w:val="28"/>
          <w:szCs w:val="28"/>
        </w:rPr>
        <w:t xml:space="preserve"> – графический материал в цветном исполнении, включающий изображения фасадов, планов, разрезов, план-схему планировочного решения земельного участка, включающую элементы благоустройства и сопутствующей инфраструктуры (лавки, мощение, ограждение, цветники, урны, места сбора бытовых отходов и другие)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К временным объектам относятся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ъекты торговли и услуг (павильоны и магазины модульного типа, торговые киоски, киоски, совмещенные с остановочными пунктами транспорта, киоски бытового обслуживания, кафе (закусочные), торгово-выставочные площадки, пункты проката, приема цветных металлов, обмена бытовых газовых баллонов);</w:t>
      </w:r>
    </w:p>
    <w:p>
      <w:pPr>
        <w:pStyle w:val="NoSpacing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ечные остановочные пункты транспорта;</w:t>
      </w:r>
    </w:p>
    <w:p>
      <w:pPr>
        <w:pStyle w:val="NoSpacing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складирования материалов;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втомобильные стоянки, объекты автомобильного сервиса (автомобильные мойки, ремонтно-технические мастерские);</w:t>
      </w:r>
    </w:p>
    <w:p>
      <w:pPr>
        <w:pStyle w:val="NoSpacing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гаражи;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лощадки для дрессировки и выгула собак, спортивные и тренировочные площадки, площадки для обучения вождению автомобилей;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ынки;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обильные объекты (трейлеры, летние кафе, изотермические емкости, цистерны, торговые автоматы, холодильники, автолавки, тележки, лотки, корзины, аттракционы,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аксофоны, мобильные здания (сооружения) контейнерного и сборноразборного вида и иные специализированные передвижные объекты);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ые временные объекты, соответствующие признакам, указанным в абзаце втором пункта 1.2 настоящего Порядк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Временные объекты, указанные в настоящем пункте, должны соответствовать признакам, указанным в абзаце втором пункта 1.2 настоящего Порядк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1.4. Учет временных объектов и контроль за их размещением осуществляет администрация Верх-Коенского сельсовета Искитимского района Новосибирской област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1.5. Настоящий Порядок применяется при размещении временных объектов на земельных участках, находящихся в муниципальной собственности Верх-Коенского сельсовета Искитимского района новосибирской области, и земельных участках, государственная собственность на которые не разграничена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1.6. Настоящий Порядок не применяется в отношении: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щения рекламных конструкций;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щения временных объектов на строительных площадках в целях организации строительных работ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размещения временных объектов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2.1. Размещение и эксплуатация временного объекта (за исключением случаев, указанных в пункте 2.2 настоящего Порядка) осуществляется на основании договора аренды земельного участка для размещения временного объекта (далее – договор аренды)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2.2. Размещение и эксплуатация мобильного объекта, а также временного объекта на срок не более чем шесть месяцев в течение двенадцати последовательных месяцев (размещение и эксплуатация временного объекта на совокупный срок более чем шесть месяцев в течение двенадцати последовательных месяцев без заключения договора аренды запрещается) осуществляется на основании договора на размещение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временного объект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2.3. Размещение и эксплуатация временного объекта допускается только после оформления документов, предусмотренных пунктами 2.1 и 2.2 настоящего Порядк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2.4. Предоставление земельных участков для размещения временных объектов осуществляется физическим и юридическим лицам, не имеющим задолженности перед местным бюджетом (наименование МО) по налоговым и неналоговым платежам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2.5. По истечении срока действия договора аренды (договора на размещение временного объекта) собственник (владелец) временного объекта в течение 10 дней со дня истечения срока договора обязан его демонтировать и освободить земельный участок, за исключением случаев, когда арендатор обратился с письменным заявлением в соответствии с пунктом 2.7 настоящего Порядка о заключении договора аренды на новый срок при отсутствии мотивированных возражений со стороны арендодателя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2.6. Арендатор, надлежащим образом исполнявший свои обязанности, имеющий намерение заключить договор аренды на новый срок, представляет в администрацию Верх-Коенского сельсовета Искитимского района Новосибирской области, заявление о заключении договора аренды на новый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срок за 30 дней до истечения срока действующего договора аренды земельного участк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согласования размещения временных объектов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3.1. Физические и юридические лица, заинтересованные в размещении временного объекта, обращаются в администрацию Верх-Коенского сельсовета Искитимского района Новосибирской области, с письменным заявлением о предоставлении земельного участка для размещения временного объекта, в котором указываются назначение временного объекта, предполагаемые место расположения, размеры временного объекта и земельного участка, необходимого для его размещения, испрашиваемое право на землю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Spacing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хема размещения временного объекта;</w:t>
      </w:r>
    </w:p>
    <w:p>
      <w:pPr>
        <w:pStyle w:val="NoSpacing"/>
        <w:numPr>
          <w:ilvl w:val="0"/>
          <w:numId w:val="4"/>
        </w:numPr>
        <w:rPr/>
      </w:pPr>
      <w:r>
        <w:rPr>
          <w:sz w:val="28"/>
          <w:szCs w:val="28"/>
        </w:rPr>
        <w:t>эскиз временного объекта (при размещении объектов торговли и услуг, конечных остановочных пунктов транспорта, объектов автомобильного сервиса, рынков);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 лица (индивидуального предпринимателя);</w:t>
      </w:r>
    </w:p>
    <w:p>
      <w:pPr>
        <w:pStyle w:val="NoSpacing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устава (для юридического лица);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пия свидетельства о постановке на учет в налоговом органе (для юридического лица и индивидуального предпринимателя);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пия документа, подтверждающего полномочия руководителя (для юридического лица);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правка налогового органа по месту регистрации юридического лица (индивидуального предпринимателя) об отсутствии задолженности перед бюджетом Верх-Коенского сельсовета Искитимского района Новосибирской области по налоговым платежам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3.2. Срок рассмотрения заявления с приложенными к нему документами составляет 30 дней со дня его регистрации в администрации Верх-Коенского сельсовета Искитимского района Новосибирской област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По итогам рассмотрения заявления и приложенных к нему документов администрация Верх-Коенского сельсовета Искитимского района Новосибирской области в течение 30 дней обеспечивает выбор земельного участка и выдает заявителю акт о выборе земельного участка для размещения временного объект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Форма акта о выборе утверждается постановлением администрации Верх-Коенского сельсовета Искитимского района Новосибирской области .</w:t>
      </w:r>
    </w:p>
    <w:p>
      <w:pPr>
        <w:pStyle w:val="NoSpacing"/>
        <w:jc w:val="both"/>
        <w:rPr/>
      </w:pPr>
      <w:r>
        <w:rPr>
          <w:sz w:val="28"/>
          <w:szCs w:val="28"/>
        </w:rPr>
        <w:t>Акт о выборе согласовывается комиссией по вопросам размещения временных объектов (далее также – комиссия)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и положение о комиссии утверждаются постановлением администрации Верх-Коенского  сельсовета Искитимского района Новосибирской област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3.3. Администрация Верх-Коенского сельсовета Искитимского района Новосибирской области в десятидневный срок со дн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от заявителя согласованного акта о выборе земельного участка</w:t>
      </w:r>
    </w:p>
    <w:p>
      <w:pPr>
        <w:pStyle w:val="NoSpacing"/>
        <w:jc w:val="both"/>
        <w:rPr/>
      </w:pPr>
      <w:r>
        <w:rPr>
          <w:sz w:val="28"/>
          <w:szCs w:val="28"/>
        </w:rPr>
        <w:t>принимает решение о предварительном согласовании места размещения временного объекта, утверждающее акт о выборе в соответствии с одним из вариантов выбора земельного участка, или об отказе в размещении временного объекта в случае несогласования акта о выборе земельного участк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Копия решения о предварительном согласовании места размещения временного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временного объекта выдается заявителю в семидневный срок со дня его утверждения.</w:t>
      </w:r>
    </w:p>
    <w:p>
      <w:pPr>
        <w:pStyle w:val="NoSpacing"/>
        <w:jc w:val="center"/>
        <w:rPr/>
      </w:pPr>
      <w:r>
        <w:rPr>
          <w:b/>
          <w:bCs/>
          <w:sz w:val="28"/>
          <w:szCs w:val="28"/>
        </w:rPr>
        <w:t>4. Порядок предоставления земельных участков для размещения временных объектов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4.1. Решение о предварительном согласовании места размещения объекта является основанием установления в соответствии с заявлениями физических или юридических лиц и за их счет границ такого земельного участка и его государственного кадастрового учета в порядке, установленном федеральными законам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4.2. Администрация Верх-Коенского сельсовета Искитимского района Новосибирской области  на основании заявления физического или юридического лица, заинтересованного в предоставлении земельного</w:t>
      </w:r>
    </w:p>
    <w:p>
      <w:pPr>
        <w:pStyle w:val="NoSpacing"/>
        <w:jc w:val="both"/>
        <w:rPr/>
      </w:pPr>
      <w:r>
        <w:rPr>
          <w:sz w:val="28"/>
          <w:szCs w:val="28"/>
        </w:rPr>
        <w:t>участка для размещения временного объекта, и приложенного к нему кадастрового паспорта земельного участка в двухнедельный срок с момента поступления заявления принимает решение о предоставлении земельного участка для размещения временного объекта и заключает договор аренды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4.3. Типовая форма договора аренды утверждается постановлением администрации Верх-Коенского сельсовета Искитимского района Новосибирской области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размещения мобильных объектов и временных объектов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рок не более чем шесть месяцев в течение двенадцати последовательных месяцев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5.1. Физические и юридические лица, заинтересованные в размещении на территории Верх-Коенского сельсовета Искитимского района Новосибирской области мобильного объекта или временного объекта на срок не более чем шесть месяцев в течение двенадцати последовательных месяцев (далее – временный объект на срок не более чем шесть месяцев), обращаются в администрацию Верх-Коенского сельсовета Искитимского района Новосибирской области с письменным заявлением о согласовании места его</w:t>
      </w:r>
    </w:p>
    <w:p>
      <w:pPr>
        <w:pStyle w:val="NoSpacing"/>
        <w:jc w:val="both"/>
        <w:rPr/>
      </w:pPr>
      <w:r>
        <w:rPr>
          <w:sz w:val="28"/>
          <w:szCs w:val="28"/>
        </w:rPr>
        <w:t>размещения, в котором указываются назначение объекта, предполагаемые место расположения, размеры объекта и земельного участка, необходимого для его размеще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документы, указанные в пункте 3.1 настоящего Порядк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5.2. Срок рассмотрения заявления с приложенными к нему документами не должен составлять более 30 дней со дня его регистрации в администрации Верх-Коенского сельсовета Искитимского района Новосибирской област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По итогам рассмотрения заявления и приложенных к нему документов администрация Верх-Коенского сельсовета Искитимского района Новосибирской области выдает заявителю лист согласований места размещения мобильного объекта (временного объекта на срок не более чем шесть месяцев) (далее – лист согласований)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Форма листа согласований утверждается постановлением администрации Верх-Коенского сельсовета Искитимского района Новосибирской област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Лист согласований подписывается членами комиссии по вопросам размещения временных объектов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5.3. Администрация Верх-Коенского сельсовета Искитимского района Новосибирской области в десятидневный срок со дня получения от заявителя листа согласований, подписанного членами комиссии, принимает решение о согласовании места размещения мобильного объекта (временного объекта на срок не более чем шесть месяцев) или об отказе в размещении мобильного объекта (временного объекта на срок не более чем шесть месяцев)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Основаниями для отказа в размещении мобильного объекта (временного объекта на срок не более чем шесть месяцев) является предоставление неполного перечня документов, а также документов, содержащих недостоверные сведения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Копия решения о согласовании места размещения мобильного объекта (временного объекта на срок не более чем шесть месяцев)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мобильного объекта (временного объекта на срок не более чем шесть месяцев) выдается заявителю в семидневный срок со дня его утверждения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При принятии администрацией Верх-Коенского сельсовета Искитимского района Новосибирской области решения о согласовании места размещения мобильного объекта (временного объекта на срок не более чем шесть месяцев) с заявителем заключается договор на размещение временного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объекта в срок, установленный абзацем вторым настоящего пункт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Типовая форма договора на размещение мобильного объекта (временного объекта на срок не более чем шесть месяцев) утверждается постановлением Верх-Коенского сельсовета Искитимского района Новосибирской област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ием в эксплуатацию временных объектов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Размещенный временный объект подлежит приемке в эксплуатацию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6.2. Прием в эксплуатацию временных объектов на территории Верх-Коенского сельсовета Искитимского района Новосибирской области осуществляется в порядке, предусмотренном постановлением администрации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Верх-Коенского сельсовета Искитимского района Новосибирской област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пределение размера арендной платы, платы за размещение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бильных объектов (временных объектов на срок не более чем шесть месяцев)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7.1. Размер арендной платы за использование земельных участков для размещения временных объектов устанавливается решением Совета депутатов Верх-Коенского сельсовета Искитимского района Новосибирской области и указывается в договоре аренды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Плата за размещение мобильных объектов (временных объектов на срок не более чем шесть месяцев) устанавливается в размере арендной платы за земельные участки соответствующей категории и указывается в договоре на размещение временного объект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7.2. Расчет арендной платы, платы за размещение мобильных объектов (временных объектов на срок не более чем шесть месяцев) является обязательным приложением к договору аренды, договору на размещение временного объекта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Арендная плата за использование земельных участков, плата за размещение мобильных объектов (временных объектов на срок не более чем шесть месяцев) вносятся в соответствии с договором аренды, договором на размещение временного объекта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емонтаж временных объектов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8.1. Размещение и (или) эксплуатация временных объектов в нарушение настоящего Порядка не допускаются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8.2. Выявление неправомерно размещенных и (или) эксплуатируемых на территории Верх-Коенского сельсовета Искитимского района Новосибирской области временных объектов осуществляется администрацией Верх-Коенского сельсовета Искитимского района Новосибирской област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8.3. Временные объекты подлежат демонтажу в порядке, установленном действующим законодательством, в следующих случаях: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становки временного объекта в нарушение настоящего Порядка, в том числе в случае самовольного размещения временного объекта;</w:t>
      </w:r>
    </w:p>
    <w:p>
      <w:pPr>
        <w:pStyle w:val="NoSpacing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оржения договора аренды земельного участка (договора на размещение</w:t>
      </w:r>
    </w:p>
    <w:p>
      <w:pPr>
        <w:pStyle w:val="NoSpacing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енного объекта);</w:t>
      </w:r>
    </w:p>
    <w:p>
      <w:pPr>
        <w:pStyle w:val="NoSpacing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исполнения собственником (владельцем) временного объекта предписания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дминистрации Верх-Коенского сельсовета Искитимского района Новосибирской области об устранении нарушений действующего законодательства, предусматривающего демонтаж временного объекта,</w:t>
      </w:r>
    </w:p>
    <w:p>
      <w:pPr>
        <w:pStyle w:val="NoSpacing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занимаемого им земельного участка;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стечения срока договора аренды земельного участка (договора на размещение временного объекта)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8.4. При выявлении неправомерно размещенных и (или) эксплуатируемых на территории Верх-Коенского сельсовета Искитимского района Новосибирской области временных объектов администрация Верх-Коенского сельсовета Искитимского района Новосибирской области выдает собственнику (владельцу) временного объекта предписание о демонтаже временного объекта и освобождении занятого им земельного участка (далее – предписание) в срок, определенный предписанием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Срок демонтажа временного объекта составляет 20 дней.</w:t>
      </w:r>
    </w:p>
    <w:p>
      <w:pPr>
        <w:pStyle w:val="NoSpacing"/>
        <w:jc w:val="both"/>
        <w:rPr/>
      </w:pPr>
      <w:r>
        <w:rPr>
          <w:sz w:val="28"/>
          <w:szCs w:val="28"/>
        </w:rPr>
        <w:t>Срок, установленный предписанием, может быть продлен уполномоченным лицом администрации Верх-Коенского сельсовета Искитимского района Новосибирской области  не более чем на 10 дней в случае невозможности</w:t>
      </w:r>
    </w:p>
    <w:p>
      <w:pPr>
        <w:pStyle w:val="NoSpacing"/>
        <w:jc w:val="both"/>
        <w:rPr/>
      </w:pPr>
      <w:r>
        <w:rPr>
          <w:sz w:val="28"/>
          <w:szCs w:val="28"/>
        </w:rPr>
        <w:t>осуществления собственником (владельцем) временного объекта демонтажа по независящим от него причинам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8.5. Если собственник (владелец) незаконно размещенного и (или) эксплуатируемого на территории Верх-Коенского сельсовета Искитимского района Новосибирской области временного объекта установлен, предписание выдается ему лично под роспись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В случае невозможности вручения предписания собственнику (владельцу) временного объекта по причине его уклонения от вручения или иной причине, предписание направляется ему по почте заказным письмом с уведомлением, о чем уполномоченным должностным лицом администрации Верх-Коенского сельсовета Искитимского района Новосибирской области делается отметка на бланке предписания с указанием причины его невручения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Если собственник (владелец) неправомерно размещенного и (или) эксплуатируемого на территории Верх-Коенского сельсовета Искитимского района Новосибирской области временного объекта не установлен, на временный объект вывешивается предписание и наносится соответствующая надпись с указанием срока демонтажа, о чем уполномоченным должностным лицом администрации Верх-Коенского сельсовета Искитимского района Новосибирской области делается отметка на бланке предписания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8.6. Демонтаж временных объектов и освобождение земельных участков в добровольном порядке производится собственниками (владельцами) временных объектов за собственный счет в срок, указанный в предписании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ыполнения собственником (владельцем) временного объекта демонтажа в указанный в предписании срок администрация Верх-Коенского сельсовета Искитимского района Новосибирской области обращается в суд с требованием о демонтаже незаконно размещенного и (или) эксплуатируемого на территории Верх-Коенского сельсовета Искитимского района Новосибирской области временного объекта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онтроль за размещением и эксплуатацией временных объектов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9.1. Контроль за соблюдением настоящего Порядка при размещении и (или) эксплуатации временных объектов осуществляет администрация Верх-Коенского сельсовета Искитимского района Новосибирской области в соответствии с муниципальными правовыми актами Верх-Коенского сельсовета Искитимского района Новосибирской област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9.2. При осуществлении контроля за соблюдением настоящего Порядка администрация Верх-Коенского сельсовета Искитимского района Новосибирской области в порядке, установленном распоряжением администрации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уществляет учет временных объектов и контроль за их размещением на территории Верх-Коенского сельсовета Искитимского района Новосибирской области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уществляет контроль за исполнением условий договора аренды и договора на размещение временного объекта, в том числе за целевым использованием и сроком использования земельного участка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имает меры по недопущению самовольного переоборудования (реконструкции) временного объекта, влекущего придание ему статуса объекта капитального строительства;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ет факты неправомерной установки и эксплуатации временных объектов;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по демонтажу самовольно установленных временных объектов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уществляет сбор, подготовку и направление материалов в суд (в том числе по взысканию задолженности по арендной плате и пени) и иные органы и организации в связи с нарушением настоящего Порядка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уществляет иные полномочия, предусмотренные муниципальными правовыми актами Верх-Коенск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4:00Z</dcterms:created>
  <dc:creator>User</dc:creator>
  <dc:description/>
  <cp:keywords/>
  <dc:language>en-US</dc:language>
  <cp:lastModifiedBy>User</cp:lastModifiedBy>
  <dcterms:modified xsi:type="dcterms:W3CDTF">2016-10-28T08:24:00Z</dcterms:modified>
  <cp:revision>2</cp:revision>
  <dc:subject/>
  <dc:title/>
</cp:coreProperties>
</file>