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Normal"/>
        <w:ind w:left="180" w:hanging="0"/>
        <w:rPr/>
      </w:pPr>
      <w:r>
        <w:rPr>
          <w:rFonts w:eastAsia="A" w:cs="Times New Roman" w:ascii="Times New Roman" w:hAnsi="Times New Roman"/>
          <w:sz w:val="28"/>
          <w:szCs w:val="28"/>
        </w:rPr>
        <w:t>19.10.2016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дополнений в  Положение о порядк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конкурса по отбору кандидату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ь Главы Верх-Коен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2.06.2016 г. № 171-ФЗ «О внесении изменений в статью  36 Федерального закона «Об общих принципах организации местного самоуправления в Российской Федерации», на основании статьи 19 Устава 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Внести дополнения в  Положение о порядке проведения конкурса по отбору кандидатур на должность Главы Верх-Коенского сельсовета Искитимского района Новосибирской области согласно приложению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1.2. Положения дополнить словами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 xml:space="preserve">Кандидатом на должность главы Верх-Коенского сельсовета может быть зарегистрирован гражданин, который на день проведения конкурса не имеет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Федеральным законом от 12 июня 2002 года N 67-ФЗ "Об основных гарантиях избирательных прав и права на участие в референдуме граждан Российской Федерации"</w:t>
        </w:r>
      </w:hyperlink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конкурса могут быть предусмотрены требования к профессиональному образованию и (или) профессиональным знаниям и навыкам, которые являются предпочтительными для осуществления Главой Верх-Коенского сельсовета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ункт 6.3  изложить в следующей редакции: «По результатам проведенного конкурса на замещение должности Главы Верх-Коенского сельсовета комиссия представляет Совету депутатов не менее двух зарегистрированных конкурсной комиссией кандидатов  на должность Главы Верх-Коен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Обнародовать настоящее Решение на информационном стенде администрации Верх-Коенского сельсовета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ерх-Кое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Настоящее решение вступает в силу после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  <w:t xml:space="preserve">                                     Е.И.Мис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х-Кое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Верх-Ко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    В.Н.Соловь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01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3:00Z</dcterms:created>
  <dc:creator>User</dc:creator>
  <dc:description/>
  <cp:keywords/>
  <dc:language>en-US</dc:language>
  <cp:lastModifiedBy>User</cp:lastModifiedBy>
  <dcterms:modified xsi:type="dcterms:W3CDTF">2016-10-28T08:24:00Z</dcterms:modified>
  <cp:revision>2</cp:revision>
  <dc:subject/>
  <dc:title/>
</cp:coreProperties>
</file>