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-КО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Е Ш Е Н И Е</w:t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ятнадцатой сесси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11.2016                                                                                                     № 67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дополнений в Решение Совета депутатов Верх-Коенского сельсовета от 23.12.2013 № 146 «</w:t>
      </w:r>
      <w:r>
        <w:rPr>
          <w:rFonts w:cs="Times New Roman" w:ascii="Times New Roman" w:hAnsi="Times New Roman"/>
          <w:sz w:val="24"/>
          <w:szCs w:val="24"/>
        </w:rPr>
        <w:t>О муниципальном дорожном фонде Верх-Коенского сельсовета Искитимского района Новосибир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4 Бюджетного кодекса Российской Федерации, Федеральным  законом от 06.10.2003 № 131-ФЗ «Об общих принципах организации местного самоуправления в Российской Федерации», Федеральным законом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 08.11.2007 года № 257-ФЗ «Об автомобильных дорогах и о дорожной деятельности в Российской Федерации», руководствуяс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Верх-Коенского сельсовета Искитимского района Новосибирской област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вет депутатов Верх-Коенского сельсовета Искитимского района  Новосибир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полнить пункт 3 положения п.п.3.1.10 следующего содержа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мероприятия по обеспечению безопасности и бесперебойного движения по автомобильным дорогам общего пользования местного значения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В.Н.Соловь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Е.И.Мис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44:00Z</dcterms:created>
  <dc:creator>User</dc:creator>
  <dc:description/>
  <cp:keywords/>
  <dc:language>en-US</dc:language>
  <cp:lastModifiedBy>User</cp:lastModifiedBy>
  <dcterms:modified xsi:type="dcterms:W3CDTF">2016-12-02T04:44:00Z</dcterms:modified>
  <cp:revision>2</cp:revision>
  <dc:subject/>
  <dc:title/>
</cp:coreProperties>
</file>