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 ВЕРХ-КОЕНСКОГО СЕЛЬСОВЕТ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КИТИМСКОГО РАЙОНА НОВОСИБИРСКОЙ ОБЛАСТИ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ЯТОГО СОЗЫВА</w:t>
      </w:r>
    </w:p>
    <w:p>
      <w:pPr>
        <w:pStyle w:val="Heading1"/>
        <w:spacing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 Е Ш Е Н И Е</w:t>
      </w:r>
    </w:p>
    <w:p>
      <w:pPr>
        <w:pStyle w:val="Heading1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ятнадцатой сессии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7.11.2016                                                                                                     № 68</w:t>
      </w:r>
    </w:p>
    <w:p>
      <w:pPr>
        <w:pStyle w:val="Normal"/>
        <w:tabs>
          <w:tab w:val="clear" w:pos="708"/>
          <w:tab w:val="left" w:pos="1050" w:leader="none"/>
        </w:tabs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 внесении изменений  в Решение Совета депутатов Верх-Коенского сельсовета от 21.11.2007 № 126 «</w:t>
      </w:r>
      <w:r>
        <w:rPr>
          <w:rFonts w:cs="Times New Roman" w:ascii="Times New Roman" w:hAnsi="Times New Roman"/>
          <w:sz w:val="24"/>
          <w:szCs w:val="24"/>
        </w:rPr>
        <w:t>Об утверждении перечня улиц населенных пунктов Верх-Коенского сельсовета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На основании инвентаризации дорожного хозяйства Верх-Коенского сельсовета Искитимского района Новосибирской области,   обсудив информацию Главы Верх-Коенского сельсовета Соловьенко В.Н, Совет депутатов Верх-Коенского сельсовета Искитимского района Новосибирской области РЕШИЛ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sz w:val="28"/>
          <w:szCs w:val="28"/>
        </w:rPr>
        <w:t xml:space="preserve"> </w:t>
        <w:tab/>
      </w:r>
      <w:r>
        <w:rPr>
          <w:rFonts w:cs="Times New Roman" w:ascii="Times New Roman" w:hAnsi="Times New Roman"/>
          <w:sz w:val="28"/>
          <w:szCs w:val="28"/>
        </w:rPr>
        <w:t>Утвердить перечень улиц населенных пунктов Верх-Коенского сельсовета: села Верх-Коен, деревни Китерня, деревни Михайловка, поселка Дзержинский, поселка Дубинский  в новой редакции (прилагается).</w:t>
      </w:r>
    </w:p>
    <w:p>
      <w:pPr>
        <w:pStyle w:val="Normal"/>
        <w:tabs>
          <w:tab w:val="clear" w:pos="708"/>
          <w:tab w:val="left" w:pos="105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Верх-Коенского сельсовета</w:t>
      </w:r>
    </w:p>
    <w:p>
      <w:pPr>
        <w:pStyle w:val="Normal"/>
        <w:tabs>
          <w:tab w:val="clear" w:pos="708"/>
          <w:tab w:val="left" w:pos="10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китимского района Новосибирской области                          В.Н.Соловьенко</w:t>
      </w:r>
    </w:p>
    <w:p>
      <w:pPr>
        <w:pStyle w:val="Normal"/>
        <w:tabs>
          <w:tab w:val="clear" w:pos="708"/>
          <w:tab w:val="left" w:pos="10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депутатов                                                       Е.И.Мисевич</w:t>
      </w:r>
    </w:p>
    <w:p>
      <w:pPr>
        <w:pStyle w:val="Normal"/>
        <w:tabs>
          <w:tab w:val="clear" w:pos="708"/>
          <w:tab w:val="left" w:pos="10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DocList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N 1</w:t>
      </w:r>
    </w:p>
    <w:p>
      <w:pPr>
        <w:pStyle w:val="ConsPlusDocList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решению сессии</w:t>
      </w:r>
    </w:p>
    <w:p>
      <w:pPr>
        <w:pStyle w:val="ConsPlusDocList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Верх-Коенского сельсовета</w:t>
      </w:r>
    </w:p>
    <w:p>
      <w:pPr>
        <w:pStyle w:val="ConsPlusDocList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т 17.11.2016 N 68</w:t>
      </w:r>
    </w:p>
    <w:p>
      <w:pPr>
        <w:pStyle w:val="ConsPlusDocLis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DocLis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ЕРЕЧЕНЬ УЛИЦ НАСЕЛЕННЫХ ПУНКТОВ</w:t>
      </w:r>
    </w:p>
    <w:p>
      <w:pPr>
        <w:pStyle w:val="ConsPlusDocLis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Верх-Коенского сельсовета</w:t>
      </w:r>
    </w:p>
    <w:p>
      <w:pPr>
        <w:pStyle w:val="ConsPlusDocLis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DocLis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.Верх-Коен</w:t>
      </w:r>
    </w:p>
    <w:p>
      <w:pPr>
        <w:pStyle w:val="ConsPlusDocLis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90"/>
        <w:gridCol w:w="2430"/>
        <w:gridCol w:w="2430"/>
        <w:gridCol w:w="2430"/>
      </w:tblGrid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DocLis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DocLis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ип улично- </w:t>
              <w:br/>
              <w:t>адресной сети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DocLis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DocLis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яженность, м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DocLis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рытие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DocLis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DocLis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DocLis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DocLis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DocLis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DocLis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DocLis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л.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DocLis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тайская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DocLis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0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DocLis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сфальт, щебень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DocLis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DocLis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л.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DocLis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льничная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DocLis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DocLis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сфальт</w:t>
            </w:r>
          </w:p>
        </w:tc>
      </w:tr>
      <w:tr>
        <w:trPr>
          <w:trHeight w:val="31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DocLis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DocLis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овая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DocLis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0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DocLis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щебеночное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DocLis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DocLis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лининская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DocLis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щебеночное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DocLis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DocLis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менская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DocLis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щебеночное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DocLis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DocLis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рпичная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DocLis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щебеночное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DocLis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DocLis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чурина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DocLis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0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DocLis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сфальт, щебень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DocLis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DocLis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раморная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DocLis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щебеночное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DocLis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DocLis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бережная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DocLis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щебеночное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DocLis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DocLis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ая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DocLis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щебеночное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DocLis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DocLis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шкина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DocLis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щебеночное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DocLis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DocLis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ая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DocLis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щебеночное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DocLis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DocLis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тская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DocLis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0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щебеночное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DocLis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DocLis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хозная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DocLis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DocLis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тон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DocLis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DocLis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тральная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DocLis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0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сфальт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DocLis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DocLis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иолковского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DocLis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0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сфальт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DocLis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DocLis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паева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DocLis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DocLis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щебеночное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DocLis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DocLis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хова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DocLis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DocLis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сфальт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DocLis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DocLis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кольная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DocLis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щебеночное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DocLis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DocLis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олохова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DocLis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щебеночное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DocList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DocList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DocLis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50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ConsPlusDocLis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DocLis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.Дзержинский</w:t>
      </w:r>
    </w:p>
    <w:p>
      <w:pPr>
        <w:pStyle w:val="ConsPlusDocLis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90"/>
        <w:gridCol w:w="2430"/>
        <w:gridCol w:w="2430"/>
        <w:gridCol w:w="2430"/>
      </w:tblGrid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DocLis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DocLis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ип улично- </w:t>
              <w:br/>
              <w:t>адресной сети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DocLis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DocLis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яженность, м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DocLis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рытие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DocLis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DocLis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DocLis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DocLis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DocLis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DocLis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DocLis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л.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DocLis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омайская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DocLis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щебеночное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DocLis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DocLis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л.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DocLis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кольная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DocLis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щебеночное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DocLis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.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DocLis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кольный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DocLis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щебеночное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DocList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DocList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DocLis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ConsPlusDocLis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DocLis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.Дубинский</w:t>
      </w:r>
    </w:p>
    <w:p>
      <w:pPr>
        <w:pStyle w:val="ConsPlusDocLis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90"/>
        <w:gridCol w:w="2430"/>
        <w:gridCol w:w="2430"/>
        <w:gridCol w:w="2430"/>
      </w:tblGrid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DocLis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DocLis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ип улично- </w:t>
              <w:br/>
              <w:t>адресной сети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DocLis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DocLis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яженность, м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DocLis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рытие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DocLis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DocLis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DocLis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DocLis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DocLis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DocLis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DocLis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л.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DocLis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ная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DocLis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щебеночное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DocLis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DocLis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л.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DocLis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ая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DocLis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щебеночное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DocLis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DocLis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тральная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DocLis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щебеночное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DocList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DocList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DocLis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ConsPlusDocLis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DocLis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.Китерня</w:t>
      </w:r>
    </w:p>
    <w:p>
      <w:pPr>
        <w:pStyle w:val="ConsPlusDocLis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90"/>
        <w:gridCol w:w="2430"/>
        <w:gridCol w:w="2430"/>
        <w:gridCol w:w="2430"/>
      </w:tblGrid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DocLis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DocLis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ип улично- </w:t>
              <w:br/>
              <w:t>адресной сети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DocLis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DocLis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яженность, м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DocLis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рытие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DocLis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DocLis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DocLis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DocLis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DocLis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DocLis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DocLis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л.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DocLis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реговая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DocLis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щебеночное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DocLis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DocLis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л.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DocLis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гарина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DocLis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щебеночное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DocLis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DocLis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уговая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DocLis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0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щебеночное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DocLis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DocLis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тральная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DocLis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щебеночное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DocLis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DocLis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кольная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DocLis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щебеночное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DocList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DocList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DocLis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70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ConsPlusDocLis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DocLis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.Михайловка</w:t>
      </w:r>
    </w:p>
    <w:p>
      <w:pPr>
        <w:pStyle w:val="ConsPlusDocLis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90"/>
        <w:gridCol w:w="2430"/>
        <w:gridCol w:w="2430"/>
        <w:gridCol w:w="2430"/>
      </w:tblGrid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DocLis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DocLis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ип улично- </w:t>
              <w:br/>
              <w:t>адресной сети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DocLis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DocLis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яженность, м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DocLis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рытие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DocLis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DocLis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DocLis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DocLis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DocLis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DocLis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DocLis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л.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DocLis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реговая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DocLis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DocLis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щебеночное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DocLis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DocLis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л.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DocLis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ая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DocLis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DocLis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сфальт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DocLis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DocLis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оселов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DocLis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DocLis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щебеночное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DocLis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DocLis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оленка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DocLis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DocLis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щебеночное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DocLis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DocLis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това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DocLis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сфальт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DocLis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DocLis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тральная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DocLis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сфальт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DocLis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DocLis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кольная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DocLis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сфальт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DocList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DocList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DocLis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80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ConsPlusDocLis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0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ind w:firstLine="709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04:45:00Z</dcterms:created>
  <dc:creator>User</dc:creator>
  <dc:description/>
  <cp:keywords/>
  <dc:language>en-US</dc:language>
  <cp:lastModifiedBy>User</cp:lastModifiedBy>
  <dcterms:modified xsi:type="dcterms:W3CDTF">2016-12-02T04:45:00Z</dcterms:modified>
  <cp:revision>2</cp:revision>
  <dc:subject/>
  <dc:title/>
</cp:coreProperties>
</file>