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ВЕРХ-КОЕНСКОГО СЕЛЬСОВЕТА 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ЯТОГО СОЗЫВА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ая сессия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-Кое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7.05.2016                                                                                                     № 48</w:t>
        <w:tab/>
        <w:tab/>
        <w:tab/>
        <w:tab/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и  гражданам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тендующими на замещение муниципальных должносте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та депутатов Верх-Коенского сельсовета Искитим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сибирской области и депутатам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х-Коенского Совета депутатов  Искитим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осибирской области  свед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ущественного характе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2.03.2007 № 25-ФЗ « О муниципальной службе в Российской Федерации», от 25.12.2008 № 273-ФЗ « О противодействии коррупции», от 03.12.2012 №230-ФЗ «О контроле за соответствие расходов лиц , замещающих государственные должности и иных лиц их доходам», Указа Президента Российской Федерации от 23.06.2014 №460- « 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Совет депутатов  Верх-Коенского сельсовета Искитимского района Новосибирской области  РЕШИЛ:</w:t>
      </w:r>
      <w:r>
        <w:rPr>
          <w:rFonts w:cs="Times New Roman" w:ascii="Times New Roman" w:hAnsi="Times New Roman"/>
          <w:i/>
          <w:iCs/>
          <w:color w:val="353842"/>
          <w:sz w:val="28"/>
          <w:szCs w:val="28"/>
          <w:shd w:fill="F0F0F0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граждане, претендующие на замещение муниципальных должностей Совета депутатов Верх-Коенского сельсовета Искитимского района Новосибирской области всех групп муниципальных должностей Совета депутатов Верх-Коенского сельсовета Искитимского района Новосибирской области ( далее-муниципальные служащие Совета депутатов Верх-Коенского сельсовета), замещающие муниципальные должности независимо от групп должностей  и депутаты Совета депутатов Верх-Коенского сельсовета Искитимского района Новосибирской области (далее- депутаты Совета депутатов района) обязаны представлять  сведения о своих доходах,  об имуществе  и обязательствах имущественного характера, а также сведения о доходах,  об имуществе  и обязательствах имущественного характера своих супруги (супруга)  и несовершеннолетних детей  в Совет депутатов Верх-Коенского сельсовета Искитимского района Новосибирской области:</w:t>
      </w:r>
    </w:p>
    <w:p>
      <w:pPr>
        <w:pStyle w:val="Normal"/>
        <w:shd w:fill="FFFFFF" w:val="clear"/>
        <w:spacing w:lineRule="atLeast" w:line="33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Сведения о доходах, об имуществе и обязательствах имущественного характера, расходах, представляются ежегодно по форме, утвержденной Указом Президента Российской Федерации от 23.06.2014 №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утаты Совета депутатов Верх-Коенского сельсовета  и  лица, замещающие муниципальные должности Совета депутатов Верх-Коенского сельсовета 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>обязаны представлять в Совет депутатов Верх-Коенского сельсовета 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не позднее 30 апреля года, следующего за отчетны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- о своих доходах и о доходах супруги (супруга) и несовершеннолетних детей, полученных за отчетный период (с 1 января по 31 декабря) от всех источни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воем имуществе, об имуществе супруги (супруга) и несовершеннолетних детей, принадлежащем им на праве собственности, о своих обязательствах имущественного характера и об обязательствах имущественного характера супруги (супруга) и несовершеннолетних детей по состоянию на конец отчетного пери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5"/>
      <w:r>
        <w:rPr>
          <w:rFonts w:cs="Times New Roman" w:ascii="Times New Roman" w:hAnsi="Times New Roman"/>
          <w:sz w:val="28"/>
          <w:szCs w:val="28"/>
        </w:rPr>
        <w:t xml:space="preserve">4. В случае если депутаты Совета депутатов Верх-Коенского сельсовета или  лица, замещающие муниципальные должности Совета депутатов  Верх-Коенского сельсовета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Совета депутатов Верх-Коенского сельсовета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в течение одного месяца после окончания срока, указа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hyperlink w:anchor="sub_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" w:name="sub_7"/>
      <w:r>
        <w:rPr>
          <w:rFonts w:cs="Times New Roman" w:ascii="Times New Roman" w:hAnsi="Times New Roman"/>
          <w:sz w:val="28"/>
          <w:szCs w:val="28"/>
        </w:rPr>
        <w:t xml:space="preserve">5. Сведения о доходах, об имуществе и обязательствах имущественного характера передаются в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Верх-Коенского сельсовета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  для хранения. </w:t>
      </w:r>
      <w:bookmarkStart w:id="3" w:name="sub_10"/>
      <w:bookmarkEnd w:id="2"/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По истечению срока полномочий депутатов представленные ими сведения подлежат уничтож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ешение  </w:t>
      </w:r>
      <w:bookmarkStart w:id="4" w:name="sub_11"/>
      <w:bookmarkEnd w:id="3"/>
      <w:r>
        <w:rPr>
          <w:rFonts w:cs="Times New Roman" w:ascii="Times New Roman" w:hAnsi="Times New Roman"/>
          <w:sz w:val="28"/>
          <w:szCs w:val="28"/>
        </w:rPr>
        <w:t>обнародовать на официальном сайте Верх-Коенского сельсовет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 вступает в силу после опублик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 Депутат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                                                                        Е.И.Мисевич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43:00Z</dcterms:created>
  <dc:creator>User</dc:creator>
  <dc:description/>
  <cp:keywords/>
  <dc:language>en-US</dc:language>
  <cp:lastModifiedBy>User</cp:lastModifiedBy>
  <dcterms:modified xsi:type="dcterms:W3CDTF">2016-08-04T07:43:00Z</dcterms:modified>
  <cp:revision>2</cp:revision>
  <dc:subject/>
  <dc:title/>
</cp:coreProperties>
</file>