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ВЕРХ-КОЕНСКОГО СЕЛЬСОВЕТА ИСКИТИМ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надцатой 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0.2016                                                                                                               №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сообщения лиц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ми муниципальные долж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на непостоянной осно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 возникновении личной заинтересованности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исполнении должностных обязанностей, котор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иводит или может привести к конфликту интере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а также предотвращения и урегулирования та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онфликта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реализации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25 декабря 2008 года N 273-ФЗ "О противодействии коррупции"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общения лицами, замещающими муниципальные должности в Верх-Коенском сельсовете на непостоянной основе</w:t>
      </w:r>
      <w:r>
        <w:rPr>
          <w:spacing w:val="2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едотвращения и урегулирования такого конфликта интересов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народовать данное Решение на сайте администрации Верх-Ко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 сельсовета                                          </w:t>
        <w:tab/>
        <w:t xml:space="preserve">           В.Н.Соловь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Е.И.Мисе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 19.10.2016 года N 60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СООБЩЕНИЯ ЛИЦАМИ, ЗАМЕЩАЮЩИМИ МУНИЦИПАЛЬНЫЕ ДОЛЖНОСТИ ВЕРХ-КОЕНСКОГО СЕЛЬСОВЕТА НА НЕПОСТОЯННОЙ ОСНОВЕ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ЕДОТВРАЩЕНИЯ И УРЕГУЛИРОВАНИЯ ТАКОГО КОНФЛИКТА ИНТЕРЕ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 Порядок сообщения лицами, замещающими муниципальные должности Верх-Коенского сельсовета на непостоянной основе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едотвращения и урегулирования такого конфликта интересов (далее - Порядок) разработан в целях реализации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  и устанавливает процедуру сообщ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сообщения), а также предотвращения и урегулирования такого конфликта интерес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. Понятия "личная заинтересованность" и "конфликт интересов" в Порядке применяются в значениях, определенных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25 декабря 2008 года N 273-ФЗ "О противодействии коррупции"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  <w:br/>
        <w:t xml:space="preserve">         3. Лица, замещающие муниципальные должности Верх-Коенского сельсовета на непостоянной основе  обязаны в письменной форме проинформировать о возникновении личной заинтересованности, которая приводит или может привести к конфликту интересов, председателя Совета депутатов Верх-Коенского сельсовета (далее – председатель Совета ) и (или) главу Верх-Коенского сельсовета (далее – глава сельсовета) в срок не позднее 1 рабочего дня, следующего за днем возникновения личной заинтересованности.</w:t>
        <w:br/>
        <w:t xml:space="preserve">        4. Информирование Председателя Совета и (или) главы сельсовета осуществляется путем заполнения сообщ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сообщение) по форме согласно приложению 1 к Порядку.</w:t>
        <w:br/>
        <w:t xml:space="preserve">        5. Сообщение представляется председателю Совета или главе Верх-Коенского сельсовета  и регистрируется в день поступления в журнале регистрации сообщений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На сообщении ставится отметка "Сообщение зарегистрировано" с указанием даты и номера регистрации, фамилии, инициалов и должности лица, зарегистрировавшего сообщение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 Копия зарегистрированного сообщения передается не позднее 1 рабочего дня со дня подачи уведомления лицу, направившему уведомление.</w:t>
        <w:br/>
        <w:t xml:space="preserve">         7. Отказ в принятии и регистрации сообщения не допускается. Невыдача копии сообщения с отметкой о регистрации также не допускается.</w:t>
        <w:br/>
        <w:t xml:space="preserve">         8. Журнал регистрации сообщений хранится в Совете депутатов Верх-Коенского сельсовета в течение 5 лет со дня регистрации в нем последнего уведомл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242424"/>
          <w:sz w:val="28"/>
          <w:szCs w:val="28"/>
        </w:rPr>
        <w:t>9. Председателем Совета и (или) главой Верх-Коенского сельсовета по результатам рассмотрения ими уведомлений принимается одно из следующих решений:</w:t>
      </w:r>
    </w:p>
    <w:p>
      <w:pPr>
        <w:pStyle w:val="Style15"/>
        <w:spacing w:before="0" w:after="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Style15"/>
        <w:spacing w:before="0" w:after="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Style15"/>
        <w:spacing w:before="0" w:after="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242424"/>
          <w:sz w:val="28"/>
          <w:szCs w:val="28"/>
        </w:rPr>
        <w:t>10. В случае принятия решения, предусмотренного</w:t>
      </w:r>
      <w:r>
        <w:rPr>
          <w:rStyle w:val="Appleconvertedspace"/>
          <w:color w:val="242424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share%5C%D0%9D%D0%B0%D0%B4%D1%8F%5CVI%20%D1%81%D0%BE%D0%B7%D1%8B%D0%B2%20%D0%A1%D0%95%D0%A1%D0%A1%D0%98%D0%98%5C23%2024.02.2016%20%20%20%D0%BE%D1%87%D0%B5%D1%80%D0%B5%D0%B4%D0%BD%D0%B0%D1%8F%20%D1%81%D0%B5%D1%81%D1%81%D0%B8%D1%8F%5C%D0%A0%D0%95%D0%A8%D0%95%D0%9D%D0%98%D0%AF%5C%D0%BA%D0%BE%D1%84%D0%BB%D0%B8%D0%BA%D1%82%20%D0%B8%D0%BD%D1%82%D0%B5%D1%80%D0%B5%D1%81%D0%BE%D0%B2%20%D0%BE%D1%82%D0%B4%20%D0%BB%D0%B8%D1%86%5C%D0%9F%D0%9E%D0%9B%D0%9E%D0%96%D0%95%D0%9D%D0%98%D0%95.docx" \l "P1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б» пункта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242424"/>
          <w:sz w:val="28"/>
          <w:szCs w:val="28"/>
        </w:rPr>
        <w:t>настоящего Положения, в соответствии с законодательством Председатель Совета и (или) Глава сельсовета принимают меры или обеспечивают принятие мер по предотвращению или урегулированию конфликта интересов либо рекомендуют лицу, направившему уведомление, принять такие меры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242424"/>
          <w:sz w:val="28"/>
          <w:szCs w:val="28"/>
        </w:rPr>
        <w:t>11. В случае принятия решений, предусмотренных</w:t>
      </w:r>
      <w:r>
        <w:rPr>
          <w:rStyle w:val="Appleconvertedspace"/>
          <w:color w:val="242424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share%5C%D0%9D%D0%B0%D0%B4%D1%8F%5CVI%20%D1%81%D0%BE%D0%B7%D1%8B%D0%B2%20%D0%A1%D0%95%D0%A1%D0%A1%D0%98%D0%98%5C23%2024.02.2016%20%20%20%D0%BE%D1%87%D0%B5%D1%80%D0%B5%D0%B4%D0%BD%D0%B0%D1%8F%20%D1%81%D0%B5%D1%81%D1%81%D0%B8%D1%8F%5C%D0%A0%D0%95%D0%A8%D0%95%D0%9D%D0%98%D0%AF%5C%D0%BA%D0%BE%D1%84%D0%BB%D0%B8%D0%BA%D1%82%20%D0%B8%D0%BD%D1%82%D0%B5%D1%80%D0%B5%D1%81%D0%BE%D0%B2%20%D0%BE%D1%82%D0%B4%20%D0%BB%D0%B8%D1%86%5C%D0%9F%D0%9E%D0%9B%D0%9E%D0%96%D0%95%D0%9D%D0%98%D0%95.docx" \l "P1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«б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242424"/>
          <w:sz w:val="28"/>
          <w:szCs w:val="28"/>
        </w:rPr>
        <w:t> </w:t>
      </w:r>
      <w:r>
        <w:rPr>
          <w:color w:val="242424"/>
          <w:sz w:val="28"/>
          <w:szCs w:val="28"/>
        </w:rPr>
        <w:t>и</w:t>
      </w:r>
      <w:r>
        <w:rPr>
          <w:rStyle w:val="Appleconvertedspace"/>
          <w:color w:val="242424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share%5C%D0%9D%D0%B0%D0%B4%D1%8F%5CVI%20%D1%81%D0%BE%D0%B7%D1%8B%D0%B2%20%D0%A1%D0%95%D0%A1%D0%A1%D0%98%D0%98%5C23%2024.02.2016%20%20%20%D0%BE%D1%87%D0%B5%D1%80%D0%B5%D0%B4%D0%BD%D0%B0%D1%8F%20%D1%81%D0%B5%D1%81%D1%81%D0%B8%D1%8F%5C%D0%A0%D0%95%D0%A8%D0%95%D0%9D%D0%98%D0%AF%5C%D0%BA%D0%BE%D1%84%D0%BB%D0%B8%D0%BA%D1%82%20%D0%B8%D0%BD%D1%82%D0%B5%D1%80%D0%B5%D1%81%D0%BE%D0%B2%20%D0%BE%D1%82%D0%B4%20%D0%BB%D0%B8%D1%86%5C%D0%9F%D0%9E%D0%9B%D0%9E%D0%96%D0%95%D0%9D%D0%98%D0%95.docx" \l "P1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в» пункта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242424"/>
          <w:sz w:val="28"/>
          <w:szCs w:val="28"/>
        </w:rPr>
        <w:t> </w:t>
      </w:r>
      <w:r>
        <w:rPr>
          <w:color w:val="242424"/>
          <w:sz w:val="28"/>
          <w:szCs w:val="28"/>
        </w:rPr>
        <w:t xml:space="preserve"> Председатель Совета и (или) глава сельсовета представляет доклад в Совет депутатов Верх-Коенского сельсовета, который рассматривается на заседаниях всех постоянных комиссий  и в случае принятия соответствующего решения выносится на очередную сессию в соответствии с Регламентом Совета депутатов Верх-Коенского сельсове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42424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42424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 депутатов Верх-Коенского сельсовета, главе Верх-Коенского сельсовета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_________________________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  <w:br/>
        <w:t>о возникновении личной заинтересованности при исполнении должностных обязанностей, 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постоянной комиссии Совета депутатов </w:t>
      </w:r>
      <w:r>
        <w:rPr/>
        <w:t>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3:00Z</dcterms:created>
  <dc:creator>User</dc:creator>
  <dc:description/>
  <cp:keywords/>
  <dc:language>en-US</dc:language>
  <cp:lastModifiedBy>User</cp:lastModifiedBy>
  <dcterms:modified xsi:type="dcterms:W3CDTF">2016-10-28T08:23:00Z</dcterms:modified>
  <cp:revision>2</cp:revision>
  <dc:subject/>
  <dc:title/>
</cp:coreProperties>
</file>