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ОВЕТ ДЕПУТАТОВ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>ПЯТОГО СОЗЫВ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 Е Ш Е Н И Е</w:t>
      </w:r>
    </w:p>
    <w:p>
      <w:pPr>
        <w:pStyle w:val="Normal"/>
        <w:jc w:val="center"/>
        <w:rPr/>
      </w:pPr>
      <w:r>
        <w:rPr>
          <w:rFonts w:eastAsia="Arial Unicode MS"/>
          <w:sz w:val="28"/>
          <w:szCs w:val="28"/>
        </w:rPr>
        <w:t xml:space="preserve">Тринадцатой сессии 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9.10.2016                                                                                                                  № 58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 решение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Верх-Ко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 от 29.01.2011 №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Протест Искитимской  межрайонной прокуратуры от 14.09.2016 № 15-844в-16       Совет депутатов Верх-Коенского сельсовета Искитимского района Новосибир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Совета депутатов от 29.01.2011 № 61 «О Положение «Об управлении и распоряжении имуществом, находящимся в собственности Верх-Коенского сельсовета» следующие изменения: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ункт 1.3.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униципальной собственностью является недвижимое и движимое имущество (в том числе акции (доли) в уставном капитале хозяйственных обществ), принадлежащее Верх-Коенскому сельсовету на праве соб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Верх-Коенского сельсовета и иное имущество, не закрепленное за муниципальными предприятиями и учреждениями, составляют казну Верх-Коенского сельсовета.</w:t>
      </w:r>
    </w:p>
    <w:p>
      <w:pPr>
        <w:pStyle w:val="Normal"/>
        <w:ind w:left="340" w:hanging="0"/>
        <w:jc w:val="both"/>
        <w:rPr/>
      </w:pPr>
      <w:r>
        <w:rPr>
          <w:rFonts w:cs="Calibri"/>
          <w:sz w:val="28"/>
          <w:szCs w:val="28"/>
        </w:rPr>
        <w:t>Ответственность за сохранность, эксплуатацию и использование по назначению муниципального имущества  Верх-Коенского сельсовета, закрепленного за унитарными предприятиями на праве хозяйственного ведения или  за муниципальными  учреждениями на праве оперативного управления, несут соответствующие унитарные предприятия и муниципальные учреждения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имущество подлежит обязательному учету в реестре муниципального имущества Верх-Коенского сельсовета (далее по тексту-Реестр)»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официальном сайте администрации Верх-Коенского сельсовета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В.Н.Соловьенко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Е.И.Мис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22:00Z</dcterms:created>
  <dc:creator>User</dc:creator>
  <dc:description/>
  <cp:keywords/>
  <dc:language>en-US</dc:language>
  <cp:lastModifiedBy>User</cp:lastModifiedBy>
  <dcterms:modified xsi:type="dcterms:W3CDTF">2016-10-28T08:22:00Z</dcterms:modified>
  <cp:revision>2</cp:revision>
  <dc:subject/>
  <dc:title/>
</cp:coreProperties>
</file>