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 ВЕРХ-КОЕНСКОГО  СЕЛЬСОВЕТА ИСКИТИМСКОГО  РАЙОНА 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первой сесс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18                                                                  №  1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о старосте сельского населенного пункта Верх-Коенского  </w:t>
      </w:r>
      <w:r>
        <w:rPr>
          <w:rFonts w:cs="Times New Roman" w:ascii="Times New Roman" w:hAnsi="Times New Roman"/>
          <w:sz w:val="24"/>
          <w:szCs w:val="24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27.1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cs="Times New Roman"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оложение о старосте сельского населенного пункта Верх-Ко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Normal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и силу Решения Совета депутатов Верх-Коенского сельсовета Искитимского района Новосибирской области  от 26.01.2018 № 11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старосте сельского населенного пункта Верх-Коенского </w:t>
      </w:r>
      <w:r>
        <w:rPr>
          <w:rFonts w:cs="Times New Roman" w:ascii="Times New Roman" w:hAnsi="Times New Roman"/>
          <w:sz w:val="28"/>
          <w:szCs w:val="28"/>
        </w:rPr>
        <w:t>сельсовета  Искитимского района Новосибирской области, от 21.06.2018 № 12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Верх-Коенского сельсовета от 26.01.2018 № 111 «Об утверждении Положения о старосте сельского населенного пункта Верх-Коен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»</w:t>
      </w:r>
    </w:p>
    <w:p>
      <w:pPr>
        <w:pStyle w:val="Normal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публиковать настоящее Решение в периодическом печатном издании «Верх-Коенский вестник»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скитимского района Новосибирской области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 xml:space="preserve">                                Е.И.Мисевич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                                           В.Н.Соловьенко</w:t>
      </w:r>
    </w:p>
    <w:p>
      <w:pPr>
        <w:pStyle w:val="Normal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  <w:r>
        <w:br w:type="page"/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28» сентября 2018 г. № 131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 о старосте сельского населенного пункта Верх-Ко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стату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гарантии деятельности </w:t>
      </w:r>
      <w:r>
        <w:rPr>
          <w:rFonts w:cs="Times New Roman" w:ascii="Times New Roman" w:hAnsi="Times New Roman"/>
          <w:sz w:val="28"/>
          <w:szCs w:val="28"/>
        </w:rPr>
        <w:t xml:space="preserve"> старосты сельского населенного пункта (поселка, села, деревни, иного населенного пункта) (далее ‒ староста) на территории Верх-Коенского сельсовета Искитимского района Новосибирской области (далее- поселение)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Назначение старосты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В поселении староста (старосты) назначаются  в следующих сельских населенных пункт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д.Михайловк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д.Китерн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п.Дзержинсикй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п.Дубинский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Староста назначается в порядке, установленном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й 2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4.Полномочия старосты прекращаются по истечении срока полномочий, а также могут быть прекращены досрочно в случаях, установл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абзаце втором  ч.5 ст.27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 и порядок организации деятельности старосты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dst8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dst83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dst839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dst84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lineRule="atLeast" w:line="361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dst84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Новосибирской област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К основным полномочиям старосты относя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инятие решений по созыву собрания, опросу граждан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3.3. Староста обязан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- содействовать органам местного самоуправления поселения,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0"/>
        <w:ind w:right="38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- не реже одного раза в год отчитываться о проделанной работе перед гражданами соответствующей территории</w:t>
      </w:r>
      <w:r>
        <w:rPr>
          <w:spacing w:val="-3"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Материально-техническое и организационное обеспечение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Староста осуществляет свою деятельность во взаимодейств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</w:t>
      </w:r>
      <w:r>
        <w:rPr>
          <w:rFonts w:cs="Times New Roman" w:ascii="Times New Roman" w:hAnsi="Times New Roman"/>
          <w:sz w:val="28"/>
          <w:szCs w:val="28"/>
        </w:rPr>
        <w:t xml:space="preserve"> посредством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участия в работе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5.</w:t>
      </w:r>
      <w:r>
        <w:rPr>
          <w:rFonts w:cs="Times New Roman"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ленного пункта Верх-Коенского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______________ (____________ сельсовета Искитим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footerReference w:type="default" r:id="rId2"/>
      <w:type w:val="nextPage"/>
      <w:pgSz w:w="12240" w:h="15840"/>
      <w:pgMar w:left="1701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8:00Z</dcterms:created>
  <dc:creator>Шикула Андрей Федорович</dc:creator>
  <dc:description/>
  <cp:keywords/>
  <dc:language>en-US</dc:language>
  <cp:lastModifiedBy>ком</cp:lastModifiedBy>
  <cp:lastPrinted>2018-09-27T16:02:00Z</cp:lastPrinted>
  <dcterms:modified xsi:type="dcterms:W3CDTF">2018-09-27T09:02:00Z</dcterms:modified>
  <cp:revision>23</cp:revision>
  <dc:subject/>
  <dc:title/>
</cp:coreProperties>
</file>