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7"/>
          <w:szCs w:val="27"/>
        </w:rPr>
        <w:t>ПЯТОГО СОЗЫВ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____ с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» _____ 20__г. 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Об утверждении Положения «Об оплате труда депутатов, </w:t>
      </w:r>
    </w:p>
    <w:p>
      <w:pPr>
        <w:pStyle w:val="Normal"/>
        <w:rPr/>
      </w:pPr>
      <w:r>
        <w:rPr/>
        <w:t xml:space="preserve">выборных лиц местного самоуправления, осуществляющих </w:t>
      </w:r>
    </w:p>
    <w:p>
      <w:pPr>
        <w:pStyle w:val="Normal"/>
        <w:rPr/>
      </w:pPr>
      <w:r>
        <w:rPr/>
        <w:t xml:space="preserve">свои полномочия на постоянной основе, муниципальных </w:t>
      </w:r>
    </w:p>
    <w:p>
      <w:pPr>
        <w:pStyle w:val="Normal"/>
        <w:rPr/>
      </w:pPr>
      <w:r>
        <w:rPr/>
        <w:t>служащих и (или) расходов на содержание органов местного</w:t>
      </w:r>
    </w:p>
    <w:p>
      <w:pPr>
        <w:pStyle w:val="Normal"/>
        <w:rPr/>
      </w:pPr>
      <w:r>
        <w:rPr/>
        <w:t>самоуправления Верх-Кое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Верх-Коенского сельсовета 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Верх-Коенского сельсовета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сессии Совета депутатов Верх-Коенского сельсовета Искитимского района Новосибирской области от 22.11.2012 № 97 Об утверждении Положения «Об оплате труда лиц, замещающих муниципальные должности, действующих на постоянной основе, муниципальных служащих в администрации Верх-Коенского сельсовета» и расходов на содержание органов местного самоуправления Верх-Кое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ессии Совета депутатов Верх-Коенского сельсовета Искитимского района Новосибирской области от 20.02.2013 № 109 «О внесении изменений в решение сессии Совета депутатов от 22.11.2012 № 97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ессии Совета депутатов Верх-Коенского сельсовета Искитимского района Новосибирской области от 19.07.2013 № 126 «О внесении изменений в решение сессии Совета депутатов от 22.11.2012 № 9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ессии Совета депутатов Верх-Коенского сельсовета Искитимского района Новосибирской области от 21.11.2014 № 195 «О внесении изменений в решение сессии Совета депутатов от 22.11.2012 № 9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01.01.2017 базовый норматив формирования расходов на содержание органов местного самоуправления в размере 1466,30 рублей в расчете на 1 жителя муниципального образования и стимулирующий коэффициент равный 0,1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 Верх-Коенский вестник» и на сайте администрации Верх-Ко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е настоящего Решение распространяется на отношения, возникшие с 1 января 2017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Е.И.Мисевич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ессии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рх-Коен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от «__» ____ 20__г. № 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Верх-Коенского сельсовета), муниципальных служащих в администрации Верх-Коенского сельсовета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плата труда Верх-Коенского 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Верх-Коен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Верх-Коенского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Верх-Коен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Верх-Коен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Верх-Коен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</w:t>
      </w:r>
      <w:r>
        <w:rPr/>
        <w:t xml:space="preserve">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1 класса – 1 25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2 класса – 1 19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3 класса – 1 135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1 класса - 93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- 88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723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Верх-Коен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Верх-Коен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Верх-Ко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Верх-Коен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вязи с выходом на пенсию, при условии наличия у муниципального служащего стажа муниципальной службы не менее 15 лет,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Верх-Кое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решению главы Верх-Коен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Верх-Коен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5" w:hanging="4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16:00Z</dcterms:created>
  <dc:creator>User</dc:creator>
  <dc:description/>
  <cp:keywords/>
  <dc:language>en-US</dc:language>
  <cp:lastModifiedBy>Microsoft Office</cp:lastModifiedBy>
  <dcterms:modified xsi:type="dcterms:W3CDTF">2017-03-28T14:15:00Z</dcterms:modified>
  <cp:revision>5</cp:revision>
  <dc:subject/>
  <dc:title/>
</cp:coreProperties>
</file>