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ВЕРХ-КОЕНСКОГО СЕЛЬСОВЕТА ИСКИТИМСКОГО РАЙОНАНОВОСИБИРСКОЙ ОБЛАСТИ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.201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депутатов от23.06.2014 № 16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публичных слушан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-Коенском сельсовете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Indent"/>
        <w:ind w:firstLine="567"/>
        <w:rPr/>
      </w:pPr>
      <w:r>
        <w:rPr/>
        <w:t>1. п.10 изложить в новой редакции: « Решение о назначении публичных слушаний  должно быть опубликовано не менее  чем за десять дней до даты проведения публичных слушаний в газете «Верх-Коенский вестник» и размещено на официальном сайте администрации Верх-Коенского сельсовета Искитимского района Новосибирской области в сети Интернет, за исключением случаев, предусмотренных пунктом 21 настоящего Положения.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. 19 изложить в новой редакции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Результаты публичных слушаний, включая мотивированное обоснование принятых решений, подлежат обнародованию путем размещения на официальных стендах, опубликования в газете «Верх-Коенский вестник» и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и Интернет  в течение 10 дней со дня проведения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решение в газете «Верх-Коенский вестник» и  на официальном сайте Верх-Коен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Е.И.Мисевич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9354;fld=134;dst=1002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47:00Z</dcterms:created>
  <dc:creator>User</dc:creator>
  <dc:description/>
  <cp:keywords/>
  <dc:language>en-US</dc:language>
  <cp:lastModifiedBy>User</cp:lastModifiedBy>
  <dcterms:modified xsi:type="dcterms:W3CDTF">2017-04-03T02:57:00Z</dcterms:modified>
  <cp:revision>3</cp:revision>
  <dc:subject/>
  <dc:title/>
</cp:coreProperties>
</file>