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ДЕПУТАТОВ ВЕРХ-КОЕНСКОГО СЕЛЬСОВЕТ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КИТИМ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ЯТОГО СОЗЫ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tabs>
          <w:tab w:val="clear" w:pos="708"/>
          <w:tab w:val="left" w:pos="4213" w:leader="none"/>
        </w:tabs>
        <w:spacing w:before="0" w:after="0"/>
        <w:ind w:left="240" w:hanging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ессии</w:t>
      </w:r>
    </w:p>
    <w:p>
      <w:pPr>
        <w:pStyle w:val="Normal"/>
        <w:tabs>
          <w:tab w:val="clear" w:pos="708"/>
          <w:tab w:val="left" w:pos="4213" w:leader="none"/>
        </w:tabs>
        <w:spacing w:before="0" w:after="0"/>
        <w:ind w:left="240" w:hanging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Верх-Коен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pacing w:before="0" w:after="0"/>
        <w:ind w:right="-2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.2017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 xml:space="preserve">      </w:t>
        <w:tab/>
        <w:t xml:space="preserve">             </w:t>
        <w:tab/>
        <w:tab/>
        <w:tab/>
        <w:tab/>
        <w:tab/>
        <w:tab/>
        <w:t xml:space="preserve">                   №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утверждении Положения о старостах в населенных пунктах Верх-Коенского  сельсовета Искитим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№131-ФЗ от 06.10.2003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коном Новосибирской области от 28 декабря 2016 г. N 132-ОЗ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"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shd w:fill="FFFFFF" w:val="clear"/>
        </w:rPr>
        <w:t>старостах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их населенных пунктов в Новосибирской области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овет депутатов Верх-Коенского сельсовета Искитимского района Новосибирской области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Утвердить Положение о старостах в населенных пунктах Верх-Коенского сельсовета Искитим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Опубликовать настоящее Решение в периодическом печатном издании "Верх-Коенский вестник" и разместить на официальном сайте  администрации Верх-Коенского сельсовета Искитим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Решения оставляю за соб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вета депутатов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рх-Коенского сельсовет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китимского района Новосибирской области                           Е.И.Мисевич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Верх-Коенского сельсовет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китимского района Новосибирской области                        В.Н.Соловьенк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hd w:fill="FFFFFF" w:val="clear"/>
        <w:spacing w:lineRule="auto" w:line="240" w:before="0" w:after="0"/>
        <w:ind w:right="-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Совета депутатов 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рх-Коенского сельсовета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китим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right="-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"__"___ 2017г. №__</w:t>
      </w:r>
    </w:p>
    <w:p>
      <w:pPr>
        <w:pStyle w:val="Normal"/>
        <w:shd w:fill="FFFFFF" w:val="clear"/>
        <w:spacing w:lineRule="auto" w:line="240" w:before="0" w:after="0"/>
        <w:ind w:right="-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старостах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селенных пунктах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рх-Коенского сельсовета Искитим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Общие полож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 Староста населенного пункта Верх-Коенского сельсовета Искитимского района Новосибирской области,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ходящего в состав поселения и не являющегося его административным центр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по тексту – староста) исполняет свои полномочия под непосредственным руководством главы Верх-Коенского сельсовета Искитимского района Новосибирской области  и осуществляет свою деятельность на соответствующей территории по вопросам, определенным настоящим Положение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 Староста избирается в каждом населенном пункте на общем собрании граждан. Старостой может быть избран гражданин не моложе 21 года постоянно проживающий на данной территор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 По решению собрания граждан голосование по избранию старосты проводиться открытым голосованием. Решение об избрании принимается большинством голосов граждан, участвующих в голосовании. Собрание считается состоявшимся, если в нем приняло участие не менее 25% граждан от числа постоянно проживающих граждан. Староста избирается на срок – 5 ле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 Решение собрания граждан по избранию старосты утверждается постановлением исполнительного органа посе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 В своей работе староста руководствуе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ституцией РФ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Федеральным законом 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№131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Уставом Верх-Коенского сельсовета Искитимского района Новосибирской обла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Решениями Совета депутатов Верх-Коенского сельсовета Искитимского района Новосибирской обла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Постановлениями и Распоряжениями главы и администрации Верх-Коенского  сельсовета Искитимского района Новосибирской области, настоящим Положение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 Свою деятельность по выполнению возложенных на него задач староста осуществляет на основе широкого участия в интересах жителей населенного пунк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 Требования старосты, предъявляемые в пределах своих полномочий и не противоречащих законодательству, обязательны для исполнения всеми жителями, проживающими в границах территории населенного пункта, населением которого избран старос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8. Староста несет ответственность перед органом местного самоуправления и населением, избравшим его, за выполнение (невыполнение) своих обязанностей в соответствии с настоящим Положени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Полномочия и обязанности старос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 Старост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едставляет интересы населения соответствующего населенного пункта при взаимодействии с органами государственной власти, органами местного самоуправления, ЕДДС Искитимского района Новосибирской области,  иными органами и организациями, гражданами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 Свои полномочия староста осуществляет по следующим вопросам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лагоустройство территор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доснабжени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лектроснабжение (в т.ч. уличное освещение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тивопожарные мероприят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блюдение установленного общественного порядк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предупреждение самовольных свалок и других случаев загрязнения окружающей среды.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 Староста обеспечивает, информирует население и организует совместно с органом местного самоуправления массовые мероприятия, референдумы, выборы, обсуждение проектов решений, опрос общественного мнения, социологических исследований, переписи населения, субботники по благоустройству населенного пункта.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 Староста организует подготовку собраний граждан и осуществляет контроль за реализацией принятых решений.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 Выявляет малоимущих граждан и семьи, принимает меры по оказанию им практической помощи.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 Работает в тесном контакте с участковым уполномоченным полиции по вопросам соблюдения жителями населенного пункта общественного поряд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 В осуществлении своих полномочий староста обязан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1. Доводить до населения требования нормативных документов органов местного самоуправления и контролировать их исполнени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2. Проводить собрания граждан в соответствии с планом работ, представлять  главе поселения предложения по принятию и исполнению принятых решен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3. Знать нужды и запросы граждан, проводить опрос граждан для их выявления, принимать по ним решения, если решение не входит в компетенцию старосты – обращаться к главе посе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4. Отчитываться о проделанной работе перед населением, избравшим его, не реже 1-ого раза в год с представлением отчета главе посе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5. Принимать меры по организации работ силами жителей в местах общего пользован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ремонт и строительство колодцев, детских площадок, площадок для мусоросборник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ять материалы в администрацию Верх-Коенского сельсовета Искитимского района Новосибирской области (далее – администрация муниципального образования) по нарушителям правил благоустройства, о фактах захвата земель, самовольного строительства, экологических и санитарных нарушения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6. Привлекать население к общественным работам по поддержанию чистоты и порядка на территории: уничтожению сорняков, охране зеленых насаждений, водоемов, предупреждению образования несанкционированных свалок твердых отходов, уборку мусора, поддержанию в надлежащем состоянии кладбищ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7. Осуществлять контроль за выполнением гражданами противопожарных мероприятий по месту прожи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8. Контролировать выполнение режима работы отделений связи, ФАПа, торговых точек, находящихся на территории населенного пункта. Своевременно докладывать в администрацию муниципального образования о недостатках и нарушениях в их работ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9. Информировать администрацию муниципального образования о вновь прибывающих гражданах, о регистрации их по месту житель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10. Осуществлять контроль за наличием наименования улиц и домов в населенном пункт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Организация деятельности старос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 Депутаты Совета депутатов Верх-Коенского сельсовета Искитимского района Новосибирской области (далее – Совет депутатов муниципального образования) и администрация муниципального образования содействуют старостам в осуществлении их полномоч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 Работа старосты ведется на общественных начала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 Староста может включаться в состав общественных комиссий, образуемых при администрации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 Ежегодно со старостами проводится совещание по организации работы при главе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 Глава муниципального образования имеет право вынести вопрос о досрочном переизбрании старосты в случае обоснованных жалоб населения, избравшего этого старост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Администрация муниципального образования выдает старосте населенного пункта удостоверение старосты (далее удостоверение) (Приложение №1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1.Удостоверение является основным документом, подтверждающим полномочия старосты населенного пунк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2.Удостоверение представляет собой книжку в твердой обложке. Удостоверение подписывается главой муниципального образования ему присваивается номер, который фиксируется в журнале учета и выдачи удостоверений старост.  Выдача удостоверений старосте производится под их подпись в журнале учета и выдачи удостоверений старос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3.Староста обязан обеспечить сохранность удостоверения. В случае утери (порчи) удостоверения староста подает на имя главы муниципального образования письменное заявление о выдаче нового удостоверения, в котором указывает причину его утери (порчи). С письменного разрешения главы муниципального образования вручается новое удостоверение. Информация о факте утери удостоверения с указанием его номера обнародуется в периодическом печатном издании "Верх-Коенский вестник"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4.По истечении срока полномочий, в случае досрочного прекращения полномочий и смерти старосты удостоверение считается недействительным и сдается в администрацию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 Ежегодно глава муниципального образования совместно с Советом депутатов муниципального образования принимает решение о поощрении старосты, за активное участие, оказание содействия администрации муниципального образования в решении вопросов местного значения и большую общественную работу среди жителей населенного пунк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Права старос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оста имеет право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 Вносить предложения главе Верх-Коенского сельсовета и Совету депутатов Верх-Коенского сельсовета по вопросам организации работы администрации муниципального образования по населенному пункту, населением которого избран старос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 Запрашивать в администрации Верх-Коенского сельсовета необходимые нормативные документ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 Требовать от жителей исполнения решений органов местного самоуправления  своих поручений по вопросам, отнесенным к полномочиям старост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 Принимать участие во всех конкурсах муниципального образ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Ответственность старос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оста несет ответственность за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 Ненадлежащее выполнение своих обязанностей, предусмотренных настоящим Положение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 Действия, осуществляемые с нарушением установленного законодательством, порядком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Прекращение полномочий старосты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 Полномочия старосты прекращаются по истечении срока его полномочий.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 Полномочия старосты могут быть прекращены досрочно по решению собрания граждан;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о личному желанию;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за систематическое невыполнение своих обязанностей по инициативе граждан или главы муниципального образования;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 случае переезда за пределы соответствующей территории;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в случае вступления в законную силу приговора суда;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 изменения границ населенного пункта вследствие слияния двух населенных пунктов или упразднения населенного пункта.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ом случае глава муниципального образования обязан в 2-х месячный срок провести собрание граждан по выборам старосты.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3. Вопрос об отзыве старосты населенного пункта выносится на собрание граждан по письменному обращению в администрацию муниципального образования не менее 25% граждан, проживающих на территории населенного пункта.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оста считается отозванным, если за его отзыв проголосовало 25% граждан от присутствующих на собрании гражда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1</w:t>
      </w:r>
    </w:p>
    <w:p>
      <w:pPr>
        <w:pStyle w:val="Normal"/>
        <w:shd w:fill="FFFFFF" w:val="clear"/>
        <w:spacing w:lineRule="auto" w:line="240" w:before="0" w:after="0"/>
        <w:ind w:right="-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Решению </w:t>
      </w:r>
    </w:p>
    <w:p>
      <w:pPr>
        <w:pStyle w:val="Normal"/>
        <w:shd w:fill="FFFFFF" w:val="clear"/>
        <w:spacing w:lineRule="auto" w:line="240" w:before="0" w:after="0"/>
        <w:ind w:right="-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а депутатов</w:t>
      </w:r>
    </w:p>
    <w:p>
      <w:pPr>
        <w:pStyle w:val="Normal"/>
        <w:shd w:fill="FFFFFF" w:val="clear"/>
        <w:spacing w:lineRule="auto" w:line="240" w:before="0" w:after="0"/>
        <w:ind w:right="-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х-Коенского сельсовета</w:t>
      </w:r>
    </w:p>
    <w:p>
      <w:pPr>
        <w:pStyle w:val="Normal"/>
        <w:shd w:fill="FFFFFF" w:val="clear"/>
        <w:spacing w:lineRule="auto" w:line="240" w:before="0" w:after="0"/>
        <w:ind w:right="-5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китимского района</w:t>
      </w:r>
    </w:p>
    <w:p>
      <w:pPr>
        <w:pStyle w:val="Normal"/>
        <w:shd w:fill="FFFFFF" w:val="clear"/>
        <w:spacing w:lineRule="auto" w:line="240" w:before="0" w:after="0"/>
        <w:ind w:right="-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ind w:right="-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"__"___ 2017г. №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цевая сторона удостовере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tbl>
      <w:tblPr>
        <w:tblW w:w="8100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1355" w:hRule="atLeast"/>
        </w:trPr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ОСТОВЕРЕНИЕ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утренняя сторона удостовере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tbl>
      <w:tblPr>
        <w:tblW w:w="936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>
          <w:trHeight w:val="4140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ОСТОВЕРЕНИЕ №__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99135" cy="6819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135" cy="681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1"/>
                                  </w:tblGrid>
                                  <w:tr>
                                    <w:trPr>
                                      <w:trHeight w:val="1054" w:hRule="atLeast"/>
                                    </w:trPr>
                                    <w:tc>
                                      <w:tcPr>
                                        <w:tcW w:w="11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ФОТ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.05pt;height:53.7pt;mso-wrap-distance-left:0pt;mso-wrap-distance-right:9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</w:tblGrid>
                            <w:tr>
                              <w:trPr>
                                <w:trHeight w:val="1054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ФОТ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фамил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мя, отчеств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вляется старостой населенного пун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азвание населенного пункт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 выдачи «____» _________ 20__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йствительно по «__» ______ 20__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рх-Коенского сельсовета Искитим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_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П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extended/index.php?do4=document&amp;id4=96e20c02-1b12-465a-b64c-24aa92270007" TargetMode="External"/><Relationship Id="rId3" Type="http://schemas.openxmlformats.org/officeDocument/2006/relationships/hyperlink" Target="http://zakon.scli.ru/ru/legal_texts/act_municipal_education/extended/index.php?do4=document&amp;id4=96e20c02-1b12-465a-b64c-24aa9227000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4:05:00Z</dcterms:created>
  <dc:creator>1</dc:creator>
  <dc:description/>
  <cp:keywords/>
  <dc:language>en-US</dc:language>
  <cp:lastModifiedBy>User</cp:lastModifiedBy>
  <dcterms:modified xsi:type="dcterms:W3CDTF">2017-03-20T07:30:00Z</dcterms:modified>
  <cp:revision>7</cp:revision>
  <dc:subject/>
  <dc:title/>
</cp:coreProperties>
</file>