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 ВЕРХ-КОЕНСКОГО СЕЛЬСОВЕТА</w:t>
      </w:r>
    </w:p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ru-RU"/>
        </w:rPr>
        <w:t>(ПЯТОГО СОЗЫВА)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___ сессия)</w:t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» ____2017 года                        с.Верх-Коен                                           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Граждански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кодекс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, Федеральными законами от 06.10.2003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"Об общих принципах организации местного самоуправления в Российской Федерации", от 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20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развитии малого и среднего предпринимательства в Российской Федерации", от 22.07.20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5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5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защите конкуренции"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Устав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рх-Коенского 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11"/>
        <w:keepNext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субъектов малого и среднего предпринимательства» согласно приложению к настоящему решению (приложение 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в газете "Верх-Коенский вестник" и на официальном сайте администрации Верх-Коенского сельсовета Искитим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Верх-Коен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Е.И Мисе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В.Н.Соловь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___"____2017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формируется администрацией Верх-Коенского сельсовета Искитимского района Новосибирской области (далее – администрацией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- изменения), внося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едения Переч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Перечня включает в себя ведение информационной базы, содержащей сведения о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и торгов на право заключения договоров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ах проведения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ных договорах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ы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Перечня осуществляется на бумажном и электронном носителях. Информационная база подлежит размещению на официальном сайте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сведений в информационную базу, в том числе информационную базу, размещенную в сети Интернет, осуществляется в течение 3 рабочих дней с момента наступления события, послужившего основанием для внесения таких све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а также изменения в него подлежат обязательному опубликованию в газете "Верх-Коенский вестник", а также размещению на официальном сайте в сети Интернет, в срок не позднее 2 рабочих дней со дня утверждения Перечня или внесения в него измене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 сельсове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"___ 2017г .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проводятся в соответствии с порядком, установленным 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ea-postanovlenija/d6b.htm" TargetMode="External"/><Relationship Id="rId5" Type="http://schemas.openxmlformats.org/officeDocument/2006/relationships/hyperlink" Target="http://www.bestpravo.ru/federalnoje/bz-pravila/v3b.htm" TargetMode="External"/><Relationship Id="rId6" Type="http://schemas.openxmlformats.org/officeDocument/2006/relationships/hyperlink" Target="http://www.bestpravo.ru/federalnoje/ea-postanovlenija/x4r.htm" TargetMode="External"/><Relationship Id="rId7" Type="http://schemas.openxmlformats.org/officeDocument/2006/relationships/hyperlink" Target="http://www.bestpravo.ru/moskovskaya/yb-dokumenty/i1r.htm" TargetMode="External"/><Relationship Id="rId8" Type="http://schemas.openxmlformats.org/officeDocument/2006/relationships/hyperlink" Target="http://www.bestpravo.ru/federalnoje/ea-postanovlenija/d6b.htm" TargetMode="External"/><Relationship Id="rId9" Type="http://schemas.openxmlformats.org/officeDocument/2006/relationships/hyperlink" Target="http://www.bestpravo.ru/federalnoje/ea-postanovlenija/x4r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59:00Z</dcterms:created>
  <dc:creator>User</dc:creator>
  <dc:description/>
  <cp:keywords/>
  <dc:language>en-US</dc:language>
  <cp:lastModifiedBy>User</cp:lastModifiedBy>
  <dcterms:modified xsi:type="dcterms:W3CDTF">2017-03-29T08:59:00Z</dcterms:modified>
  <cp:revision>2</cp:revision>
  <dc:subject/>
  <dc:title/>
</cp:coreProperties>
</file>