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ОВЕТ ДЕПУТАТОВ ВЕРХ-КОЕНСКОГО СЕЛЬСОВЕТА</w:t>
      </w:r>
    </w:p>
    <w:p>
      <w:pPr>
        <w:pStyle w:val="11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ЯТОГО СОЗЫВА</w:t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ятнадцатой  сессия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._______                         с.Верх-Коен                                           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и организациям, образующим инфраструктуру поддержки субъектов малого и среднего предпринимательства и Порядка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уководствуясь Граждански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кодексом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ссийской Федерации, Федеральными законами от 06.10.2003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N 131-ФЗ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"Об общих принципах организации местного самоуправления в Российской Федерации", от 24.07.2007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N 209-ФЗ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О развитии малого и среднего предпринимательства в Российской Федерации", от 22.07.2008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N 159-ФЗ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от 26.07.2006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N 135-ФЗ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О защите конкуренции" 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Уставом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рх-Коенского  сельсовета Искитимского района Новосибирской области, Совет депутатов Верх-Коенского сельсовета Искитимского района Новосибирской области</w:t>
      </w:r>
    </w:p>
    <w:p>
      <w:pPr>
        <w:pStyle w:val="11"/>
        <w:keepNext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«Порядок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субъектов малого и среднего предпринимательства» согласно приложению к настоящему решению (приложение  №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2).</w:t>
      </w:r>
    </w:p>
    <w:p>
      <w:pPr>
        <w:pStyle w:val="22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подлежит официальному опубликованию в газете "Верх-Коенский вестник" и на официальном сайте администрации Верх-Коенского сельсовета Искитимского района Новосибир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Верх-Коенского сельсов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Е.И Мисевич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В.Н.Соловьенк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ессии Совета депутатов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__.___ № 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процедуру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ключению в Перечень подлежит только муниципальное имущество, не закрепленное на праве хозяйственного ведения или оперативного управления за муниципальными унитарными предприятиями или на праве оперативного управления за муниципальными учреждениями, а также свободное от иных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формирования Переч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чень формируется администрацией Верх-Коенского сельсовета Искитимского района Новосибирской области (далее – администрацией муниципального образова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Изменения в Перечень, предусматривающие включение и (или) исключение имущества из Перечня, внесение изменений в сведения об имуществе, включенном в Перечень (далее - изменения), вносятся администрацией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ведения Переч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едение Перечня включает в себя ведение информационной базы, содержащей сведения об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уществе, включенном в Перечень (наименование имущества, индивидуализирующие характеристики имущества, включенного в Перечень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и торгов на право заключения договоров аре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зультатах проведения торг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ключенных договорах аре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убъектах малого и среднего предпринимательства, организациях, образующих инфраструктуру поддержки субъектов малого и среднего предпринимательства, с которыми заключены договоры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едение Перечня осуществляется на бумажном и электронном носителях. Информационная база подлежит размещению на официальном сайте в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несение сведений в информационную базу, в том числе информационную базу, размещенную в сети Интернет, осуществляется в течение 3 рабочих дней с момента наступления события, послужившего основанием для внесения таких сведени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обязательного официального опубликования Переч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, а также изменения в него подлежат обязательному опубликованию в газете "Верх-Коенский вестник", а также размещению на официальном сайте в сети Интернет, в срок не позднее 2 рабочих дней со дня утверждения Перечня или внесения в него изменений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Коенского  сельсовет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19"апреля  2017г .№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мущество, включенное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соответственно - Перечень), предоставляется исключительно в аренду на долгосрочной основе, на срок не менее пяти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рендаторами имущества могут бы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Федерального закона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4.07.2007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N 20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развитии малого и среднего предпринимательства в Российской Федерации» (далее - Федеральный закон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, соответствующие требованиям, установленным статьей 15 Федерального закона (далее - организац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мущество, включенное в Перечень, не может быть предоставлено в аренду категориям субъектов малого и среднего предпринимательства, перечисленным в пункте 3 статьи 14 Федерального закона, и в случаях, установленных пунктом 5 статьи 14 Федерального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мущество, включенное в Перечень, предоставляется в аренду по результатам торгов на право заключения договора аренды, за исключением случаев, установленных законодательством Российской Федерации. Решение о проведении торгов на право заключения договора аренды принимает администрация в трех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, образующей инфраструктуру поддержки субъектов малого и среднего предпринимательства, в отношении имущества, включенного в Переч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ги проводятся в соответствии с порядком, установленным Федеральным закон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26.07.2006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N 13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конкурен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 также документы, подтверждающие отнесение к субъектам малого и среднего предпринимательства в соответствии с требованиями статьи 4 и статьи 15 Федерального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чальный размер арендной платы устанавливается с учетом норм законодательства, регулирующего оценочную деятельность в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арендной платы определяется по результатам торгов и ежегодно изменяется путем умножения на коэффициент инфляции, соответствующий индексу потребительских цен (тарифов) на товары и платные услуги по Новосибирской области, в соответствии с договором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спользование арендаторами имущества, включенного в Перечень, не по целевому назначению, продажа переданного субъектам малого и среднего предпринимательства и организациям имущества, переуступка прав пользования имуществом, передача прав пользования имуществом в залог и внесение прав пользования таким имуществом в уставный капитал любого иного субъекта хозяйственной деятельности не допуска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рендная плата за пользование имуществом, включенным в Перечень, вносится в следующем поряд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год аренды - 40 процентов размера арендн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од аренды - 60 процентов размера арендн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ий год аренды - 80 процентов размера арендн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ый год аренды и далее - 100 процентов размера арендной п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целях контроля за целевым использованием имущества, переданного в аренду субъектам малого и среднего предпринимательства и организациям, в заключаемом договоре аренды предусматривается обязанность администрации осуществлять проверки его использования не реже одного раза в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установлении факта использования имущества не по целевому назначению и (или) с нарушением запретов, установленных частью 2 статьи 18 Федерального закона, а также в случае выявления несоответствия субъекта малого и среднего предпринимательства или организации требованиям, установленным статьями 4, 15 Федерального закона, договор аренды подлежит растор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pravila/n7b.htm" TargetMode="External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hyperlink" Target="http://www.bestpravo.ru/federalnoje/ea-postanovlenija/d6b.htm" TargetMode="External"/><Relationship Id="rId5" Type="http://schemas.openxmlformats.org/officeDocument/2006/relationships/hyperlink" Target="http://www.bestpravo.ru/federalnoje/bz-pravila/v3b.htm" TargetMode="External"/><Relationship Id="rId6" Type="http://schemas.openxmlformats.org/officeDocument/2006/relationships/hyperlink" Target="http://www.bestpravo.ru/federalnoje/ea-postanovlenija/x4r.htm" TargetMode="External"/><Relationship Id="rId7" Type="http://schemas.openxmlformats.org/officeDocument/2006/relationships/hyperlink" Target="http://www.bestpravo.ru/moskovskaya/yb-dokumenty/i1r.htm" TargetMode="External"/><Relationship Id="rId8" Type="http://schemas.openxmlformats.org/officeDocument/2006/relationships/hyperlink" Target="http://www.bestpravo.ru/federalnoje/ea-postanovlenija/d6b.htm" TargetMode="External"/><Relationship Id="rId9" Type="http://schemas.openxmlformats.org/officeDocument/2006/relationships/hyperlink" Target="http://www.bestpravo.ru/federalnoje/ea-postanovlenija/x4r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15:00Z</dcterms:created>
  <dc:creator>User</dc:creator>
  <dc:description/>
  <cp:keywords/>
  <dc:language>en-US</dc:language>
  <cp:lastModifiedBy>Microsoft Office</cp:lastModifiedBy>
  <dcterms:modified xsi:type="dcterms:W3CDTF">2017-04-27T09:58:00Z</dcterms:modified>
  <cp:revision>3</cp:revision>
  <dc:subject/>
  <dc:title/>
</cp:coreProperties>
</file>