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ВЕРХ-КОЕНСКОГО СЕЛЬСОВЕТА ИСКИТИМСКОГО РАЙОНА НОВОСИБИРСКОЙ ОБЛАСТИ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вятнадцатой 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.04.201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86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депутатов от24.12.2012 № 10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определении налоговых ставок, порядка и сроков уплаты земельного налог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требования и обоснования, изложенные в протесте прокурора Искитимского  района Новосибирской области от 14.03.2017 г. № 2-26-2017  на Решение Совета депутатов Верх-Коенского сельсовета Искитимского района новосибирской области от 24.12.2012 № 102, руководствуясь Федеральным законом от 6 октября 2003 года N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протест прокурора Искитимского района  Новосибирской области от  14.03.2017 г. № 2-26-2017  на Решение Совета депутатов Верх-Коенского сельсовета Искитимского района новосибирской области от 24.12.2012 № 102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п.2.2 решения  Совета депутатов Верх-Коенского сельсовета № 102 от 24.12.2012 «Об определении налоговых ставок, порядка и сроков уплаты земельного налога» отмен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решение в газете «Верх-Коенский вестник» и  на официальном сайте Верх-Коенского сельсо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Е.И.Мисевич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9354;fld=134;dst=1002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20:00Z</dcterms:created>
  <dc:creator>User</dc:creator>
  <dc:description/>
  <cp:keywords/>
  <dc:language>en-US</dc:language>
  <cp:lastModifiedBy>User</cp:lastModifiedBy>
  <dcterms:modified xsi:type="dcterms:W3CDTF">2017-04-26T05:20:00Z</dcterms:modified>
  <cp:revision>2</cp:revision>
  <dc:subject/>
  <dc:title/>
</cp:coreProperties>
</file>