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ОВЕТ ДЕПУТАТОВ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ПЯТОГО СОЗЫВ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 Е Ш Е Н И 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/>
          <w:szCs w:val="28"/>
        </w:rPr>
        <w:t xml:space="preserve">______  сесси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«__» ____ 20__г.                                                                                              № ___</w:t>
      </w:r>
    </w:p>
    <w:p>
      <w:pPr>
        <w:pStyle w:val="Normal"/>
        <w:jc w:val="center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 решение</w:t>
      </w:r>
    </w:p>
    <w:p>
      <w:pPr>
        <w:pStyle w:val="Normal"/>
        <w:rPr/>
      </w:pPr>
      <w:r>
        <w:rPr>
          <w:sz w:val="28"/>
          <w:szCs w:val="28"/>
        </w:rPr>
        <w:t xml:space="preserve">сессии Совета депутатов Верх-Ко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от 29.01.2011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депутатов Верх-Коенского сельсовет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Совета депутатов от 29.01.2011 № 61 «О Положение «Об управлении и распоряжении имуществом, находящимся в собственности Верх-Коенского сельсовета» (с изменениями от 22.12.2016) следующие изменения: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ункт 6.3.1. изложить в следующей редакции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мущество Верх-Коенского сельсовета может  быть  передано  в  безвозмездное    пользовани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областным и федеральным органам государственной  власти,  а    также органам местного самоуправ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государственным и муниципальным учреждениям культуры, здравоохранения и образова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общественным организация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религиозным организациям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официальном сайте администрации Верх-Коенского сельсовета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В.Н.Соловьенк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17:00Z</dcterms:created>
  <dc:creator>User</dc:creator>
  <dc:description/>
  <cp:keywords/>
  <dc:language>en-US</dc:language>
  <cp:lastModifiedBy>Microsoft Office</cp:lastModifiedBy>
  <dcterms:modified xsi:type="dcterms:W3CDTF">2017-03-28T14:10:00Z</dcterms:modified>
  <cp:revision>3</cp:revision>
  <dc:subject/>
  <dc:title/>
</cp:coreProperties>
</file>