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вятнадцатой сессии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Верх-Коен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before="0" w:after="0"/>
        <w:ind w:right="-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.____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</w:t>
        <w:tab/>
        <w:tab/>
        <w:tab/>
        <w:tab/>
        <w:tab/>
        <w:tab/>
        <w:t xml:space="preserve">                   № 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ния о старостах в населенных пунктах Верх-Коенского 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131-ФЗ от 06.10.200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Новосибирской области от 28 декабря 2016 г. N 132-О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тарост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их населенных пунктов в Новосибирской област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вет депутатов Верх-Коенского сельсовета Искитим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старостах в населенных пунктах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публиковать настоящее Решение в периодическом печатном издании "Верх-Коенский вестник" и разместить на официальном сайте  администрации Верх-Ко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   Е.И.Мис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В.Н.Соловь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.____  № __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таростах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-Ко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 Староста населенного пункта Верх-Коенского сельсовета Искитимского района Новосибирской области,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ходящего в состав поселения и не являющегося его административным цент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староста) исполняет свои полномочия под непосредственным руководством главы Верх-Коенского сельсовета Искитимского района Новосибирской области  и осуществляет свою деятельность на соответствующей территории по вопросам, определенным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Староста избирается в каждом населенном пункте на общем собрании граждан. Старостой может быть избран гражданин не моложе 21 года постоянно проживающий на данной территор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По решению собрания граждан голосование по избранию старосты проводиться открытым голосованием. Решение об избрании принимается большинством голосов граждан, участвующих в голосовании. Собрание считается состоявшимся, если в нем приняло участие не менее 25% граждан от числа постоянно проживающих граждан. Староста избирается на срок –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Решение собрания граждан по избранию старосты утверждается постановлением исполнительного органа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В своей работе староста руководств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Ф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ым законом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№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ставом Верх-Коен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шениями Совета депутатов Верх-Коен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становлениями и Распоряжениями главы и администрации Верх-Коенского  сельсовета Искитимского района Новосибирской области,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Свою деятельность по выполнению возложенных на него задач староста осуществляет на основе широкого участия в интересах жителей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Требования старосты, предъявляемые в пределах своих полномочий и не противоречащих законодательству, обязательны для исполнения всеми жителями, проживающими в границах территории населенного пункта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Староста несет ответственность перед органом местного самоуправления и населением, избравшим его, за выполнение (невыполнение) своих обязанностей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Полномочия и обязан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Старос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интересы населения соответствующего населенного пункта при взаимодействии с органами государственной власти, органами местного самоуправления, ЕДДС Искитимского района Новосибирской области,  иными органами и организациями, гражданам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Свои полномочия староста осуществляет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лагоустройство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доснабж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лектроснабжение (в т.ч. уличное осве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пожарные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установленного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едупреждение самовольных свалок и других случаев загрязнения окружающей сред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Староста обеспечивает, информирует население и организует совместно с органом местного самоуправления массовые мероприятия, референдумы, выборы, обсуждение проектов решений, опрос общественного мнения, социологических исследований, переписи населения, субботники по благоустройству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Староста организует подготовку собраний граждан и осуществляет контроль за реализацией принятых решен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Выявляет малоимущих граждан и семьи, принимает меры по оказанию им практической помощи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 Работает в тесном контакте с участковым уполномоченным полиции по вопросам соблюдения жителями населенного пункта общественно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В осуществлении своих полномочий староста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 Доводить до населения требования нормативных документов органов местного самоуправления и контролировать их исполн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2. Проводить собрания граждан в соответствии с планом работ, представлять  главе поселения предложения по принятию и исполнению принятых ре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3. Знать нужды и запросы граждан, проводить опрос граждан для их выявления, принимать по ним решения, если решение не входит в компетенцию старосты – обращаться к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4. Отчитываться о проделанной работе перед населением, избравшим его, не реже 1-ого раза в год с представлением отчета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5. Принимать меры по организации работ силами жителей в местах общего пользов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емонт и строительство колодцев, детских площадок, площадок для мусоросбор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ть материалы в администрацию Верх-Коенского сельсовета Искитимского района Новосибирской области (далее – администрация муниципального образования) по нарушителям правил благоустройства, о фактах захвата земель, самовольного строительства, экологических и санитарных наруш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6. Привлекать население к общественным работам по поддержанию чистоты и порядка на территории: уничтожению сорняков, охране зеленых насаждений, водоемов, предупреждению образования несанкционированных свалок твердых отходов, уборку мусора, поддержанию в надлежащем состоянии кладбищ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7. Осуществлять контроль за выполнением гражданами противопожарных мероприятий по месту прожи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8. Контролировать выполнение режима работы отделений связи, ФАПа, торговых точек, находящихся на территории населенного пункта. Своевременно докладывать в администрацию муниципального образования о недостатках и нарушениях в их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9. Информировать администрацию муниципального образования о вновь прибывающих гражданах, о регистрации их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0. Осуществлять контроль за наличием наименования улиц и домов в населенном пунк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Организация деятель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Депутаты Совета депутатов Верх-Коенского сельсовета Искитимского района Новосибирской области (далее – Совет депутатов муниципального образования) и администрация муниципального образования содействуют старостам в осуществлении их полномоч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Работа старосты ведется на общественных начал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 Староста может включаться в состав общественных комиссий, образуемых при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 Ежегодно со старостами проводится совещание по организации работы при глав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Глава муниципального образования имеет право вынести вопрос о досрочном переизбрании старосты в случае обоснованных жалоб населения, избравшего этого старос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Администрация муниципального образования выдает старосте населенного пункта удостоверение старосты (далее удостоверение) (Приложение №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Удостоверение является основным документом, подтверждающим полномочия старосты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Удостоверение представляет собой книжку в твердой обложке. Удостоверение подписывается главой муниципального образования ему присваивается номер, который фиксируется в журнале учета и выдачи удостоверений старост.  Выдача удостоверений старосте производится под их подпись в журнале учета и выдачи удостоверений старос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Староста обязан обеспечить сохранность удостоверения. В случае утери (порчи) удостоверения староста подает на имя главы муниципального образования письменное заявление о выдаче нового удостоверения, в котором указывает причину его утери (порчи). С письменного разрешения главы муниципального образования вручается новое удостоверение. Информация о факте утери удостоверения с указанием его номера обнародуется в периодическом печатном издании "Верх-Коенский вестник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По истечении срока полномочий, в случае досрочного прекращения полномочий и смерти старосты удостоверение считается недействительным и сдается в администрацию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Ежегодно глава муниципального образования совместно с Советом депутатов муниципального образования принимает решение о поощрении старосты, за активное участие, оказание содействия администрации муниципального образования в решении вопросов местного значения и большую общественную работу среди жителей населенного пун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Права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Вносить предложения главе Верх-Коенского сельсовета и Совету депутатов Верх-Коенского сельсовета по вопросам организации работы администрации муниципального образования по населенному пункту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Запрашивать в администрации Верх-Коенского сельсовета необходимые нормативные докумен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Требовать от жителей исполнения решений органов местного самоуправления  своих поручений по вопросам, отнесенным к полномочиям старос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Принимать участие во всех конкурсах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Ответственность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несет ответственность з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 Ненадлежащее выполнение своих обязанностей, предусмотренных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Действия, осуществляемые с нарушением установленного законодательством, порядко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кращение полномочий старосты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 Полномочия старосты прекращаются по истечении срока его полномоч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 Полномочия старосты могут быть прекращены досрочно по решению собрания граждан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личному желанию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 систематическое невыполнение своих обязанностей по инициативе граждан или главы муниципального образования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случае переезда за пределы соответствующей территории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случае вступления в законную силу приговора суда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изменения границ населенного пункта вследствие слияния двух населенных пунктов или упразднения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глава муниципального образования обязан в 2-х месячный срок провести собрание граждан по выборам старост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 Вопрос об отзыве старосты населенного пункта выносится на собрание граждан по письменному обращению в администрацию муниципального образования не менее 25% граждан, проживающих на территории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а считается отозванным, если за его отзыв проголосовало 25% граждан от присутствующих на собрании гражд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19"апреля 2017г. № 8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ва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810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55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ТОВЕРЕ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я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14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СТОВЕРЕНИЕ №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913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</w:tblGrid>
                                  <w:tr>
                                    <w:trPr>
                                      <w:trHeight w:val="1054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53.7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вляется старостой населенного пун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звание населенного пун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выдачи «____» ___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тельно по «__» 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00:00Z</dcterms:created>
  <dc:creator>User</dc:creator>
  <dc:description/>
  <cp:keywords/>
  <dc:language>en-US</dc:language>
  <cp:lastModifiedBy>Microsoft Office</cp:lastModifiedBy>
  <dcterms:modified xsi:type="dcterms:W3CDTF">2017-04-27T10:00:00Z</dcterms:modified>
  <cp:revision>3</cp:revision>
  <dc:subject/>
  <dc:title/>
</cp:coreProperties>
</file>