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/>
      </w:pPr>
      <w:r>
        <w:rPr>
          <w:b w:val="false"/>
        </w:rPr>
        <w:t>АДМИНИСТРАЦИЯ ВЕРХ-КОЕНСКОГО 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ИСКИТИМСКОГО РАЙОНА 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>20.10.2016 № 106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становление администрации от 25.12.2015 № 16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требования и обоснования, изложенные в протесте прокурора Искитимского района Новосибирской области от 11.10.2016 г. № Д2-21-2016 на постановление администрации Верх-Коенского сельсовета от 25.12.2015г. № 164 «О комиссии по соблюдению требований к служебному поведению муниципальных служащих и урегулированию конфликта интересов в администрации Верх-Коенского сельсовета Искитимского района Новосибирской области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довлетворить протест прокурора  Искитимского района Новосибирской области от 11.10.2016  г. № Д2-21-2016 на постановление администрации сельсовета от 25.12.2016г. № 164  «О комиссии по соблюдению требований к служебному поведению муниципальных служащих и урегулированию конфликта интересов в администрации Верх-Коенского сельсовета Искитимского района Новосибирской области».</w:t>
      </w:r>
    </w:p>
    <w:p>
      <w:pPr>
        <w:pStyle w:val="Style13"/>
        <w:spacing w:lineRule="atLeast" w:line="300"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 Внести следующие изменения в Положение «О комиссии по соблюдению требований к служебному поведению муниципальных служащих и урегулированию конфликтов интересов в администрации Верх-Коенского сельсовет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подпункт 2 пункта 14 дополнить абзаце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« -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ившее уведомление муниципального 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 17  дополнить абзацем следующего содержания: «Заседание комиссии может производиться в отсутствие муниципального служащего в случае: - если в обращении, заявлении или уведомлении, не содержится указание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рх-Коенского сельсове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03:00Z</dcterms:created>
  <dc:creator>User</dc:creator>
  <dc:description/>
  <cp:keywords/>
  <dc:language>en-US</dc:language>
  <cp:lastModifiedBy>User</cp:lastModifiedBy>
  <dcterms:modified xsi:type="dcterms:W3CDTF">2016-11-14T03:03:00Z</dcterms:modified>
  <cp:revision>2</cp:revision>
  <dc:subject/>
  <dc:title/>
</cp:coreProperties>
</file>