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12.04.2016 № 42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04.04.2016 г. № Д 2-20-201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04.04.2016 г. № Д2-20в-2016  на Постановление администрации Верх-Коенского сельсовета Искитимского района Новосибирской области  от 15.04.2013 №34 «Об утверждении административного регламента  предоставления муниципальной услуги по подготовке и утверждению градостроительного плана земельного участка в виде отдельного документа»», руководствуясь  Законом Новосибирской области №27-ОЗ от 18.12.2015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ора Искитимского района  Новосибирской области от 04.04.2016 г. № Д 2 – 20в-16 на Постановление администрации Верх-Коенского сельсовета Искитимского района Новосибирской области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15.04.2013 №34 «Об утверждении административного регламента  предоставления муниципальной услуги по подготовке и утверждению градостроительного плана земельного участка в виде отдельного документа»». Отменить Постановление администрации Верх-Коенского сельсовета  Искитимского района Новосибирской области от 15.04.2013 №34 «Об утверждении административного регламента  предоставления муниципальной услуги по подготовке и утверждению градостроительного плана земельного участка в виде отдельного документ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5:00Z</dcterms:created>
  <dc:creator>User</dc:creator>
  <dc:description/>
  <cp:keywords/>
  <dc:language>en-US</dc:language>
  <cp:lastModifiedBy>User</cp:lastModifiedBy>
  <dcterms:modified xsi:type="dcterms:W3CDTF">2016-04-28T05:55:00Z</dcterms:modified>
  <cp:revision>2</cp:revision>
  <dc:subject/>
  <dc:title/>
</cp:coreProperties>
</file>