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 xml:space="preserve">12.08.2016 № 9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убсидиях муниципальным бюджетным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м Верх-Коенского сельсов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муниципальным автономным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ям Верх-Коенского сельсовет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.1 Бюджетного кодекса Российской Федерации, статьей 9.2 Федерального закона от 12.01.1996 N 7-ФЗ "О некоммерческих организациях", Федеральным законом от 03.11.2006 N 174-ФЗ "Об автономных учреждениях"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из бюджета Верх-Коенского сельсовета субсидий муниципальным бюджетным учреждениям Верх-Коенского сельсовета и муниципальным автономным учреждениям Верх-Коенского сельсовета на финансовое обеспечение выполнения ими муниципального задания (Приложение №1).</w:t>
      </w:r>
    </w:p>
    <w:p>
      <w:pPr>
        <w:pStyle w:val="ConsPlusNormal"/>
        <w:ind w:firstLine="540"/>
        <w:jc w:val="both"/>
        <w:rPr/>
      </w:pPr>
      <w:bookmarkStart w:id="1" w:name="Par15"/>
      <w:bookmarkEnd w:id="1"/>
      <w:r>
        <w:rPr>
          <w:rFonts w:cs="Times New Roman" w:ascii="Times New Roman" w:hAnsi="Times New Roman"/>
          <w:sz w:val="28"/>
          <w:szCs w:val="28"/>
        </w:rPr>
        <w:t>2. Утвердить прилагаемый Порядок определения объема и условия предоставления из бюджета Верх-Коенского сельсовета субсидий муниципальным бюджетным учреждениям Верх-Коенского сельсовета и муниципальным автономным учреждениям Верх-Коенского сельсовета на иные цели (Приложение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Верх-Коенского сельсовета от 24.08.2011 N 62 "Об утверждении Порядка определения субсидий из бюджета Верх-Коенского сельсовета муниципальным бюджетным учреждениям Совхозного сельсовета.</w:t>
      </w:r>
    </w:p>
    <w:p>
      <w:pPr>
        <w:pStyle w:val="Normal"/>
        <w:ind w:firstLine="540"/>
        <w:jc w:val="both"/>
        <w:rPr/>
      </w:pPr>
      <w:r>
        <w:rPr/>
        <w:t>4. Обнародовать настоящее постановление на официальном сайте Верх-Коенского сельсовета.</w:t>
      </w:r>
    </w:p>
    <w:p>
      <w:pPr>
        <w:pStyle w:val="Normal"/>
        <w:ind w:firstLine="540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Глава Верх-Коенского сельсовета</w:t>
      </w:r>
    </w:p>
    <w:p>
      <w:pPr>
        <w:pStyle w:val="Normal"/>
        <w:rPr/>
      </w:pPr>
      <w:r>
        <w:rPr/>
        <w:t>Искитимского района Новосибирской области                          В.Н.Соловь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от 12 августа 2016г  № 92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2168" w:hRule="atLeast"/>
        </w:trPr>
        <w:tc>
          <w:tcPr>
            <w:tcW w:w="9371" w:type="dxa"/>
            <w:tcBorders/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из бюджета Верх-Коенского сельсовета субсидий муниципальным бюджетным учреждениям Верх-Коенского сельсовета и муниципальным автономным учреждениям Верх-Коенского сельсовета на финансовое обеспечение выполнения ими муниципального зада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 муниципальными бюджетными учреждениями Верх-Коенского сельсовета и муниципальными автономными учреждениями Верх-Коенского сельсовета (далее - муниципальные учреждения) осуществляется в виде субсидий из бюджета Верх-Коенского сельсовета (далее – бюджет сельсовет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бъем субсидии на финансовое обеспечение выполнения муниципальными учреждениями муниципального задания (далее - субсидия) определяется на основании нормативных и иных затрат, рассчитываемых в порядке, установленном постановлением администрации Верх-Коенского сельсовета от 15.05.2015  № 62 " О порядке формирования муниципального задания в отношении муниципальных учреждений Верх-Коенского сельсовета  и финансового обеспечения выполнения  муниципального зада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муниципальному учреждению субсидии в течение финансового года осуществляется на основании соглашения о предоставлении из бюджета сельсовета субсидии, заключаемого администрацией Верх-Коенского сельсовета, осуществляющей функции и полномочия учредителя муниципального учреждения Верх-Коенского сельсовета (далее - Учредитель), и муниципальным учреждением в соответствии с типовой формой согласно приложению к настоящему Порядку (далее - соглашение о предоставлении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должно содержать положения, определяющие объем субсидии, сроки ее перечисления, права, обязанности и ответственность сторон, основания для приостановления предоставления, изменения объема и возврата субсидии, а также периодичность предоставления и состав отчетности об использова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муниципальным учреждениям предоставляются в соответствии со сводной бюджетной росписью в пределах бюджетных ассигнований и лимитов бюджетных обязательств, предусмотренных на эти цели Учредителю на соответствую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еречисляются Учредителем на лицевые или расчетные счета, открытые муниципальному учреждению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и перечисляются Учредителем в соответствии с графиком перечисления субсидии, являющимся неотъемлемой частью соглашения о предоставлении субсидии, не реже 1 раза в месяц в размере не менее 3% от объема предоставляемой субсидии.</w:t>
      </w:r>
    </w:p>
    <w:p>
      <w:pPr>
        <w:pStyle w:val="ConsPlusNormal"/>
        <w:ind w:firstLine="540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7. В случае нецелевого использования субсидии, полного или частичного невыполнения (недостижения показателей) муниципального задания субсидия подлежит возврату в бюджет сельсовета соответственно в объеме нецелевого использования и в объеме, пропорциональном отношению размера фактически не достигнутых в отчетном финансовом году значений показателей муниципального задания, использованных при расчете объема субсидий, и размера значений соответствующих показателей, установленных в муниципальном за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, указанных в абзаце первом настоящего пункта, Учредитель направляет муниципальному учреждению письменное извещение о необходимости возврата субсидии в бюджет сельсовета, с указанием основания возврата и объема субсидии, подлежащего возврату (далее - извещ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в течение 10 рабочих дней с момента получения извещения осуществляет возврат субсидии в бюджет сельсовета в объеме, указанном в изве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субсидий муниципа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м учреждениям Верх-Коенского сельсовета 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автономным учреждения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 на финансовое обеспеч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 ими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з бюджета Верх-Коенского сельсовета субсидий муниципальному бюджетному учреждению Верх-Коенского сельсовета (муниципальному автономному учреждению Верх-Коенского сельсовета) на финансовое обеспечение выполнения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ерх-Коен                                                           "____" 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а местного самоуправления, осуществляющего функции и полномоч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редителя муниципального учреждения Искитимского райо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"Учредитель", в лице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дата, номер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муниципальное учрежд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"Учреждение", в лице руководи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дата, номер учредительного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стороны,   вместе  именуемые  Сторонами,  заключили 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настоящего  Соглашения  является  предоставление  и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Верх-Коенского сельсовета (далее - бюджет сельсовета) субсидии Учреждению на финансовое обеспечение  выполнения  муниципального задания от ___________ № ________ (далее - муниципальное задани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 Объем    субсидии,   предоставляемой   из   бюджета сельсовета  Учреждению  по  настоящему  Соглашению,  составляет на ______ год ___________________________________________________________ рублей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_______ и __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Предоставлять в ______ году и в плановом периоде ______ и ______ годов Учреждению субсид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2.  Перечислять Учреждению субсидию на его лицевой (расчетный) счет № ___________________________, открытый в _____________________, в соответствии  с графиком перечисления  субсидии,  являющим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зменять объем субсидии, предоставляемой в соответствии с настоящим Соглашением, в течение срока выполнения муниципального задания в соответствии с пунктами 3.2.1 и 3.2.2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выполнением Учреждением муниципального задания, за соблюдением условий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инимать решение об изменении муниципального задания в случае фактического исполнения муниципального задания Учреждением в большем объеме, чем это предусмотрено муниципальным зад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37"/>
      <w:bookmarkEnd w:id="4"/>
      <w:r>
        <w:rPr>
          <w:rFonts w:cs="Times New Roman" w:ascii="Times New Roman" w:hAnsi="Times New Roman"/>
          <w:sz w:val="28"/>
          <w:szCs w:val="28"/>
        </w:rPr>
        <w:t>2.2.2. Сократить объем субсидий и (или) потребовать возврата предоставленных Учреждению субсидий в случаях, установленных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иостановить перечисление субсидии в объеме, установленном в соответствии с графиком, в случае наличия на лицевом счете муниципального учреждения остатков субсидий на финансовое обеспечение выполнения муниципального задания в объеме, превышающем 5% от годовых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облюдать административные регламенты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Не допускать неурегулированных обязательств и кредиторской задолженности перед третьими лицами (поставщиками, подрядчиками и потребителями муницип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Своевременно и надлежащим образом исполнять налоговые и иные обязательства перед бюджетами бюджетной системы Российской Федерации, в том числе обязательства перед бюджетами внебюджетных фонд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Своевременно и надлежащим образом исполнять судебны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Соблюдать условия оплаты труда в Учреждении, принятые на территории Верх-Коенск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Соблюдать порядок размещения заказов на поставки товаров, выполнение работ, оказание услуг для муниципальных нужд, определенный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Уведомлять Учредителя о сдаче в аренду имущества, находящегося в оперативном управлении Учреждения, в срок не позднее 5 рабочих дней со дня заключения договор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Своевременно информировать Учредителя об изменении условий оказания муниципальных услуг (выполнения работ), которые могут повлиять на изменение объема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10.  Представлять  Учредителю  сведения  об  использовании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 срок 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 xml:space="preserve">периодичность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</w:rPr>
        <w:t>указа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акже информацию о достигнутых  значениях  показателей,  характеризующих объем  и  качество  муниципальной  услуги,  утвержденных  муниципальным зад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1. По решению Учредителя возвращать субсидию в бюджет сельсовета в случае принятия Учредителем решения, указанного в пункте 2.2.2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объем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их кач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ания для приостановления предоставления субсид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объемов субсидий, возврат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ями для приостановления предоставления субсидий Учреждению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Несоблюдение Учреждением обязательств, предусмотренных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есоблюдение сроков и форм представления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ями для изменения объемов субсид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65"/>
      <w:bookmarkEnd w:id="5"/>
      <w:r>
        <w:rPr>
          <w:rFonts w:cs="Times New Roman" w:ascii="Times New Roman" w:hAnsi="Times New Roman"/>
          <w:sz w:val="28"/>
          <w:szCs w:val="28"/>
        </w:rPr>
        <w:t>3.2.1. Изменения в муниципальном задании показателей, характеризующих качество и (или) объем (содержание) оказываемых услуг (выполняемых 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66"/>
      <w:bookmarkEnd w:id="6"/>
      <w:r>
        <w:rPr>
          <w:rFonts w:cs="Times New Roman" w:ascii="Times New Roman" w:hAnsi="Times New Roman"/>
          <w:sz w:val="28"/>
          <w:szCs w:val="28"/>
        </w:rPr>
        <w:t>3.2.2. Сдача в аренду имущества, находящегося в оперативном управлении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нованиями для возврата Учреждением субсидии в соответствующем объеме в бюджет сель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ецелевое использовани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олное или частичное невыполнение (недостижение показателей) муниципального за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Согла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даты подписания обеими Сторонами и действует до "____" ____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на ______ листах каждое (включая приложение), по одному экземпляру для каждой Стороны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 и подпис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Учрежд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                                  Юридически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                              Банковские реквизи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                         Руководитель 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нициалы,                                                       (фамилия, инициалы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одпись)                                                                             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Верх-Кое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сидий муниципальному бюджетному учрежд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 (муниципальному автономном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ю Верх-Коенского сельсовета) на финансово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212"/>
      <w:bookmarkEnd w:id="7"/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4649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2 августа 2016г N 92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233"/>
      <w:bookmarkEnd w:id="8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объема и условия предоставления из бюджета Верх-Коенского сельсовета субсидий муниципальным бюджетным учреждениям Верх-Коенского сельсовета и муниципальным автономным учреждениям Верх-Коенского сельсовета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сидии муниципальным бюджетным учреждениям Верх-Коенского сельсовета и муниципальным автономным учреждениям Верх-Коенского сельсовета (далее - муниципальные учреждения) на иные цели предоставляются на цели, не связанные с выполнением муниципального задания, и на цели, не относящиеся к публичным обязательствам перед физическим лицом, подлежащим исполнению в денежной форме, к бюджетным инвестиц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муниципальному учреждению субсидии на иные цели в течение финансового года осуществляется на основании соглашения, заключаемого администрацией Верх-Коенского сельсовета, осуществляющей функции и полномочия учредителя муниципального учреждения Верх-Коенского сельсовета (далее - Учредитель), и муниципальным учреждением в соответствии с типовой формой, прилагаемой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, ответственность сторон, цели и сроки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муниципальным учреждениям предоставляются в соответствии со сводной бюджетной росписью в пределах бюджетных ассигнований и лимитов бюджетных обязательств, предусмотренных на эти цели Учредителю на соответствую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еречисляются Учредителем на лицевые или расчетные счета, открытые муниципальному учреждению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анкционирование расходов муниципальных учреждений, источником финансового обеспечения которых являются субсидии на иные цели, осуществляется в порядке, установленном администрацией Верх-Коен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таток субсидий на иные цели, не использованный муниципальным учреждением в течение соответствующего финансового года, подлежит возврату (или взысканию) в бюджет Верх-Коенского сельсовета (далее – бюджет сельсовета) в порядке, установленном администрацией Верх-Коен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определения объем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субсидий, предоставляемых муниципальным учреждениям, на иные цели на очередной финансовый год и плановый период определяется Учредителем на основании бюджетной заявки, содержащей обоснование необходимости планируемых расходов (за исключением субсидии на реализацию мероприятий целевых програм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а бюджетной заявки, перечень документов, обосновывающих планируемые расходы, порядок и сроки рассмотрения бюджетной заявки определяются Учре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 субсидий муниципальным учреждениям на реализацию мероприятий целевых программ определяется Учредителем в пределах объемов финансирования мероприятий целев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выявления в течение финансового года дополнительной потребности в финансировании иных целей муниципальное учреждение вправе обращаться к Учредителю с предложением об изменении объема предоставляемой субсидии на иные цели, прилагая соответствующие расч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вправе изменять объемы субсидии на иные цели муниципальному учреждению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или уменьшение общего объема бюджетных ассигнований, предусмотренных Учредителю в бюджете района на соответствующи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дополнительной потребности муниципального учреждения в средствах при наличии соответствующих расчетов и обоснований в пределах общего объема бюджетных ассигнований, предусмотренных Учредителю в бюджете сельсовета на соответствую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е показателей результа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акты, которыми утверждены целевые программы и иные нормативные правовые акты, устанавливающие расходное обязатель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установления нецелевого использования субсидий на иные цели в течение десяти дней с момента получения Учреждением требования от Учредителя они подлежат возврату в бюджет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предоставления субсидий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убсидии на иные цели предоставляются Учредителем при выполнении муниципальным учреждением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евое использование предоставляемых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Учредителю сведений об использовании субсидии в сроки, определенные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оевременный возврат субсидии в бюджет сельсовета в случае установления ее нецелев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ловия предоставления субсидий подлежат отражению в соглашениях о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чет о соблюдении условий предоставления субсидий по формам, утвержденным Учредителем, представляется муниципальным учреждением Учредителю в установленные им сроки, но не реже одного раза в квартал, нарастающим итогом. Несоблюдение муниципальным учреждением условий предоставления субсидий на иные цели и (или) несвоевременное представление вышеназванной отчетности является основанием для приостановления предоставления ему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пределения объема и условия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з бюджета Верх-Кое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муниципальным бюджетным учреждения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Коенского сельсовета и муниципальным автономны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 Верх-Коенского сельсовета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293"/>
      <w:bookmarkEnd w:id="9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з бюджета Верх-Коенского сельсовета субсидий муниципальному бюджетному учреждению Верх-Коенского сельсовета (муниципальному автономному учреждению Верх-Коенского сельсовета)    на иные цел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ерх-Коен                                                      "____"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именование органа местного самоуправления, осуществляющего функции и полномоч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дителя муниципального учреждения Искитим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енуемое в    дальнейшем    "Учредитель",    в    лице   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дата, номер правового 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муниципальное учрежд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ое в дальнейшем "Учреждение", в лице руководител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дата, номер учредительного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стороны,   вместе  именуемые  Сторонами,  заключили 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настоящего  Соглашения  является  предоставление  и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Верх-Коенского сельсовета (далее – бюджет сельсовета) субсидии Учреждению на иные цели (далее - субсид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 Объем    субсидии,   предоставляемой   из   бюджета сельсовета  Учреждению  по настоящему Соглашению, составляет на ______ год ___________________________________________________________ рублей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______ и _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 рубл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цифрами и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 Предоставлять в _____ году и в плановом периоде ______ и ______ годов Учреждению субсид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2.  Перечислять Учреждению субсидию на его лицевой (расчетный) счет №  _________________, открытый в _____________________________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 с  графиком  перечисления  субсидии,  являющим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зменять объем субсидии, предоставляемой в соответствии с настоящим Соглашением, в течение срока выполнения муниципального задания в случаях, установленных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контроль за использованием субсидии на иные цели и соблюдением условий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зменять объемы субсидии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или уменьшения общего объема бюджетных ассигнований, предусмотренных Учредителю в бюджете сельсовета на соответствую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дополнительной потребности муниципального учреждения при наличии соответствующих расчетов и обоснований в пределах общего объема бюджетных ассигнований, предусмотренных Учредителю в бюджете сельсовета на соответствую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нормативные правовые акты, которыми утверждены целевые программы, и иные нормативные правовые акты, устанавливающие расходное обязатель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остановить перечисление субсидии в объеме, установленном в соответствии с графиком, в случае наличия на лицевом счете муниципального учреждения остатков субсидий на финансовое обеспечение выполнения муниципального задания в объеме, превышающем 5% от годовых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Соблюдать условия предоставления субсидии на и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еспечивать целевое и эффективное использование предоставленной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3.  Представлять  Учредителю  сведения  об  использовании 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в срок 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периодичность                                                         указа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4.  Своевременно  осуществлять  возврат субсидии в бюджет сельсовета  в  случае установления ее нецелевого использ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5.   Своевременно   возвращать  в  бюджет сельсовета не  использованный  в  течение  соответствующего  финансового года остаток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6.  Достигнуть следующих показателей результативности использования субсидии   на  иные  це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ания для приостановлени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й, изменения объемов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ями для приостановления предоставления субсидий, изменения объемов субсидий Учреждению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Нецелевое использование предоставляемых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едостижение показателей результативности использова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Несвоевременное представление Учредителю сведений об использова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Несоблюдение срока возврата части субсидии в бюджет сельсовета в случае установления ее нецелевого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Согла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даты подписания обеими Сторонами и действует до "____" ___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на ____ листах каждое (включая приложение), по одному экземпляру для каждой Стороны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 и подпис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       Учрежд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                                         Юридически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                                     Банковские реквизи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                  Руководитель 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нициалы,                                                                      (фамилия, инициалы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одпись)                                                                                           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Верх-Кое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муниципальному бюджетному учрежд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(муниципальному автономному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реждению Верх-Коенского сельсовета)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421"/>
      <w:bookmarkEnd w:id="10"/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4649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58:00Z</dcterms:created>
  <dc:creator>User</dc:creator>
  <dc:description/>
  <cp:keywords/>
  <dc:language>en-US</dc:language>
  <cp:lastModifiedBy>User</cp:lastModifiedBy>
  <dcterms:modified xsi:type="dcterms:W3CDTF">2016-09-01T07:59:00Z</dcterms:modified>
  <cp:revision>2</cp:revision>
  <dc:subject/>
  <dc:title/>
</cp:coreProperties>
</file>