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2728"/>
        <w:gridCol w:w="5169"/>
      </w:tblGrid>
      <w:tr>
        <w:trPr>
          <w:trHeight w:val="3075" w:hRule="atLeast"/>
        </w:trPr>
        <w:tc>
          <w:tcPr>
            <w:tcW w:w="617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ИР «ЦЗН ЕДДС»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.Н.Абрита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__________  2014 г.</w:t>
            </w:r>
          </w:p>
        </w:tc>
        <w:tc>
          <w:tcPr>
            <w:tcW w:w="2728" w:type="dxa"/>
            <w:tcBorders/>
          </w:tcPr>
          <w:p>
            <w:pPr>
              <w:pStyle w:val="6"/>
              <w:snapToGrid w:val="false"/>
              <w:ind w:left="-57" w:right="-29" w:hanging="0"/>
              <w:rPr/>
            </w:pPr>
            <w:r>
              <w:rPr/>
            </w:r>
          </w:p>
        </w:tc>
        <w:tc>
          <w:tcPr>
            <w:tcW w:w="5169" w:type="dxa"/>
            <w:tcBorders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ТВЕРЖДАЮ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8"/>
                <w:szCs w:val="28"/>
              </w:rPr>
              <w:t>Глава Верх-Коенского сельсовета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В.Н.Соловьенко                   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«_____ »  __________________  2014 г.</w:t>
            </w:r>
          </w:p>
        </w:tc>
      </w:tr>
    </w:tbl>
    <w:p>
      <w:pPr>
        <w:pStyle w:val="6"/>
        <w:ind w:left="-57" w:right="-29" w:hanging="0"/>
        <w:rPr/>
      </w:pPr>
      <w:r>
        <w:rPr/>
      </w:r>
    </w:p>
    <w:p>
      <w:pPr>
        <w:pStyle w:val="6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ЛАН </w:t>
      </w:r>
    </w:p>
    <w:p>
      <w:pPr>
        <w:pStyle w:val="Normal"/>
        <w:ind w:right="34" w:hanging="0"/>
        <w:jc w:val="center"/>
        <w:rPr>
          <w:sz w:val="32"/>
          <w:szCs w:val="32"/>
        </w:rPr>
      </w:pPr>
      <w:r>
        <w:rPr>
          <w:sz w:val="32"/>
          <w:szCs w:val="32"/>
        </w:rPr>
        <w:t>основных мероприятий Верх-Коенского   сельсовета  Искитимского района Новосибирской области</w:t>
      </w:r>
    </w:p>
    <w:p>
      <w:pPr>
        <w:pStyle w:val="Normal"/>
        <w:ind w:right="3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области гражданской обороны, предупреждения и ликвидации чрезвычайных ситуаций,</w:t>
      </w:r>
    </w:p>
    <w:p>
      <w:pPr>
        <w:pStyle w:val="Normal"/>
        <w:ind w:right="34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еспечения пожарной безопасности и безопасности людей на водных объектах </w:t>
      </w:r>
    </w:p>
    <w:p>
      <w:pPr>
        <w:pStyle w:val="Normal"/>
        <w:jc w:val="center"/>
        <w:rPr/>
      </w:pPr>
      <w:r>
        <w:rPr>
          <w:sz w:val="32"/>
          <w:szCs w:val="32"/>
        </w:rPr>
        <w:t>на 2014 год</w:t>
      </w:r>
    </w:p>
    <w:p>
      <w:pPr>
        <w:pStyle w:val="Normal"/>
        <w:numPr>
          <w:ilvl w:val="0"/>
          <w:numId w:val="0"/>
        </w:numPr>
        <w:spacing w:lineRule="auto" w:line="192"/>
        <w:ind w:left="-297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048"/>
        <w:gridCol w:w="1800"/>
        <w:gridCol w:w="4903"/>
        <w:gridCol w:w="317"/>
        <w:gridCol w:w="1620"/>
      </w:tblGrid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 xml:space="preserve">. Мероприятия, проводимые под руководством главы, председателя КЧС и ПБ  Верх-Коен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9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лана работы КЧС Верх-Коенского сельсовета на 2014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феврал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 - 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 по 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точнение плана действия по предупреждению и ликвидации ЧС Верх-Кое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феврал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 - 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 по 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законодательной и нормативной базы по подготовке к паводковому периоду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 - 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 по 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становления администрации Верх-Коенского сельсовета «Об утверждении Плана обеспечения безопасности людей на водных объектах в 2014год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 - 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 по 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безопасности людей на водных объектах  Верх-Коенского сельсовета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упальный сезон 2014 год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1 июня- 1сентября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 - 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 по ГО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сенне-зим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ноября-20апреля</w:t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законодательной и нормативной базы по подготовке к весенне-летнему пожароопасному пери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развития пожароопасной обстановки на территории Верх-Коенского сельсове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резервов финансовых средств для ликвидации ЧС на территории  Верх-Коенского сельсовета на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-декабрь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правилах поведения, мерах безопасности на льду, воде через доски объявлений, оформление стен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Верх-Коенского сель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чение населения мерам пожарной безопас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ведение подворных обх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и вручение памя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ирование населения о складывающейся обстанов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гитационно-массовой работы среди населения по вопросам обеспечения пожарной безопасности в бы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развития добровольной пожарной  охраны на территории Верх-Коенского сельсов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конодательной и нормативной базы по подготовке к осенне-зимнему пожароопасному пери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отопительному   сезону  2014 - 2015 г.г.,  с  выявлением  и предотвращением возможных источников ЧС на системах жизне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ЖК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ходом отопительного сезона 2014-2015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отопительного сезон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ь ЖК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имущества РХБ защиты ГО администрации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технического состояния источников наружного противопожарного  водоснабжения объектов, населенных пунктов с составлением сводного акта (весенняя и осення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1.04 –  01.0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яя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9-01.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У «3 отряд ФПС по НСО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Мероприятия по подготовке органов управления, сил  и средств ГО и РСЧС, должностных лиц, специалистов и населения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 отработкой вопроса: «Действие  руководящего состава администрации при возникновении ЧС обусловленной аварией на объектах ЖКХ «Кое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Верх-Коенского сельсовета, специалист по ГО, руководитель  ЖКХ «Коен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Тренировка пункта выдачи СИЗ (на базе ДК с.Верх-Коен) и отработка задач по предназначению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 ма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КЧС и ПБ администрации района, начальник МКУ ИР «ЦЗН ЕДДС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а Верх-Коенского сельсовета, специалист по ГО, руководитель 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ланов мероприятий по обучению неработающего населения в области безопасности жизне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ведения занятий по ГО ЧС  с населением не занятым в сферах производства и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highlight w:val="yellow"/>
              </w:rPr>
            </w:pPr>
            <w:r>
              <w:rPr>
                <w:color w:val="0000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УКП для обучения населения, не занятого в производстве и сфере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оказа учебных фильмов по вопросам защиты от ЧС на У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, изготовление и распространение информационных листовок, памяток по ГО ЧС, противодействию террористическим актам, пожарной безопасности и безопасности на водных объе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доведение  до населения информации по вопросам ГО ЧС, противодействию террористическим актам, пожарной безопасности и безопасности на водных объе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регистров подготовки и повышения квалификации должностных лиц гражданской обороны и РС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февра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по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ероприятия по проверке готовности органов управления, сил и средств ГО и РСЧС Верх-Коенского сельсовета к действиям по предназначению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наличия и состояния подземных источников водоснабжения (скважин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сентябр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У «3 отряд ФПС по НСО», начальник МКУ ИР «ЦЗН ЕДД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роверка готовности к действиям  в пожароопасный се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Коенского сельсовета,</w:t>
            </w:r>
            <w:r>
              <w:rPr>
                <w:color w:val="000000"/>
                <w:sz w:val="28"/>
                <w:szCs w:val="28"/>
              </w:rPr>
              <w:t xml:space="preserve"> начальник МКУ ИР «ЦЗН Е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иалист  по ГО                                                                                                                                                      Поп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Флажок"/>
    <w:qFormat/>
    <w:rPr>
      <w:rFonts w:ascii="Wingdings" w:hAnsi="Wingdings" w:cs="Wingdings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0"/>
    </w:rPr>
  </w:style>
  <w:style w:type="paragraph" w:styleId="Title">
    <w:name w:val="Title"/>
    <w:basedOn w:val="Normal"/>
    <w:next w:val="TextBody"/>
    <w:qFormat/>
    <w:pPr>
      <w:numPr>
        <w:ilvl w:val="0"/>
        <w:numId w:val="2"/>
      </w:numPr>
      <w:jc w:val="center"/>
    </w:pPr>
    <w:rPr>
      <w:rFonts w:ascii="Baltica;Times New Roman" w:hAnsi="Baltica;Times New Roman" w:cs="Baltica;Times New Roman"/>
      <w:b/>
      <w:caps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9:00Z</dcterms:created>
  <dc:creator>Admin</dc:creator>
  <dc:description/>
  <cp:keywords/>
  <dc:language>en-US</dc:language>
  <cp:lastModifiedBy>ком</cp:lastModifiedBy>
  <cp:lastPrinted>2014-02-04T15:57:00Z</cp:lastPrinted>
  <dcterms:modified xsi:type="dcterms:W3CDTF">2014-02-04T09:03:00Z</dcterms:modified>
  <cp:revision>28</cp:revision>
  <dc:subject/>
  <dc:title/>
</cp:coreProperties>
</file>