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                                        ИСКИТИМСКОГО 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.10.2016г. № 1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мплексное развитие систем транспор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на территории Верх-Коенского сельсовета на 2017-2019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-Коенского сельсовета Искитимского района Новосибирской области от 03.10.2014 №120 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руководствуясь  Уставом Верх-Коенского сельсовета Искитимского  района Новосибирской области, ПОСТАНОВЛЯЮ:</w:t>
      </w:r>
    </w:p>
    <w:p>
      <w:pPr>
        <w:pStyle w:val="Style17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развитие систем транспортной инфраструктуры на территории Верх-Коенского сельсовета Искитимского  района Новосибирской области на 2017-2019 годы, согласно приложению.</w:t>
      </w:r>
    </w:p>
    <w:p>
      <w:pPr>
        <w:pStyle w:val="Style17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бнародования  на информационных стендах администрации Верх-Коенского сельсовета, опубликовании в газете «Верх-Коенский вестник»  подлежит размещению на официальном сайте администрации Верх-Коенского сельсовета  в сети интернет.</w:t>
      </w:r>
    </w:p>
    <w:p>
      <w:pPr>
        <w:pStyle w:val="Style17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 постановления оставляю за собой.</w:t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 транспортной инфраструктуры на территории Верх-Коенского сельсовета </w:t>
      </w:r>
      <w:r>
        <w:rPr>
          <w:rFonts w:cs="Times New Roman" w:ascii="Times New Roman" w:hAnsi="Times New Roman"/>
          <w:sz w:val="28"/>
          <w:szCs w:val="28"/>
        </w:rPr>
        <w:t>Искитимского 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-2020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«Комплексное развитие систем транспортной инфраструктуры и дорожного хозяйства на территории Верх-Коенского сельсовета Искитимского района  Новосибирской области   на 2017-2019 г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систем транспортной инфраструктуры Верх-Коенского сельсовета Искитимского района  Новосибирской области на 2017-2019 год»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а Российской Федерации от 14  июня 2013 года N 502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становление Правительства РФ от 25.12.2015 №1440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ерх-Коенского сельсовета Искитимского района  Новосибирской области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 Новосибирской области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Верх-Коенского сельсовета Искитимского района  Новосиби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Совет депута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-Коенского сельсовета Искитимского района  Новосибирской области</w:t>
            </w:r>
          </w:p>
        </w:tc>
      </w:tr>
      <w:tr>
        <w:trPr>
          <w:trHeight w:val="113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-Коенского сельсовета Искитимского района  Новосибирской области</w:t>
            </w:r>
          </w:p>
        </w:tc>
      </w:tr>
      <w:tr>
        <w:trPr>
          <w:trHeight w:val="170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1. Повышение надежности системы транспортной 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олее комфортных условий проживания населения сельского поселения,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19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местного бюдж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ассигнования, предусмотренные в плановом периоде до 2019 года, будут уточнены при формировании проектов бюджета поселения с учетом  изменения ассигнований из областного бюджета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формление муниципальных дорог в собствен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иобретение материалов и ремонт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установка дорожных знаков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в близи общеобразовательных учреждений в соответствии с требованиями действующего законодательств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 поселения является комплексное развитие систем жизнеобеспечения Верх-Коенского сельсовета Искитимского района  Новосибирской области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2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е развитие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строительство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графическое развитие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образование Верх-Коенский сельсовет  расположено в северной части Искитимского района</w:t>
      </w:r>
      <w:r>
        <w:rPr>
          <w:rFonts w:cs="Times New Roman" w:ascii="Times New Roman" w:hAnsi="Times New Roman"/>
          <w:sz w:val="28"/>
          <w:szCs w:val="28"/>
        </w:rPr>
        <w:t>. Административным центром Верх-Коенского  сельсовета  является село Верх-Коен  расположено в 36 км. от районного центра               г.Искитима  и 100 км. от  областного  центра г.Новосибирска. Застройка поселения представлена различными  домовладениями, имеются индивидуальные и  двухквартирные дома, здания производственного, социального назначения, торговой сферы и другие. В состав Верх-Коенского сельсовета входят пять населенных пунктов, с общей численностью населения –  1471 человек и количеством дворов –  519  шт. в том числ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о Верх-Коен  –  280 домовладе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ня Михайловка –  83 домовла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 Китерня  –  96  домовла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Дзержинский – 40 домовла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Дубинский – 20 домовлад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земель муниципального образования  -40312 га.                                                                                                                                                                                                      Общая протяженность дорог автомобильных дорог  - 70 км, внутрпоселковых дорог – 20 км., в том числе с твёрдым покрытием 5,44 к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чти все дороги требуют ямочного  и капитального ремонта.</w:t>
      </w:r>
      <w:r>
        <w:rPr>
          <w:rFonts w:cs="Times New Roman" w:ascii="Times New Roman" w:hAnsi="Times New Roman"/>
          <w:sz w:val="28"/>
          <w:szCs w:val="28"/>
        </w:rPr>
        <w:t xml:space="preserve">   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Верх-Коенского сельсовета  характеризуется следующими показателями:                                                                                                         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386"/>
        <w:gridCol w:w="1380"/>
        <w:gridCol w:w="1929"/>
      </w:tblGrid>
      <w:tr>
        <w:trPr>
          <w:trHeight w:val="308" w:hRule="atLeast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 г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</w:t>
            </w:r>
          </w:p>
        </w:tc>
      </w:tr>
      <w:tr>
        <w:trPr>
          <w:trHeight w:val="682" w:hRule="atLeast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поселения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4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2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сновные цели и задачи, сроки и этапы реализации 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действия программы с 2017  по 2019 годы. Реализация программы будет осуществляться весь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7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сельскохозяйственного производства;</w:t>
      </w:r>
    </w:p>
    <w:p>
      <w:pPr>
        <w:pStyle w:val="23"/>
        <w:tabs>
          <w:tab w:val="clear" w:pos="1021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состояние существующей системы  транспортной инфраструктуры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7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программные мероприятия систематизированы по степени их актуальнос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 определена ориентировочно основываясь на стоимости  уже проведенных аналогичных мероприят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рограммы являются  бюджет Верх-Коенского сельсовета Искитимского района  Новосибирской области. Объемы финансирования мероприятий из регионального бюджета определяются после принятия областных программ и подлежат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дорожной деятельн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ханизм реализации  Программы и контроль за ходом ее выполнени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администрацией Верх-Коенского сельсовета. Для решения задач Программы предполагается использовать средства местного бюджета, собственные средства хозяйствующих субъект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данной Программы в соответствии со стратегическими приоритетами развития Верх-Коенского сельсовета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 администрация Верх-Коенского сельсов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Верх-Коенского сельсовета   и Совет  депутатов Верх-Коенского  сельсов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ешний транспор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шний транспорт на территории поселения представлен одним видом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мобильным. В населенных пунктах внешний транспорт не имеет больших объе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го через поселение проходит одна автомобильная дорога местного зна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изация поселения 153 единиц, в т.ч. легковые автомобили – 106 единиц, грузовые – 23 единицы, тракторы – 19 единиц, мотоциклы -5 единиц. В основе формирования улично-дорожной сети населенных пунктов лежат: основная улица, второстепенные улицы, проезды, хозяйственные проез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ольшинство дорог общего пользования местного значения имеют щебеночное и грунтовое покрытие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ерх-Коенский сельсовет </w:t>
      </w:r>
      <w:r>
        <w:rPr>
          <w:rFonts w:cs="Times New Roman" w:ascii="Times New Roman" w:hAnsi="Times New Roman"/>
          <w:bCs/>
          <w:sz w:val="28"/>
          <w:szCs w:val="28"/>
        </w:rPr>
        <w:t>обладает достаточно развитой автомобильной транспортной сетью , что создаёт оптимальные условия для перемещения сырья и готовых товаров. Отсутствие альтернативных видов транспорта предъявляет большие требования к автомобильным дорогам. Строительства новых автомобильных дорог не производилось давно. Сохранение автодорожной инфраструктуры осуществлялось только за счет ремонта автодорог с твердым покрытием и автодорог с грунтовым покрытием. В условиях ограниченного финансирования дорожных работ с каждым годом увеличивается протяженность дорог требующих ремонта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Общественный транспор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нспорт - важнейшая составная часть инфраструктуры поселения, удовлетворяющая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Устойчивое и эффективное функционирование транспорта является необходимым условием для пол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овлетворения потребностей населения в перевозках и успешной работы все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й поселения. Основным видом пассажирского транспорта поселения является  автомобили, находящиеся в личном польз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ерритории поселения действуют два пассажирских автотранспортных маршрута: 1. Искитим – Верх-Коен, Михайловка, Дзержинский (понедельник, среда, четверг, пятница, суббота, воскресенье); 2.Искитим – Китерня, п.Дубинский (понедельник, среда,  пятница, суббота, воскресень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втотранспортные предприятия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сутству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инство трудовых передвижений в поселении приходится на лич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трансп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Обеспечение без барьерной среды для лиц с ограниченными возмож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ой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дернизация и обновление инженерно-коммунальной,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4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4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4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4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3  от 31.10.2016г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х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Комплексное развитие систем транспортной инфраструктуры   на территории Верх-Коенского сельсовета Искитимского района  Новосибирской области на 2017-2019</w:t>
      </w:r>
      <w:r>
        <w:rPr/>
        <w:t xml:space="preserve"> годы»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6"/>
        <w:gridCol w:w="2014"/>
        <w:gridCol w:w="864"/>
        <w:gridCol w:w="554"/>
        <w:gridCol w:w="580"/>
        <w:gridCol w:w="554"/>
        <w:gridCol w:w="438"/>
        <w:gridCol w:w="554"/>
        <w:gridCol w:w="550"/>
        <w:gridCol w:w="554"/>
      </w:tblGrid>
      <w:tr>
        <w:trPr>
          <w:tblHeader w:val="true"/>
          <w:trHeight w:val="14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реализации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</w:t>
            </w:r>
          </w:p>
        </w:tc>
      </w:tr>
      <w:tr>
        <w:trPr>
          <w:trHeight w:val="5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атериалов, ремонт дор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транспортной инфраструк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, организации  дорожного движ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дорог в муниципальную собственность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433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jc w:val="right"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200"/>
      <w:jc w:val="right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</w:r>
  </w:p>
  <w:p>
    <w:pPr>
      <w:pStyle w:val="Head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21">
    <w:name w:val="Основной текст с отступом 2 Знак1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Знак2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11:00Z</dcterms:created>
  <dc:creator>User</dc:creator>
  <dc:description/>
  <cp:keywords/>
  <dc:language>en-US</dc:language>
  <cp:lastModifiedBy>User</cp:lastModifiedBy>
  <dcterms:modified xsi:type="dcterms:W3CDTF">2016-11-14T03:12:00Z</dcterms:modified>
  <cp:revision>2</cp:revision>
  <dc:subject/>
  <dc:title/>
</cp:coreProperties>
</file>