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7.11.2016 №117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Верх-Коенского сельсовета, Положением «О порядке организации и проведения публичных слушаний в муниципальном образовании  Верх-Коенского сельсовет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sz w:val="28"/>
          <w:szCs w:val="28"/>
        </w:rPr>
        <w:t>1.Назначить публичные слушания по  рассмотрению проекта бюджета Верх-Коенского сельсовета на 2017 год и на плановый период 2018-2019 годов, по  проекту решения «О внесении изменений в  Устав Верх-Коенского сельсовета Искитимского района Новосибирской области»,  на 21 ноября 2016 г. время проведения 14.00 в здании администрации Верх-Ко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Знам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34:00Z</dcterms:created>
  <dc:creator>User</dc:creator>
  <dc:description/>
  <cp:keywords/>
  <dc:language>en-US</dc:language>
  <cp:lastModifiedBy>User</cp:lastModifiedBy>
  <dcterms:modified xsi:type="dcterms:W3CDTF">2016-11-14T03:34:00Z</dcterms:modified>
  <cp:revision>2</cp:revision>
  <dc:subject/>
  <dc:title/>
</cp:coreProperties>
</file>