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ВЕРХ-КОЕНСКОГО СЕЛЬСОВЕТА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3"/>
        <w:tabs>
          <w:tab w:val="clear" w:pos="708"/>
          <w:tab w:val="center" w:pos="5102" w:leader="none"/>
          <w:tab w:val="center" w:pos="5232" w:leader="none"/>
          <w:tab w:val="right" w:pos="10205" w:leader="none"/>
        </w:tabs>
        <w:spacing w:lineRule="auto" w:line="240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  <w:t>14.12.2012 №101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Cs/>
          <w:lang w:val="ru-RU"/>
        </w:rPr>
      </w:pPr>
      <w:r>
        <w:rPr>
          <w:bCs/>
          <w:lang w:val="ru-RU"/>
        </w:rPr>
        <w:t>с.Верх-Коен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  <w:t xml:space="preserve">Об утверждении Плана мероприятий  противодействия </w:t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  <w:t xml:space="preserve">коррупции на 2013-2014 годы в администрации </w:t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  <w:t xml:space="preserve">Верх-Коенского  сельсовета Искитимского района </w:t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  <w:t>Новосибирской области</w:t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организации исполнения Федерального закона от 25.12.2008 № 273 – ФЗ «О противодействии коррупции», в соответствии с планом мероприятий по противодействию коррупции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 на 2012 – 2013 годы, утвержденным Распоряжением Правительства Новосибирской области от 03.05.2012 № 109-рп, планом мероприятий по противодействию коррупции в администрации Искитимского района Новосибирской области, утвержденным постановлением администрации Искитимского района Новосибирской области от 06.06.2012 № 135-р.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Е Т:</w:t>
        <w:tab/>
      </w:r>
    </w:p>
    <w:p>
      <w:pPr>
        <w:pStyle w:val="Normal"/>
        <w:tabs>
          <w:tab w:val="clear" w:pos="708"/>
          <w:tab w:val="center" w:pos="5232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прилагаемый План мероприятий противодействия коррупции в администрации Верх-Коенского сельсовета Искитимского района Новосибирской области  на 2013-2014 годы. </w:t>
      </w:r>
    </w:p>
    <w:p>
      <w:pPr>
        <w:pStyle w:val="Normal"/>
        <w:tabs>
          <w:tab w:val="clear" w:pos="708"/>
          <w:tab w:val="center" w:pos="5232" w:leader="none"/>
        </w:tabs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Разместить  на официальном сайте Верх-Коенского сельсовета. </w:t>
      </w:r>
    </w:p>
    <w:p>
      <w:pPr>
        <w:pStyle w:val="P7"/>
        <w:spacing w:lineRule="exact" w:line="328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за исполнением  постановления оставляю за собой.</w:t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х-Коенского сельсовета                                          В.Н.Соловьенко</w:t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P4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4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4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4"/>
        <w:spacing w:lineRule="auto" w:line="240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</w:t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Приложение </w:t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>к постановлению  администрации</w:t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-Коенского   сельсовета</w:t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от14.12.2012  № 100      </w:t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роприятий по противодействию коррупции в админист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рх-Коенского сельсовета Искитимского  района Новосибирской област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13-2014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273"/>
        <w:gridCol w:w="1880"/>
        <w:gridCol w:w="2493"/>
        <w:gridCol w:w="2118"/>
      </w:tblGrid>
      <w:tr>
        <w:trPr>
          <w:trHeight w:val="5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</w:t>
            </w:r>
            <w:r>
              <w:rPr>
                <w:bCs/>
                <w:lang w:val="ru-RU"/>
              </w:rPr>
              <w:t>/</w:t>
            </w:r>
            <w:r>
              <w:rPr>
                <w:bCs/>
              </w:rPr>
              <w:t>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жидаем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р</w:t>
            </w:r>
            <w:r>
              <w:rPr>
                <w:bCs/>
              </w:rPr>
              <w:t>езульта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Ср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я</w:t>
            </w:r>
          </w:p>
        </w:tc>
      </w:tr>
      <w:tr>
        <w:trPr>
          <w:trHeight w:val="199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ru-RU"/>
              </w:rPr>
              <w:t>1.</w:t>
            </w:r>
            <w:r>
              <w:rPr/>
              <w:t> </w:t>
            </w:r>
            <w:r>
              <w:rPr>
                <w:lang w:val="ru-RU"/>
              </w:rPr>
              <w:t>Нормативно-правовое и организационное обеспечение противодействия коррупции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муниципальных правовых актов по противодействию коррупции </w:t>
            </w:r>
          </w:p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Федерального закона 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11.2011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9-ФЗ «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и изменений в отдельные законодательные акты Российской Федерации в связи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вершенствованием государственного управления </w:t>
            </w:r>
          </w:p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противодействия коррупции», Указа Президента Российской Федерации 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3.2012 № 297 «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ом плане противодействия коррупции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2-2013 годы и внесении изменений в некоторые акты Президента Российской Федерации по вопросам противодействия коррупц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муниципального управления в области противодействия корруп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ечение планируемого периода 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ru-RU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долгосрочной целевой программы по профилактике коррупции в Новосибир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 по профилактике коррупции, обеспечение эффективного использования средств муниципального бюджета Верх-Коенского сельсовета на обеспечение мер по профилактике корруп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ечение планируемого периода 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ие взаимодейств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 правоохранительными органами, территориальными органами федеральных органов исполнительной власти, иными государственными органам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вопросам профилактики коррупционных правонарушений в органах местного самоуправления Верх-Коенского  сельсовета, выявлению и устранению причин и условий, способствующих их проявлен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 Верх-Кое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профилактике коррупции, организация эффективного взаимодейств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ечение планируемого периода 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 проектов нормативных правовых актов администрации Верх-Коенского сельсовета, действующих нормативных правовых актов администрации Верх-Коенского сельсовета. Проведение общественной экспертиз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ические и юридические лица, независимы экспер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вление и устранение коррупциогенных фактор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астие в проведении семинаров-тренингов по вопросам антикоррупционной экспертизы нормативных правовых актов и их проектов для обеспечения квалифицированной подготовки проектов нормативных правовых актов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ачества подготовки проектов нормативных правовых ак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3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государственной власти, органов местного самоуправления,</w:t>
            </w:r>
            <w:r>
              <w:rPr/>
              <w:t> </w:t>
            </w:r>
            <w:r>
              <w:rPr>
                <w:lang w:val="ru-RU"/>
              </w:rPr>
              <w:t>организаций, наделенных отдельными государственными или иными публичными полномочиями,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должностных ли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ерх-Кое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преждение и устранение причин выявленных наруш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деятельности администрации Верх-Коенского  сельсовета по противодействию корруп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мер по реализации антикоррупционной политик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 состоянию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30 июня текущего года – полугодово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ru-RU"/>
              </w:rPr>
            </w:pPr>
            <w:r>
              <w:rPr>
                <w:lang w:val="ru-RU"/>
              </w:rPr>
              <w:t>на 31 декабря текущего года – годовой</w:t>
            </w:r>
          </w:p>
        </w:tc>
      </w:tr>
      <w:tr>
        <w:trPr>
          <w:trHeight w:val="307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 Совершенствование муниципального управления в целях противодействия коррупции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административных регламентов исполнения муниципальных функций (предоставления муниципальных услуг) и регламентов межведомственного взаимодейств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регламентации исполнения муниципальных функций (предоставления муниципальных услуг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2 год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3год</w:t>
            </w:r>
          </w:p>
        </w:tc>
      </w:tr>
      <w:tr>
        <w:trPr>
          <w:trHeight w:val="4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ведение  реестра муниципальных функций (оказание муниципальных услуг, выполнение работ) органа местного самоуправления администрации Верх-Коенского сельсов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жведомственного электронного взаимодействия субъектов информационного обмена, предусмотренного Федеральным законом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07.2010 № 210-ФЗ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рганизации предоставления государственных и муниципальных услуг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ачества предоставления  муниципальных услуг, снижение коррупционных рисков при предоставлении усл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по переходу к предоставлению муниципальных услуг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электронной форм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ачества предоставления муниципальных услуг, снижение коррупционных рисков при предоставлении усл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и осуществление мероприятий по совершенствованию системы учета муниципального имущества Верх-Коенского сельсовета и оценки эффективности его исполь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бухгалтер администрации, специалисты администрации, Контрольно – счетный орга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эффективности использования муниципального имущества Верх-Коенского сельсовета, снижение коррупционных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муниципальных нужд Верх-Коенского  сельсовета в целях противодействия корруп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бухгалтер администрации, единая комиссия по размещению муниципальных заказ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практики размещения муниципальных заказов на поставки товаров, выполнение работ, оказание услуг для муниципальных нужд Верх-Коен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I</w:t>
            </w:r>
            <w:r>
              <w:rPr/>
              <w:t>I</w:t>
            </w:r>
            <w:r>
              <w:rPr>
                <w:lang w:val="ru-RU"/>
              </w:rPr>
              <w:t xml:space="preserve"> полугод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3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открытого информационного интернет-ресурса для опубликования сведений о нарушениях в сфере размещения муниципальных заказов и принятых мерах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бухгалтер администрации, единая комиссия по размещению муниципальных заказ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гласности и профилактики правонарушений в сфере размещения муниципальных заказов на поставки товаров, выполнение работ, оказание услуг для муниципальных нужд Верх-Коен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I –</w:t>
            </w:r>
            <w:r>
              <w:rPr/>
              <w:t>II</w:t>
            </w:r>
            <w:r>
              <w:rPr>
                <w:lang w:val="ru-RU"/>
              </w:rPr>
              <w:t xml:space="preserve"> полугод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3 года</w:t>
            </w:r>
          </w:p>
        </w:tc>
      </w:tr>
      <w:tr>
        <w:trPr/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 Усиление антикоррупционной составляющей в кадровой работ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блюдения муниципальными служащими администрации Верх-Коенского сельсовета Кодекса этики и служебного поведения муниципальных служащих администрации Верх-Коенского сельсовет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администрации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ответственности муниципальных служащих администрации Верх-Коенского  сельсовета за соблюдение этических норм  и правил служебного повед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Актуализация перечня должностей  муниципальных служащих администрации Верх-Коенского сельсовета, при  назначении на которые граждане  и при  замещении  которых муниципальные служащие администрации Верх-Коенского сельсовета обязаны представлять сведения о своих доходах, имуществе и обязательствах имущественного характера, а также  сведения  о  доходах, имуществе  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 при замещении должностей муниципальной службы в администрации Верх-Коен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контрол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за предоставлением муниципальными служащими администрации Верх-Коенского сельсовета сведений о доходах, об имуществе и обязательствах имущественного характе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администрации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 при замещении должностей муниципальной службы администрации Верх-Коенского сельсов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жегодн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30 апрел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 xml:space="preserve">достоверности и полноты сведений о доходах, об имуществе и обязательствах имущественного характера лиц, </w:t>
            </w:r>
            <w:r>
              <w:rPr>
                <w:iCs/>
                <w:lang w:val="ru-RU"/>
              </w:rPr>
              <w:t>претендующих на замещение муниципальных должностей и должностей муниципальной службы администрации Верх-Коенского сельсовета,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их муниципальные должности и должности муниципальной службы администрации Верх-Коенского сельсовета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и членов их семей: соблюдения лицами, замещающими муниципальные должности и должности муниципальной службы Верх-Коенского сельсовета, ограничений и запретов, установленных Федеральными законами от 02.03.2007 № 25-ФЗ «О муниципальной службе в Российской Федерации» и от 25.12.2008 № 273-ФЗ «О противодействии коррупц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антикоррупционных мер, предусмотренных действующим законодательство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оступлении информации, являющейся основанием для проведения проверк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существления комплекса организационных, разъяснительных и иных мер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блюдению лицами, замещающими муниципальные должности администрации Верх-Коенского сельсовета,  запретов и исполнению обязанностей, установленных в целях противодействия коррупции,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граничений, касающихся получения подарков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 при замещении муниципальных должностей администрации Верх-Коен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ведомления муниципальными     служащими администрации Верх-Коенского сельсовета представителя нанимателя о  выполнении  иной оплачиваемой работы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антикоррупционных мер, предусмотренных действующим законодательство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ведомления муниципальными служащими  представителя нанимателя о фактах обращения в целях склонения муниципального служащего администрации Верх-Коенского сельсовета к совершению коррупционных правонаруш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ерх-Коенского 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антикоррупционных мер, предусмотренных действующим законодательство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комиссии по соблюдению требований к служебному поведению муниципальных служащих администрации Верх-Коенского  сельсовета и урегулированию конфликта интересов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анение причин и условий, способствующих совершению коррупционных правонаруш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 и должности муниципальной службы администрации Верх-Коенского сельсовета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урегулированию конфликта интере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анение причин и условий, способствующих совершению коррупционных правонаруш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21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я обучения по программе повышения квалификации муниципальных служащих администрации Верх-Коенского сельсовета, в должностные обязанности которых входит участие в противодействии коррупции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деятельности кадровых служб по противодействию коррупци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41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ключение в программы переподготовки и повышения квалификации муниципальных служащих администрации Верх-Коенского сельсовета, замещающих должности с повышенными коррупционными рисками, тренингов по коррупционным ситуациям, предупреждению и пресечению коррупционного поведения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 при замещении должностей муниципальной службы в администрации Верх-Коенского 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21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дрение в деятельность кадровых служб компьютерных программ в целях проверки достоверности и полноты представляемых муниципальными служащими администрации Верх-Коенского сельсовета, их супругами и несовершеннолетними детьми сведений о доходах, об имуществе и обязательствах имущественного характера, а также об источниках их доход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Верх-Коенского сельсов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роверки достоверности и полноты представляемых муниципальными  служащими администрации Верх-Коенского сельсовета, их супругами и  несовершеннолетними детьми сведений о доходах, об имуществе и обязательствах имущественного характера, а также об источниках их дохо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60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ие осуществления контроля за расходами лиц, замещающих (занимающих) муниципальные должности и должности муниципальной службы администрации Верх-Коенского  сельсовет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 определения федеральным законодательством порядка осуществления контроля</w:t>
            </w:r>
          </w:p>
        </w:tc>
      </w:tr>
      <w:tr>
        <w:trPr/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. Организация взаимодействия  органов местного самоуправления с гражданами и институтами гражданского общества по вопросам противодействия коррупции</w:t>
            </w:r>
          </w:p>
        </w:tc>
      </w:tr>
      <w:tr>
        <w:trPr>
          <w:trHeight w:val="38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 xml:space="preserve">Обеспечение своевременности и полноты размещения информации о деятельности администрации Верх-Коенского сельсовета на официальном сайте в сети Интернет  в соответствии с требованиями нормативных правовых актов Российской Федерации и Новосибирской области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специалист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Обеспечение открытости информации о деятельности администрации Верх-Коенского сельсовета</w:t>
            </w:r>
          </w:p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11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ление единых требований к размещению и наполнению подразделов официального сайта администрации Верх-Коенского сельсовета, посвященных вопросам противодействия корруп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ие открытости и доступности информации о деятельности  администрации Верх-Коенского сельсовета по противодействию коррупци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I</w:t>
            </w:r>
            <w:r>
              <w:rPr/>
              <w:t>I</w:t>
            </w:r>
            <w:r>
              <w:rPr>
                <w:lang w:val="ru-RU"/>
              </w:rPr>
              <w:t xml:space="preserve"> полугод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2 года</w:t>
            </w:r>
          </w:p>
        </w:tc>
      </w:tr>
      <w:tr>
        <w:trPr>
          <w:trHeight w:val="11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нализа мониторинга деятельности администрации Верх-Коенского сельсовета на официальном сайте в разделе «Противодействие коррупц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админист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открытости и доступности информации о работе администрации Верх-Коенского  сельсовета по противодействию корруп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итогам полугодия и года</w:t>
            </w:r>
          </w:p>
        </w:tc>
      </w:tr>
      <w:tr>
        <w:trPr>
          <w:trHeight w:val="11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антикоррупционной пропаганды, информирование населения о выявленных фактах коррупционного поведения и коррупции в  органах местного самоуправления, принятых мер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твращение фактов коррупции в органах местного самоуправ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Информирование  населения Верх-Коенского сельсовета через официальный сайт администрации Верх-Коенского сельсовета о результатах  рассмотрения обращений граждан о коррупци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Реализация антикоррупционных ме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и проведение мероприятий по профилактике совершения коррупционных правонарушений, совершаемых от имени или в интересах юридических ли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комплексных мер по обеспечению безопасности, защиты жителей и их имущества от преступных посягательств, противодействие возможным террористическим акциям на объектах жизнеобеспечения, социальной сферы и объектов с массовым пребыванием граждан, организация безопасного дорожного движения, улучшение взаимодействия провоохранительных органов и органов местного самоуправления  на территории посе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337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 Оказание содействия органам местного самоуправления в Верх-Коенского сельсовете в реализац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тикоррупционной политик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антикоррупционной экспертизы муниципальных правовых актов органов местного самоуправления Верх-Коенского  сельсов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вление и устранение коррупциогенных фактор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ие в проведении обучающих семинаров по вопросам организации и осуществления антикоррупционной экспертизы муниципальных правовых актов и их проект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, специали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ачества подготовки проектов муниципальных правовых ак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ведение рабочих совещаний по вопросам совершенствования порядка использования муниципального имущества и ресурс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лавный бухгалтер администрации, специали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вышение эффективности использования муниципального имущества и ресурсов, снижение коррупционных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tLeast" w:line="240"/>
      <w:jc w:val="center"/>
    </w:pPr>
    <w:rPr/>
  </w:style>
  <w:style w:type="paragraph" w:styleId="P4">
    <w:name w:val="p4"/>
    <w:basedOn w:val="Normal"/>
    <w:qFormat/>
    <w:pPr>
      <w:tabs>
        <w:tab w:val="clear" w:pos="708"/>
        <w:tab w:val="left" w:pos="204" w:leader="none"/>
      </w:tabs>
      <w:spacing w:lineRule="atLeast" w:line="328"/>
    </w:pPr>
    <w:rPr/>
  </w:style>
  <w:style w:type="paragraph" w:styleId="P7">
    <w:name w:val="p7"/>
    <w:basedOn w:val="Normal"/>
    <w:qFormat/>
    <w:pPr>
      <w:tabs>
        <w:tab w:val="clear" w:pos="708"/>
        <w:tab w:val="left" w:pos="731" w:leader="none"/>
        <w:tab w:val="left" w:pos="1065" w:leader="none"/>
      </w:tabs>
      <w:spacing w:lineRule="atLeast" w:line="328"/>
      <w:ind w:firstLine="732"/>
    </w:pPr>
    <w:rPr/>
  </w:style>
  <w:style w:type="paragraph" w:styleId="Standartnyjjhtml">
    <w:name w:val="standartnyjjhtml"/>
    <w:basedOn w:val="Normal"/>
    <w:qFormat/>
    <w:pPr>
      <w:widowControl/>
      <w:autoSpaceDE w:val="true"/>
    </w:pPr>
    <w:rPr>
      <w:rFonts w:ascii="Courier New CYR" w:hAnsi="Courier New CYR" w:cs="Courier New CYR"/>
      <w:sz w:val="20"/>
      <w:szCs w:val="20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28:00Z</dcterms:created>
  <dc:creator>User</dc:creator>
  <dc:description/>
  <cp:keywords/>
  <dc:language>en-US</dc:language>
  <cp:lastModifiedBy>User</cp:lastModifiedBy>
  <dcterms:modified xsi:type="dcterms:W3CDTF">2013-01-22T02:28:00Z</dcterms:modified>
  <cp:revision>2</cp:revision>
  <dc:subject/>
  <dc:title/>
</cp:coreProperties>
</file>