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20.12.2012</w:t>
      </w:r>
      <w:r>
        <w:rPr/>
        <w:t xml:space="preserve"> </w:t>
      </w:r>
      <w:r>
        <w:rPr>
          <w:u w:val="single"/>
        </w:rPr>
        <w:t>№  10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  <w:sz w:val="24"/>
          <w:szCs w:val="24"/>
        </w:rPr>
        <w:t>«Выдача сведений из реестра муниципального имуществ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Верх-Коенского сельсовета Искитимского района от 17.12.2012 № 104 «О внесении изменений в постановление от 18.05.2012 № 47  «Об утверждении перечня муниципальных услуг, предоставляемых администрацией Верх-Коенского  сельсовета Искитимского района Новосибирской области»,  </w:t>
      </w:r>
    </w:p>
    <w:p>
      <w:pPr>
        <w:pStyle w:val="Style17"/>
        <w:tabs>
          <w:tab w:val="clear" w:pos="708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rPr/>
      </w:pPr>
      <w:r>
        <w:rPr/>
        <w:t>1. Утвердить прилагаемый административный регламент предоставления муниципальной услуги «</w:t>
      </w:r>
      <w:r>
        <w:rPr>
          <w:bCs/>
        </w:rPr>
        <w:t>Выдача сведений из реестра муниципального имущества».</w:t>
      </w:r>
      <w:r>
        <w:rPr/>
        <w:t xml:space="preserve">  (Приложение).</w:t>
      </w:r>
    </w:p>
    <w:p>
      <w:pPr>
        <w:pStyle w:val="Normal"/>
        <w:rPr/>
      </w:pPr>
      <w:r>
        <w:rPr/>
        <w:t>2. Разместить  постановление на сайте администрации Верх-Коен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. Специалистам администрации Верх-Коенского 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jc w:val="both"/>
        <w:rPr/>
      </w:pPr>
      <w:r>
        <w:rPr/>
        <w:t>4.Настоящее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>5.Контроль за исполнением постановления возложить на заместителя главы администрации Т.М.Бык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-Коенского сельсовета                                       В.Н.Соловьенк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ерх-Коенского сельсовета </w:t>
      </w:r>
    </w:p>
    <w:p>
      <w:pPr>
        <w:pStyle w:val="Normal"/>
        <w:jc w:val="right"/>
        <w:rPr>
          <w:bCs/>
        </w:rPr>
      </w:pPr>
      <w:r>
        <w:rPr>
          <w:bCs/>
        </w:rPr>
        <w:t>от 20.12.2012 № 1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Выдача сведений из реестра муниципального имущества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выдаче сведений из реестра муниципального имущества   (далее -  муниципальная услуга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 физические лица, в том числе индивидуальные предпринимателям, юридические лица и их представители (далее - заявитель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Адрес и контактный телефон Администрации Верх-Коенского сельсовета Искитимского  района Новосибирской области (далее – Администрация)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33233, Новосибирская область, Искитимский район , с.Верх-Коен, ул. Центральная 2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8(383) -43-53-123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   «Интернет»: </w:t>
      </w:r>
      <w:r>
        <w:rPr>
          <w:sz w:val="28"/>
          <w:szCs w:val="28"/>
          <w:lang w:val="en-US"/>
        </w:rPr>
        <w:t>vko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 управления, адресе электронной почты Администрации размещаются на официальном  сайте Администрации Новосибирского района Новосибирской области 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в соответствии со следующим графико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-пятница    8.30-13.00; 14.00-16.30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тсутствует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 Верх-Коенского сельсовета Искитимского  района Новосибирской област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управлени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управлени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Верх-Коенского сельсовета Искитимск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гражданина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гражданин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дней, уведомив гражданина о продлении срока рассмотрения обращ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Выдача сведений из реестра муниципального имуществ»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 Администрацией (далее – орган, оказывающий услугу), непосредственно  Админист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дача сведений из реестра муниципального имущества</w:t>
      </w:r>
      <w:r>
        <w:rPr>
          <w:sz w:val="28"/>
          <w:szCs w:val="28"/>
        </w:rPr>
        <w:t>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об отказе в предоставлении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4. Срок  предоставления услуги - 10 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документов, являющихся результатом предоставления услуги – 30 календарных дн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документов, являющихся результатом предоставления услуги – 2 рабочих дн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нституцией Российской Федерации (принята всенародным голосованием 12.12.1993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Уставом Верх-Коенского сельсовета Искитимского района Новосибирской област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непосредственно в Администрацию Верх-Коенского сельсовета Искитимского  района Новосибирской области  в бумажном вид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оказании муниципальной услуги, согласно приложению № 1к данному административному регламент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 и оригинал для сличения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адлежащим образом оформленный документ, подтверждающий полномочия представителя (копия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тсутствуют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исполнены карандашом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заявления не позволяет установить запрашиваемую информацию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прашиваемая заявителем информация не относится к выдаче сведений из реестра муниципального имуществ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ачи заявителем письменного заявления об отказе в предоставлении муниципальной 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9. Услуга оказывается бесплатно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непосредственно в бумажном виде – в момент приема документов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правлении электронного запроса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 оказывающего услуг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-телекоммуникационной сети «Интернет»,  Единого портала и регионального портал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региональ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;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документов;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ринятие решения;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ыдача результата оказания муниципальной услуги;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 в орган, оказывающий услуг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орган, оказывающий  услугу, заявление и документы, необходимые для предоставления муниципальной услуги, или направляется заказным почтовым отправлением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заявления, в ходе приема документов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личном обращении заявителя или его законного представителя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, ответственный за прием документов, регистрирует запрос заявителя  в используемой муниципальной информационной системе  (далее – система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 Запрос направляется через систему начальнику управления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 В случае направления запроса на оказание услуги и пакета документов  в орган, оказывающий услугу, через Единый портал либо региональный портал, запрос на оказание услуги и пакет документов поступает в администрацию Верх-Коенского сельсовета Искитимского  района Новосибирской области, регистрируется и направляется  Главе через систем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 Глава из числа сотрудников назначает ответственного исполнителя по рассмотрению документов, необходимых для предоставления муниципальной услуги. Фамилия, имя и отчество ответственного исполнителя, его должность и телефон сообщаются заявителю по его письменному или устному обращению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.6. Результатом административной процедуры является поступление через систему Главе запроса на оказание услуги и пакета документов и назначение ответственного исполнителя по рассмотрению документов, необходимых для предоставл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.7. Максимальный срок выполнения административной процедуры – 1 (один) рабочий день.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начала  административной процедуры  рассмотрения документов является назначение ответственного исполнителя по рассмотрению документов, необходимых для предоставл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Специалист, осуществляющий рассмотрение документов, сканирует полученные документы и прикрепляет электронные копии представленных заявителем документов к заявлению, размещенному в системе.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наличия оснований для отказа, указанных в п. 2.8. настоящего административного регламента, специалист, ответственный за рассмотрение документов, готовит мотивированное Уведомление об отказе в оказании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4. В случае если представленные заявителем документы подтверждают право заявителя на получение муниципальной услуги, специалист, ответственный за рассмотрение документов, готовит выписку из реестра муниципального имуществ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5. Проект Уведомления об отказе в предоставлении муниципальной услуги или выписку из реестра муниципального имущества специалист, ответственный за рассмотрение документов, направляет на согласование начальнику управления, откуда указанные документы передаются Главе или заместителю Главы на подпись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6. Результатом административной процедуры проверки документов установление права заявителя на получение муниципальной услуги и подготовка проекта результата предоставления муниципальной услуги.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7. Максимальный срок исполнения административной процедуры составляет  3 (три) рабочих дней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5. Основанием начала  административной процедуры принятия решения является передача проекта выписки из реестра муниципального имущества или уведомления об отказе в предоставлении муниципальной услуги главе или  заместителю глав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или  заместитель Главы  в течение 2 (двух) рабочих дней подписывает решение о предоставлении муниципальной услуги или уведомление об отказе в предоставлении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 Максимальный срок выполнения административной процедуры – 2 (два) рабочих дн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снованием для начала административной процедуры выдачи результата оказания муниципальной услуги, является подписание  выписки из реестра муниципального имущества или уведомления об отказе в предоставлении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1. Ответственный специалист, обеспечивающий подписание выписки из реестра муниципального имущества или уведомления об отказе в предоставлении услуги  Главой или  заместителем Главы, в день подписания передает подписанную выписку из реестра муниципального имущества или уведомление об отказе в предоставлении услуги в канцелярию Админист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2. Сотрудники администрации в течение 2 (двух) рабочих дней, уведомляют заявителя  о результате оказания услуги,  а также о времени и месте, где его необходимо забрать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3. Выдача результата предоставления услуги осуществляется согласно расписанию работы органа, в который заявитель обращался за предоставлением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Информацию в свободном доступе о порядке получения услуги, в том числе в электронной форме Заявитель может получить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выполнения запроса на оказание услуги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управл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 или заместителя глав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дней со дня регистрации письменного обращения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заместителю Главы;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Верх-Коенского сельсовета Искитимского района Новосибирской области следующую информацию, необходимую для обоснования и рассмотрения жалоб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Администрации Верх-Коенского сельсовета Искитимского  района Новосибирской области , предоставляющего услуг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Администрации Верх-Коенского сельсовета Искитимского  района Новосибирской области 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специалисту оказывающего услугу, Главы  Верх-Коенского сельсовета Искитимского  района  и  заместителя Главы Администрации,  о перечне номеров телефонов для получения сведений о прохождении процедур рассмотрения жалоб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Style18"/>
        <w:spacing w:before="0" w:after="0"/>
        <w:jc w:val="right"/>
        <w:rPr/>
      </w:pPr>
      <w:r>
        <w:rPr/>
        <w:t>к Административному регламенту по</w:t>
      </w:r>
    </w:p>
    <w:p>
      <w:pPr>
        <w:pStyle w:val="Style18"/>
        <w:spacing w:before="0" w:after="0"/>
        <w:jc w:val="right"/>
        <w:rPr/>
      </w:pPr>
      <w:r>
        <w:rPr/>
        <w:t>предоставлению муниципальной услуги</w:t>
      </w:r>
    </w:p>
    <w:p>
      <w:pPr>
        <w:pStyle w:val="Style18"/>
        <w:spacing w:before="0" w:after="0"/>
        <w:jc w:val="right"/>
        <w:rPr/>
      </w:pPr>
      <w:r>
        <w:rPr/>
        <w:t xml:space="preserve"> </w:t>
      </w:r>
      <w:r>
        <w:rPr/>
        <w:t>по выдаче сведений из реестра</w:t>
      </w:r>
    </w:p>
    <w:p>
      <w:pPr>
        <w:pStyle w:val="Style18"/>
        <w:spacing w:before="0" w:after="0"/>
        <w:jc w:val="right"/>
        <w:rPr/>
      </w:pPr>
      <w:r>
        <w:rPr/>
        <w:t xml:space="preserve"> </w:t>
      </w:r>
      <w:r>
        <w:rPr/>
        <w:t>муниципального имуществ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Главе Верх-Коенского сельсовета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</w:t>
      </w:r>
      <w:r>
        <w:rPr/>
        <w:t>В.Н.Соловьенко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Ф.И.О. (наименование организации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место регистрации (место нахождения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телефон: 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widowControl/>
        <w:jc w:val="center"/>
        <w:rPr/>
      </w:pP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ошу  выдать  сведения  из  реестра  муниципального  имущества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 ___________________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 заявителя) (инициалы, фамилия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_____ 20___ 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Style18"/>
        <w:spacing w:before="0" w:after="0"/>
        <w:jc w:val="right"/>
        <w:rPr/>
      </w:pPr>
      <w:r>
        <w:rPr/>
        <w:t>к Административному регламенту по</w:t>
      </w:r>
    </w:p>
    <w:p>
      <w:pPr>
        <w:pStyle w:val="Style18"/>
        <w:spacing w:before="0" w:after="0"/>
        <w:jc w:val="right"/>
        <w:rPr/>
      </w:pPr>
      <w:r>
        <w:rPr/>
        <w:t>предоставлению муниципальной услуги</w:t>
      </w:r>
    </w:p>
    <w:p>
      <w:pPr>
        <w:pStyle w:val="Style18"/>
        <w:spacing w:before="0" w:after="0"/>
        <w:jc w:val="right"/>
        <w:rPr/>
      </w:pPr>
      <w:r>
        <w:rPr/>
        <w:t xml:space="preserve"> </w:t>
      </w:r>
      <w:r>
        <w:rPr/>
        <w:t>по выдаче сведений из реестра</w:t>
      </w:r>
    </w:p>
    <w:p>
      <w:pPr>
        <w:pStyle w:val="Style18"/>
        <w:spacing w:before="0" w:after="0"/>
        <w:jc w:val="right"/>
        <w:rPr/>
      </w:pPr>
      <w:r>
        <w:rPr/>
        <w:t xml:space="preserve"> </w:t>
      </w:r>
      <w:r>
        <w:rPr/>
        <w:t>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Style18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75305</wp:posOffset>
                </wp:positionH>
                <wp:positionV relativeFrom="paragraph">
                  <wp:posOffset>44450</wp:posOffset>
                </wp:positionV>
                <wp:extent cx="635" cy="337820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42.1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документов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75305</wp:posOffset>
                </wp:positionH>
                <wp:positionV relativeFrom="paragraph">
                  <wp:posOffset>17145</wp:posOffset>
                </wp:positionV>
                <wp:extent cx="635" cy="340360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242.1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75305</wp:posOffset>
                </wp:positionH>
                <wp:positionV relativeFrom="paragraph">
                  <wp:posOffset>21590</wp:posOffset>
                </wp:positionV>
                <wp:extent cx="635" cy="350520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42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зультата</w:t>
            </w:r>
          </w:p>
        </w:tc>
      </w:tr>
    </w:tbl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Style18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en.iskitim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23:00Z</dcterms:created>
  <dc:creator>User</dc:creator>
  <dc:description/>
  <cp:keywords/>
  <dc:language>en-US</dc:language>
  <cp:lastModifiedBy>User</cp:lastModifiedBy>
  <dcterms:modified xsi:type="dcterms:W3CDTF">2013-01-22T02:23:00Z</dcterms:modified>
  <cp:revision>3</cp:revision>
  <dc:subject/>
  <dc:title/>
</cp:coreProperties>
</file>