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20.12.2012</w:t>
      </w:r>
      <w:r>
        <w:rPr/>
        <w:t xml:space="preserve"> </w:t>
      </w:r>
      <w:r>
        <w:rPr>
          <w:u w:val="single"/>
        </w:rPr>
        <w:t>№  1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sz w:val="24"/>
          <w:szCs w:val="24"/>
        </w:rPr>
        <w:t>«Рассмотрение обращений гражд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7.12.2012 № 104 «О внесении изменений в постановление от 18.05.2012 № 47 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Style17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 Рассмотрение обращений граждан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 (Приложение).</w:t>
      </w:r>
    </w:p>
    <w:p>
      <w:pPr>
        <w:pStyle w:val="Style17"/>
        <w:rPr/>
      </w:pPr>
      <w:r>
        <w:rPr>
          <w:sz w:val="28"/>
          <w:szCs w:val="28"/>
        </w:rPr>
        <w:t>2. Разместить  постановление на сайте администрации Верх-Коенского сельсовета</w:t>
      </w:r>
      <w:r>
        <w:rPr>
          <w:color w:val="0000FF"/>
          <w:sz w:val="28"/>
          <w:szCs w:val="28"/>
        </w:rPr>
        <w:t>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ko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20.12.2012 № 106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Верх-Коенского сельсовета Искитимского района Новосибирской области, а также устных обращений к должностным лицам администрации Верх-Коенского сельсовета  Искитим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Верх-Коенского сельсовета Искитимского района Новосибирской области (далее – администрация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3233, Новосибирская область, Искитимский район, с.Верх-Коен, ул.Центральная 2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тел. 8(383) 43-53-1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- пятница   8.30-13.00, 14.00-16.3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Верх-Коенского сельсовета Искитим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района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7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Верх-Коенского сельсовета Искитимского района Новосибирской области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, в Администрации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 Администрации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 администрации 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канцелярии регистрирует принятое  обращение в системе. Оригинал заявления и пакет документов передаются на рассмотрение Главе администр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Администрации. Зарегистрированное обращение и пакет документов направляются Главе администрации через сист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администрации, рассмотрев поступившие обращение и пакет документов, определяет специалиста Администрации, ответственного за рассмотрение обращения и подготовку ответа на обраще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структурного подразделения Администрации (должностного лица), ответственного за рассмотрение представленных документов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начальнику структурного подразделения составляет 3 (три) рабочих дн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специалисту администрации, ответственного за рассмотрение представленных документов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1. Специалист из числа сотрудников назначает ответственного исполнителя по рассмотрению документов, представленных заявителем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структурного подразделения, указанного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в канцеляри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в канцелярию Администрации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специалистом канцелярии в реестре исходящей корреспонденции (при регистрации ответа, отправленного в электронном виде , специалист делает отметку о том, что отчет отправлен в электронном виде 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Специалист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специалист канцелярии в день поступления в канцелярию ответа на обращение уведомляет заявителя способом, указанным в обращении, о необходимости в течение 30 календарных дней забрать указанный ответ в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канцелярии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отдел архивной службы Администрации.</w:t>
      </w:r>
    </w:p>
    <w:p>
      <w:pPr>
        <w:pStyle w:val="Style17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 ответственным за рассмотрение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, предоставля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ab/>
        <w:t xml:space="preserve">   Верх-Кое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>Искитимского 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center"/>
        <w:rPr/>
      </w:pPr>
      <w:r>
        <w:rPr/>
        <w:t>Заявление</w:t>
      </w:r>
    </w:p>
    <w:p>
      <w:pPr>
        <w:pStyle w:val="Normal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rPr/>
      </w:pPr>
      <w:r>
        <w:rPr/>
        <w:tab/>
        <w:t>Перечень прилагаемых документов: ________________________________________</w:t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35"/>
        <w:gridCol w:w="239"/>
        <w:gridCol w:w="472"/>
        <w:gridCol w:w="534"/>
        <w:gridCol w:w="707"/>
        <w:gridCol w:w="967"/>
        <w:gridCol w:w="3209"/>
      </w:tblGrid>
      <w:tr>
        <w:trPr/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1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4:00Z</dcterms:created>
  <dc:creator>User</dc:creator>
  <dc:description/>
  <cp:keywords/>
  <dc:language>en-US</dc:language>
  <cp:lastModifiedBy>User</cp:lastModifiedBy>
  <dcterms:modified xsi:type="dcterms:W3CDTF">2013-01-22T02:24:00Z</dcterms:modified>
  <cp:revision>2</cp:revision>
  <dc:subject/>
  <dc:title/>
</cp:coreProperties>
</file>