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25.12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го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дания МКУК «Центр досуга «Селяночка»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2013 год и на плановый период 2014 и 2015 г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исполнения требований Бюджетного кодекса Российской Федерации, в соответствии с постановление администрации Верх-Коенского сельсовета от 17.11.2011 №92 «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»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муниципальное задание администрации Верх-Коенского сельсовета муниципальному казенному учреждению культуры «Центр досуга «Селяночка»Верх-Коенского сельсовета(-далее МКУК «Центр досуга «Селяночка») на 2013 год и на плановый период 2014 и 2015 годов.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-Коенского сельсове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2 №111</w:t>
            </w:r>
          </w:p>
        </w:tc>
      </w:tr>
    </w:tbl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ЗАДАНИЕ</w:t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МКУК «Центр досуга «Селяночка»</w:t>
      </w:r>
      <w:r>
        <w:rPr>
          <w:sz w:val="22"/>
          <w:szCs w:val="22"/>
        </w:rPr>
        <w:t>_</w:t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на 2013 год и на плановый период 2014  и  2015 годов</w:t>
      </w:r>
    </w:p>
    <w:p>
      <w:pPr>
        <w:pStyle w:val="Normal"/>
        <w:autoSpaceDE w:val="false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муниципальной услуги: </w:t>
      </w:r>
      <w:r>
        <w:rPr>
          <w:sz w:val="22"/>
          <w:szCs w:val="22"/>
          <w:u w:val="single"/>
        </w:rPr>
        <w:t>Услуги по организации проведения культурно-массовых мероприятий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 Потребители муниципальной услуги: </w:t>
      </w:r>
      <w:r>
        <w:rPr>
          <w:sz w:val="22"/>
          <w:szCs w:val="22"/>
          <w:u w:val="single"/>
        </w:rPr>
        <w:t>Общество в целом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3. Показатели, характеризующие объем и качество муниципальной услуги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0"/>
        <w:gridCol w:w="1120"/>
        <w:gridCol w:w="1320"/>
        <w:gridCol w:w="1134"/>
        <w:gridCol w:w="1485"/>
        <w:gridCol w:w="1215"/>
        <w:gridCol w:w="1283"/>
      </w:tblGrid>
      <w:tr>
        <w:trPr>
          <w:trHeight w:val="360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</w:t>
              <w:br/>
              <w:t>показател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6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 xml:space="preserve">финанс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отношение количества участников текущего года к прошлом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3.2. Объем муниципальной услуги в натуральных показателях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39"/>
        <w:gridCol w:w="1522"/>
        <w:gridCol w:w="1485"/>
        <w:gridCol w:w="1485"/>
        <w:gridCol w:w="1269"/>
        <w:gridCol w:w="1239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объема государствен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 </w:t>
              <w:br/>
              <w:t>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Число посетителей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. Количество мероприятий  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 Порядок оказания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 Нормативные правовые акты, регламентирующие оказания муниципальной услуги: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1. Устав МКУК «Центр досуга «Селяночка»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4.1.2. Положение о создании условий для организации досуга жителей Верх-Коенского сельсовета, утвержденное решением сессии от 15.09.2006 №79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3. Постановление администрации Верх-Коенского сельсовета от 17.11.2011 № 92 «О порядке формирования муниципального задания в отношении муниципальных учреждений Верх-Коенского сельсовета и финансового обеспечения выполнения муниципального задания»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4. Постановление администрации Верх-Коенского сельсовета от 06.12.2011 № 103 «Об утверждении ведомственного перечня муниципальных услуг (работ), оказываемых (выполняемых) находящимися в ведении отраслевых (функциональных) органов местного самоуправления Верх-Коенского сельсовета муниципальными учреждениями в качестве основных видов деятельност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5. Конституция Российской Федерации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6. Федеральный закон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7. Устав Верх-Коенского сельсовета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2. Порядок информирования потенциальных потребителей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0"/>
        <w:gridCol w:w="3645"/>
        <w:gridCol w:w="2882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6" w:firstLine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 информ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стенд учрежд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редств телефонной связ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циаль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-сайт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боты учреждения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 Основания для досрочного прекращения исполнения муниципального задания: 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иквидация или реорганизация  учреждения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>6. Предельные цены (тарифы) на оплату муниципальной услуги : безвозмездно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265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нутренний контроль, отч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ая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рх-Коенского сельсовета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1. Форма отчета об исполнении муниципального 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157"/>
        <w:gridCol w:w="1858"/>
        <w:gridCol w:w="1557"/>
        <w:gridCol w:w="1843"/>
        <w:gridCol w:w="1688"/>
      </w:tblGrid>
      <w:tr>
        <w:trPr>
          <w:trHeight w:val="7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причин отклонения от       </w:t>
              <w:br/>
              <w:t>запланированных знач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Число посетителей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. Количество мероприятий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sz w:val="24"/>
          <w:szCs w:val="24"/>
          <w:u w:val="single"/>
        </w:rPr>
        <w:t>ежеквартально до 15 числа, следующего за отчетным пери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02:00Z</dcterms:created>
  <dc:creator>User</dc:creator>
  <dc:description/>
  <cp:keywords/>
  <dc:language>en-US</dc:language>
  <cp:lastModifiedBy>User</cp:lastModifiedBy>
  <dcterms:modified xsi:type="dcterms:W3CDTF">2013-01-22T05:02:00Z</dcterms:modified>
  <cp:revision>2</cp:revision>
  <dc:subject/>
  <dc:title/>
</cp:coreProperties>
</file>