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u w:val="single"/>
        </w:rPr>
        <w:t>27.12.2012 № 1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 утверждении соста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ттестационной комиссии </w:t>
      </w:r>
    </w:p>
    <w:p>
      <w:pPr>
        <w:pStyle w:val="Normal"/>
        <w:ind w:hanging="0"/>
        <w:rPr>
          <w:bCs/>
          <w:szCs w:val="28"/>
        </w:rPr>
      </w:pPr>
      <w:r>
        <w:rPr>
          <w:szCs w:val="28"/>
        </w:rPr>
        <w:t>и графика проведения аттест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В соответствии со ст.18 Федерального Закона «О муниципальной службе в Российской Федерации», распоряжения главы Верх-Коенского сельсовета от 30.09.2008 № 28-р «Об утверждении Положения о проведении аттестации муниципальных служащих в администрации Верх-Коенского сельсовета Искитимского района»</w:t>
      </w:r>
    </w:p>
    <w:p>
      <w:pPr>
        <w:pStyle w:val="Normal"/>
        <w:ind w:hanging="0"/>
        <w:rPr>
          <w:caps/>
          <w:szCs w:val="28"/>
        </w:rPr>
      </w:pPr>
      <w:r>
        <w:rPr>
          <w:caps/>
          <w:szCs w:val="28"/>
        </w:rPr>
        <w:t>Постановляю:</w:t>
      </w:r>
    </w:p>
    <w:p>
      <w:pPr>
        <w:pStyle w:val="Normal"/>
        <w:rPr/>
      </w:pPr>
      <w:r>
        <w:rPr/>
        <w:t>1.</w:t>
        <w:tab/>
        <w:t>Провести аттестацию муниципальных служащих администрации Верх-Коенского сельсовета 28 января 2013 года.</w:t>
      </w:r>
    </w:p>
    <w:p>
      <w:pPr>
        <w:pStyle w:val="Normal"/>
        <w:rPr/>
      </w:pPr>
      <w:r>
        <w:rPr/>
        <w:t>2.</w:t>
        <w:tab/>
        <w:t>Утвердить состав аттестационной комиссии (Приложение № 1) и график проведения аттестации муниципальных служащих (Приложение № 2).</w:t>
      </w:r>
    </w:p>
    <w:p>
      <w:pPr>
        <w:pStyle w:val="Header"/>
        <w:tabs>
          <w:tab w:val="clear" w:pos="4536"/>
          <w:tab w:val="left" w:pos="5439" w:leader="none"/>
          <w:tab w:val="right" w:pos="9072" w:leader="none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left" w:pos="7655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Верх-Коенского сельсовета </w:t>
        <w:tab/>
        <w:t>В.Н.Соловьенко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от 27.12.2012 № 114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6583"/>
      </w:tblGrid>
      <w:tr>
        <w:trPr>
          <w:trHeight w:val="740" w:hRule="atLeast"/>
        </w:trPr>
        <w:tc>
          <w:tcPr>
            <w:tcW w:w="4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firstLine="69"/>
              <w:rPr/>
            </w:pPr>
            <w:r>
              <w:rPr/>
              <w:t>Соловьенко В.Н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ссии – глава Верх-Ко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firstLine="69"/>
              <w:rPr/>
            </w:pPr>
            <w:r>
              <w:rPr/>
              <w:t>Неберо Т.П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зам.председателя комиссии – председатель Совета депутатов Верх-Ко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Шевлякова Е.М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екретарь комиссии – специалист-главный бухгалтер администрации Верх-Ко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хеенко Н.М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Женсовета с.Верх-Кое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исевич Е.И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епутат Совета депутатов Верх-Коенского сельсовета (по согласованию)</w:t>
            </w:r>
          </w:p>
        </w:tc>
      </w:tr>
    </w:tbl>
    <w:p>
      <w:pPr>
        <w:sectPr>
          <w:type w:val="nextPage"/>
          <w:pgSz w:w="11906" w:h="16838"/>
          <w:pgMar w:left="1418" w:right="737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6521" w:hanging="0"/>
        <w:jc w:val="left"/>
        <w:rPr>
          <w:szCs w:val="28"/>
        </w:rPr>
      </w:pPr>
      <w:r>
        <w:rPr>
          <w:szCs w:val="28"/>
        </w:rPr>
        <w:t>от 27.12.2012 №  114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ведения аттестации муниципальных служащих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дминистрации Верх-Коенского сельсов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, время и место аттес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представления документов в аттестационную комиссию</w:t>
            </w:r>
          </w:p>
        </w:tc>
      </w:tr>
      <w:tr>
        <w:trPr>
          <w:trHeight w:val="3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 января  2013 года, 10.00 местного времени, помещение администрации Верх-Коенского сельсове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 января 2013 год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ых служащих, подлежащих аттестац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749"/>
        <w:gridCol w:w="590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.п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акирова С.Н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 муниципальной должности муниципальной службы 2 разряд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пова Л.А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муниципальной должности муниципальной службы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ыкова Т.М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Шевлякова Е.М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 муниципальной должности муниципальной службы 1 разряд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dcterms:modified xsi:type="dcterms:W3CDTF">2013-01-22T02:31:00Z</dcterms:modified>
  <cp:revision>3</cp:revision>
  <dc:subject/>
  <dc:title/>
</cp:coreProperties>
</file>