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ЕРХ-КО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1.05.2012 № 32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кончании отопительного сез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11-2012г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вышением температурного фона, окончанием отопительного сез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извести остановку тепловых установок котельной с 12.05.201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В.Н.Соловьенк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7:53:00Z</dcterms:created>
  <dc:creator>User</dc:creator>
  <dc:description/>
  <cp:keywords/>
  <dc:language>en-US</dc:language>
  <cp:lastModifiedBy>User</cp:lastModifiedBy>
  <dcterms:modified xsi:type="dcterms:W3CDTF">2012-07-25T07:53:00Z</dcterms:modified>
  <cp:revision>2</cp:revision>
  <dc:subject/>
  <dc:title/>
</cp:coreProperties>
</file>