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2 № 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й комиссии по подготовке коммунального хозяйства (котельная с.Верх-Коен), объектов социальной сферы (школы, больница, ФАПы, клубы) к работе в зимних услов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ьенко В.Н. – председатель комиссии, 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нко Г.Ю. – зам. председателя комиссии, директор МКП «ЖКХ «Кое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цик В.А. – директор МОУ «СОШ с.Верх-Коен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акова О.Н. – директор МОУ «ООШ д.Михайловк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аш Л.А. – главный врач ОГУЗ «ЦРБ» с.Верх-Коен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.М. – специалист- 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коногова Т.В. – директор МУК «Центр досуга «Селян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зоров В.А. – главный госинспектор Искитимского отдела государственного энергетического надзора МТУ Ростехнадзора по СФО (по согласованию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5.2012 № 3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дготовке к отопительному сезону</w:t>
      </w:r>
    </w:p>
    <w:p>
      <w:pPr>
        <w:pStyle w:val="Normal"/>
        <w:rPr/>
      </w:pPr>
      <w:r>
        <w:rPr/>
        <w:t xml:space="preserve">2012-2013г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ованной подготовки объектов коммунального хозяйства и социальной сферы к отопительному сезону 2012-2013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ть постоянно действующую комиссию по подготовке коммунального хозяйства (котельная с.Верх-Коен), объектов социальной сферы (школы, больница, ФАПы, клубы) к работе в зимних условиях в составе, согласно приложению (далее - комисс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всех предприятий и учреждений, расположенных на территории Верх-Коенского сельсовет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графики проведения ремонтных работ по курируемым объектам и обеспечить своевременное их выполнени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15.09.2012 завершить подготовку к отопительному сез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-Коенского сельсовета оказать финансовую помощь для выполнения графика работ по ремонту котельной, теплотрассы и водопровода к отопительному сезону 2012-2013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П ЖКХ «Коенское» Соловьенко Г.Ю. дважды в месяц докладывать главе Верх-Коенского сельсовета о ходе выполнения графика проведения ремонтных работ объектов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В.Н.Соловь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4:00Z</dcterms:created>
  <dc:creator>User</dc:creator>
  <dc:description/>
  <cp:keywords/>
  <dc:language>en-US</dc:language>
  <cp:lastModifiedBy>User</cp:lastModifiedBy>
  <dcterms:modified xsi:type="dcterms:W3CDTF">2012-07-25T08:07:00Z</dcterms:modified>
  <cp:revision>3</cp:revision>
  <dc:subject/>
  <dc:title/>
</cp:coreProperties>
</file>