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18.05.2012</w:t>
      </w:r>
      <w:r>
        <w:rPr/>
        <w:t xml:space="preserve"> </w:t>
      </w:r>
      <w:r>
        <w:rPr>
          <w:u w:val="single"/>
        </w:rPr>
        <w:t>№  4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лению информации об очеред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жилых помещений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ях социального най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7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>1. Утвердить прилагаемый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. 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18.05.2012 № 46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о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33, Новосибирская область, Искитимский  район, с. Верх-Коен, </w:t>
        <w:br/>
        <w:t>ул. Центральная, 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ерх-Коенского сельсовета : http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koen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 xml:space="preserve">.ru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Новосибир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Верх-Ко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ерх-Ко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Искитимского района Новосибирской области: г. Искитим, ул. Пушкина, 51;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ерх-Кое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Верх-Коен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Верх-Кое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ерх-Коенског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о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ое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о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Верх-Кое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о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о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о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о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7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16"/>
          <w:u w:val="single"/>
        </w:rPr>
        <w:t>]</w:t>
      </w:r>
      <w:bookmarkEnd w:id="0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Верх-Коен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9"/>
        <w:gridCol w:w="2863"/>
        <w:gridCol w:w="2323"/>
      </w:tblGrid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016"/>
        <w:gridCol w:w="323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9:00Z</dcterms:created>
  <dc:creator>User</dc:creator>
  <dc:description/>
  <cp:keywords/>
  <dc:language>en-US</dc:language>
  <cp:lastModifiedBy>User</cp:lastModifiedBy>
  <dcterms:modified xsi:type="dcterms:W3CDTF">2012-07-25T07:39:00Z</dcterms:modified>
  <cp:revision>2</cp:revision>
  <dc:subject/>
  <dc:title/>
</cp:coreProperties>
</file>