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-КО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5.05.2012</w:t>
      </w:r>
      <w:r>
        <w:rPr>
          <w:rFonts w:cs="Times New Roman" w:ascii="Times New Roman" w:hAnsi="Times New Roman"/>
          <w:sz w:val="28"/>
          <w:szCs w:val="28"/>
        </w:rPr>
        <w:t xml:space="preserve">  № 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плана мероприят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реализации в 2012 году  Программы администр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ерх-Коенского сельсовета по повышению эффективно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ов бюджета Верх-Коенского сельсов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период 2011-2013 годов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Верх-Коенского сельсовета от 07.07.2011 №44 «Об утверждении Программы администрации Верх-Коенского сельсовета по повышению эффективности расходов бюджета Верх-Коенского сельсовета на период 2011-2013 годов», в целях повышения эффективности расходов бюджета Верх-Кое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о реализации в 2012 году Программы администрации Верх-Коенского сельсовета по повышению эффективности расходов бюджета Верх-Коенского сельсовета на период 2011 - 2013 годов (далее - План мероприят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В.Н.Соловьенко</w:t>
        <w:tab/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мероприятий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ализации в 2012 году Программы администрации Верх-Коенского сельсовета по повышению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расходов бюджета Верх-Коенского сельсовета на период 2011-2013 годов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  <w:gridCol w:w="1760"/>
        <w:gridCol w:w="82"/>
        <w:gridCol w:w="32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балансированности и устойчивости бюджетной системы Верх-Коенского сельсовета</w:t>
            </w:r>
          </w:p>
        </w:tc>
      </w:tr>
      <w:tr>
        <w:trPr>
          <w:trHeight w:val="26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before="0" w:after="20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постановления об утверждении порядка и сроков составления проекта бюджета Верх-Коенского сельсовета  на очередной финансовый год и  плановый период и порядка подготовки документов и материалов, предоставляемых в Совет депутатов Верх-Коенского сельсовета, одновременно с проектом бюджета Верх-Коенского сельсовет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администрации Верх-Коенского сельсов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-Быкова Т.М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гл.бухгалтер-Шевлякова Е.М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рациональному и экологически ответственному использованию энергетических ресурсов, обеспечивающих сохранение энергонезависимости и энергобезопасности в условиях динамичного социально-экономического роста Верх-Коенского сельсовета путем: - выполнение мероприятий в соответствии с Программой «Энергосбережения и повышение энергетической эффективности в Верх-Коенском сельсовете на 2011-2014 годы», утвержденной решением сессии Совета депутатов от 10.06.2011 № 54; - внесение изменений и дополнений в программу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 -Соловьенко В.Н.,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Быкова Т.М.</w:t>
            </w:r>
          </w:p>
        </w:tc>
      </w:tr>
      <w:tr>
        <w:trPr>
          <w:trHeight w:val="17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недостающих нормативно-правовых актов, устанавливающих расходные обязательства Верх-Коенского сельсов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разработка недостающих нормативно-правовых актов  администрации Верх-Коенского сельсовета о перечне расходных обязательств, предусмотренных в бюджете Верх-Коенского сельсовет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–Соловьенко В.Н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</w:t>
            </w:r>
          </w:p>
        </w:tc>
      </w:tr>
      <w:tr>
        <w:trPr>
          <w:trHeight w:val="5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before="0" w:after="20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оекта  Решения сессии Совета депутатов Верх-Коенского сельсовета «О бюджете Верх-Коенского сельсовета на 2013 год и на плановый период 2014 и 2015 годов» с соблюдением ограничений дефицита бюджета и муниципального долга Верх-Коенского сельсовета в соответствии с требованиями Бюджетного кодекса Российской Федер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ессии Совета депутатов Верх-Коенского сельсов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ы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–Соловьенко В.Н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</w:tr>
      <w:tr>
        <w:trPr>
          <w:trHeight w:val="243" w:hRule="atLeast"/>
        </w:trPr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овышение эффективности бюджетных расходов посредством программ</w:t>
            </w:r>
          </w:p>
        </w:tc>
      </w:tr>
      <w:tr>
        <w:trPr>
          <w:trHeight w:val="31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 Обеспечение при формировании краткосрочных программ безусловного соблюдения целей, обозначенных в долгосрочных планово-прогнозных документах, а также их взаимоувязки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сессии 16.12.2012 № 64 «Об утверждении плана социально-экономического развития Верх-Коенского сельсовета Искитимского района Новосибирской области на 2011-2013 год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рх-Коенского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– Соловьенко В.Н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– Быкова Т.М.</w:t>
            </w:r>
          </w:p>
        </w:tc>
      </w:tr>
      <w:tr>
        <w:trPr>
          <w:trHeight w:val="13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оведение инвентаризации целевых программ, и в случае необходимости, внесение изменений в показатели оценки результатов, дополнение их показателями оценки кач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постановления администрации Верх-Коенского сельсовет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–Соловьенко В.Н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Формирование плана социально-экономического развития Верх-Коенского сельсовета Искитимского района Новосибирской области на 2013 год и плановый период 2014-2015 го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сессии Совета депутатов Верх-Коенского сельсов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–Соловьенко В.Н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вышение качества предоставления  муниципальных услуг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Обеспечение безусловного финансирования подведомственного учреждения исключительно в целях выполнения муниципального задания по установленным финансовыми нормативами (83-ФЗ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–Соловьенко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гл.бухгалтер-Шевлякова Е.М.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Уточнение ведомственного перечня муниципальных услуг (83-ФЗ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администрации Верх-Коенского сельсовет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– Соловьенко В.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– Быкова Т.М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досуга «Селяночка»</w:t>
            </w:r>
          </w:p>
        </w:tc>
      </w:tr>
      <w:tr>
        <w:trPr>
          <w:trHeight w:val="16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Внесение изменений в нормативно-правовые акты органов местного самоуправления Искитимского района, в рамках реализации Федерального закона № 83-Ф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администрации Верх-Коенского сельсовет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–Соловьенко В.Н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а муниципальных закупок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 Приведение правовых актов Верх-Коенского сельсовета в соответствие с законодательством Российской Федерации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, распоряжения администрации Верх-Коенского сельсов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Формирование прогноза объемов продукции, закупаемой для нужд Верх-Коенского сельсов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объемов продукции закупаемой для нужд Верх-Коенского сельсов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гл.бухгалтер-Шевлякова Е.М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Обучение членов единых комиссий по размещению муниципального заказа для нужд Верх-Коенского сельсов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51:00Z</dcterms:created>
  <dc:creator>User</dc:creator>
  <dc:description/>
  <cp:keywords/>
  <dc:language>en-US</dc:language>
  <cp:lastModifiedBy>User</cp:lastModifiedBy>
  <dcterms:modified xsi:type="dcterms:W3CDTF">2012-07-25T07:51:00Z</dcterms:modified>
  <cp:revision>3</cp:revision>
  <dc:subject/>
  <dc:title/>
</cp:coreProperties>
</file>