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bCs/>
          <w:sz w:val="28"/>
          <w:szCs w:val="22"/>
        </w:rPr>
      </w:pPr>
      <w:r>
        <w:rPr>
          <w:bCs/>
          <w:sz w:val="28"/>
          <w:szCs w:val="22"/>
        </w:rPr>
        <w:t>АДМИНИСТРАЦИЯ  ВЕРХ-КОЕНСКОГО СЕЛЬСОВЕТА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5"/>
        </w:rPr>
      </w:pPr>
      <w:r>
        <w:rPr>
          <w:bCs/>
          <w:sz w:val="28"/>
          <w:szCs w:val="25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14.06.2012  № 56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б изменении статуса  и присвоения  адреса жилого помещен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ab/>
        <w:t>В связи с оформлением права собственности БАБИНОВОЙ ФЕДОСЬИ ФАТЕЕВНЫ по договору на передачу и продажу квартиры (дома) в собственность граждан №221 от 23 марта 1994 года.</w:t>
      </w:r>
    </w:p>
    <w:p>
      <w:pPr>
        <w:pStyle w:val="Heading2"/>
        <w:rPr/>
      </w:pPr>
      <w:r>
        <w:rPr/>
        <w:t>ПОСТАНОВЛЯЮ:</w:t>
      </w:r>
    </w:p>
    <w:p>
      <w:pPr>
        <w:pStyle w:val="Heading2"/>
        <w:rPr>
          <w:szCs w:val="28"/>
        </w:rPr>
      </w:pPr>
      <w:r>
        <w:rPr/>
        <w:t xml:space="preserve">1. Жилой квартире по адресу: Новосибирская область, Искитимский район, с.Верх-Коен, ул.Мичурина, дом №13, квартира №2, принадлежащей Бабиновой Федосье Фатеевне по договору на передачу и продажу квартиры (дома) в собственность граждан №221 от 23 марта 1994 года, </w:t>
      </w:r>
      <w:r>
        <w:rPr>
          <w:szCs w:val="28"/>
        </w:rPr>
        <w:t>изменить статус жилой квартиры на жилой дом, в связи с тем, что квартира №1 дома №13 по улице Мичурина полностью уничтожена огнем и восстановлению не подлежит, с присвоением  адреса: Новосибирская область, Искитимский район с.Верх-Коен, ул. Мичурина дом №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7:00Z</dcterms:created>
  <dc:creator>User</dc:creator>
  <dc:description/>
  <cp:keywords/>
  <dc:language>en-US</dc:language>
  <cp:lastModifiedBy>User</cp:lastModifiedBy>
  <dcterms:modified xsi:type="dcterms:W3CDTF">2012-10-17T09:16:00Z</dcterms:modified>
  <cp:revision>2</cp:revision>
  <dc:subject/>
  <dc:title/>
</cp:coreProperties>
</file>