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-КОЕ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0.09.2012  №  72</w:t>
      </w:r>
    </w:p>
    <w:p>
      <w:pPr>
        <w:pStyle w:val="Normal"/>
        <w:jc w:val="center"/>
        <w:rPr/>
      </w:pPr>
      <w:r>
        <w:rPr/>
        <w:t>с.Верх-Ко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Об утверждении Положения об обработк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и защите персональных данных гражда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 администрации Верх-Коенского  сельсо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Искитимского района 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ind w:firstLine="360"/>
        <w:jc w:val="both"/>
        <w:rPr/>
      </w:pPr>
      <w:r>
        <w:rPr>
          <w:sz w:val="28"/>
          <w:szCs w:val="28"/>
        </w:rPr>
        <w:t>В соответствии с Конституцией Российской Федерации, Федеральным законом № 131-ФЗ от 06.10.2003 «Об общих принципах организации местного самоуправления в Российской Федерации», Федеральным законом № 149-ФЗ от 27.07.2006 г. «Об информации, информационных технологиях и о защите информации», Федеральным законом № 152-ФЗ от 27.07.2006 г. «О персональных данных», Указом Президента РФ «Об утверждении перечня сведений конфиденциального характера» № 188 от 06.03.1997г., Постановлением Правительства Российской Федерации от 21.03.2012 № 211 «</w:t>
      </w:r>
      <w:r>
        <w:rPr>
          <w:bCs/>
          <w:sz w:val="28"/>
          <w:szCs w:val="28"/>
        </w:rPr>
        <w:t xml:space="preserve">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 </w:t>
      </w:r>
      <w:r>
        <w:rPr>
          <w:sz w:val="28"/>
          <w:szCs w:val="28"/>
        </w:rPr>
        <w:t xml:space="preserve"> и Уставом Верх-Коенского  сельсовета Искитим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Утвердить положение </w:t>
      </w:r>
      <w:r>
        <w:rPr>
          <w:bCs/>
          <w:sz w:val="28"/>
          <w:szCs w:val="28"/>
        </w:rPr>
        <w:t>по обработке и защите персональных                                                                           данных граждан в администрации</w:t>
      </w:r>
      <w:r>
        <w:rPr>
          <w:sz w:val="28"/>
          <w:szCs w:val="28"/>
        </w:rPr>
        <w:t xml:space="preserve"> Верх-Коенского сельсовета (Приложение №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Опубликовать настоящее постановление в газете «Знаменка» и разместить на официальном сайте администрации Верх-Коен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Настоящее постановл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ерх-Коенского сельсовета                                                В.Н.Соловь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Верх-Коенского сельсове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10.09.2012 №7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работке и защите персональных данных граждан в администрации Верх-Коенского  сельсовета 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 Настоящее Положение имеет своей целью закрепление механизмов обеспечения прав субъекта на сохранение конфиденциальности информации о фактах, событиях и обстоятельствах его жиз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Настоящее Положение об обработке и защите персональных данных (далее - Положение) определяет порядок сбора, хранения, передачи и любого другого использования персональных данных граждан (рабочих), проживающих на территории Верх-Коенского  сельсовета в соответствии с законодательством Российской Федерации и гарантии конфиденциальности сведений о гражданине предоставленных гражданином администрации  Верх-Коенского сельсовета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1.3. Положение разработано в соответствии с Конституцией Российской Федерации, Трудовым кодексом Российской Федерации, Федеральным законом от 27.07.2006 № 149-ФЗ «Об информации, информационных технологиях и о защите информации», Федеральным законом от 27.07.2006 № 152-ФЗ «О персональных данных», Постановлением Правительства Российской Федерации от 21.03.2012 № 211 «</w:t>
      </w:r>
      <w:r>
        <w:rPr>
          <w:bCs/>
          <w:sz w:val="28"/>
          <w:szCs w:val="28"/>
        </w:rPr>
        <w:t xml:space="preserve">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</w:t>
      </w:r>
      <w:r>
        <w:rPr>
          <w:sz w:val="28"/>
          <w:szCs w:val="28"/>
        </w:rPr>
        <w:t>и Уставом Верх-Коенского   сельсовета Искитимского района Новосибирской обл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понят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ля целей настоящего Положения используются следующие понят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2.1. </w:t>
      </w:r>
      <w:r>
        <w:rPr>
          <w:i/>
          <w:sz w:val="28"/>
          <w:szCs w:val="28"/>
          <w:u w:val="single"/>
        </w:rPr>
        <w:t>Оператор персональных данных (далее оператор)</w:t>
      </w:r>
      <w:r>
        <w:rPr>
          <w:sz w:val="28"/>
          <w:szCs w:val="28"/>
        </w:rPr>
        <w:t xml:space="preserve"> - государственный орган, муниципальный орган, юридическое или физическое лицо, организующие и (или) осуществляющие обработку персональных данных, а также определяющие цели и содержание обработки персональных данных. В рамках настоящего положения оператором является – «Наименование организации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2.2. </w:t>
      </w:r>
      <w:r>
        <w:rPr>
          <w:i/>
          <w:sz w:val="28"/>
          <w:szCs w:val="28"/>
          <w:u w:val="single"/>
        </w:rPr>
        <w:t>Персональные данные</w:t>
      </w:r>
      <w:r>
        <w:rPr>
          <w:sz w:val="28"/>
          <w:szCs w:val="28"/>
        </w:rPr>
        <w:t xml:space="preserve"> - любая информация, относящаяся к определенному или определяемому на основании такой информации физическому лицу (субъекту персональных данных), в том числе его фамилия, имя, отчество, год, месяц, дата и место рождения, адрес, семейное, социальное, имущественное положение, образование, профессия, доходы, другая информация о физическом лиц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 xml:space="preserve">2.3. </w:t>
      </w:r>
      <w:r>
        <w:rPr>
          <w:i/>
          <w:sz w:val="28"/>
          <w:szCs w:val="28"/>
          <w:u w:val="single"/>
        </w:rPr>
        <w:t>Субъект</w:t>
      </w:r>
      <w:r>
        <w:rPr>
          <w:sz w:val="28"/>
          <w:szCs w:val="28"/>
        </w:rPr>
        <w:t xml:space="preserve"> - субъект персональных дан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 xml:space="preserve">2.4. </w:t>
      </w:r>
      <w:r>
        <w:rPr>
          <w:i/>
          <w:sz w:val="28"/>
          <w:szCs w:val="28"/>
          <w:u w:val="single"/>
        </w:rPr>
        <w:t>Гражданин</w:t>
      </w:r>
      <w:r>
        <w:rPr>
          <w:sz w:val="28"/>
          <w:szCs w:val="28"/>
        </w:rPr>
        <w:t xml:space="preserve"> - физическое лицо, проживающий на территории по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5.</w:t>
      </w:r>
      <w:r>
        <w:rPr>
          <w:i/>
          <w:sz w:val="28"/>
          <w:szCs w:val="28"/>
          <w:u w:val="single"/>
        </w:rPr>
        <w:t>Обработка персональных данных</w:t>
      </w:r>
      <w:r>
        <w:rPr>
          <w:sz w:val="28"/>
          <w:szCs w:val="28"/>
        </w:rPr>
        <w:t xml:space="preserve"> - действия (операции) с персональными данными, включая 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 xml:space="preserve">2.6. </w:t>
      </w:r>
      <w:r>
        <w:rPr>
          <w:i/>
          <w:sz w:val="28"/>
          <w:szCs w:val="28"/>
          <w:u w:val="single"/>
        </w:rPr>
        <w:t>Распространение персональных данных</w:t>
      </w:r>
      <w:r>
        <w:rPr>
          <w:sz w:val="28"/>
          <w:szCs w:val="28"/>
        </w:rPr>
        <w:t xml:space="preserve"> - действия, направленные на передачу персональных данных определенному кругу лиц (передача персональных данных) или на ознакомление с персональными данными неограниченного круга лиц, в том числе обнародование персональных данных в средствах массовой информации, размещение в информационно-телекоммуникационных сетях или предоставление доступа к персональным данным каким-либо иным способ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2.7. </w:t>
      </w:r>
      <w:r>
        <w:rPr>
          <w:i/>
          <w:sz w:val="28"/>
          <w:szCs w:val="28"/>
          <w:u w:val="single"/>
        </w:rPr>
        <w:t>Использование персональных данных</w:t>
      </w:r>
      <w:r>
        <w:rPr>
          <w:sz w:val="28"/>
          <w:szCs w:val="28"/>
        </w:rPr>
        <w:t xml:space="preserve"> - действия (операции) с персональными данными, совершаемые оператором в целях принятия решений или совершения иных действий, порождающих юридические последствия в отношении субъекта персональных данных или других лиц либо иным образом затрагивающих права и свободы субъекта персональных данных или других ли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2.8. </w:t>
      </w:r>
      <w:r>
        <w:rPr>
          <w:i/>
          <w:sz w:val="28"/>
          <w:szCs w:val="28"/>
          <w:u w:val="single"/>
        </w:rPr>
        <w:t>Блокирование персональных данных</w:t>
      </w:r>
      <w:r>
        <w:rPr>
          <w:sz w:val="28"/>
          <w:szCs w:val="28"/>
        </w:rPr>
        <w:t xml:space="preserve"> - временное прекращение сбора, систематизации, накопления, использования, распространения персональных данных, в том числе их передач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2.9. </w:t>
      </w:r>
      <w:r>
        <w:rPr>
          <w:i/>
          <w:sz w:val="28"/>
          <w:szCs w:val="28"/>
          <w:u w:val="single"/>
        </w:rPr>
        <w:t>Уничтожение персональных данных</w:t>
      </w:r>
      <w:r>
        <w:rPr>
          <w:sz w:val="28"/>
          <w:szCs w:val="28"/>
        </w:rPr>
        <w:t xml:space="preserve"> - действия, в результате которых невозможно восстановить содержание персональных данных в информационной системе персональных данных или в результате которых уничтожаются материальные носители персональных дан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 xml:space="preserve">2.10. </w:t>
      </w:r>
      <w:r>
        <w:rPr>
          <w:i/>
          <w:sz w:val="28"/>
          <w:szCs w:val="28"/>
          <w:u w:val="single"/>
        </w:rPr>
        <w:t>К персональным данным относя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10.1. Сведения, содержащиеся в основном документе, удостоверяющем личность субъек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10.2. Информация, содержащаяся в трудовой книжке граждан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10.3. Информация, содержащаяся в страховом свидетельстве государственного пенсионного страх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10.4. Сведения, содержащиеся в документах воинского учета для военнообязанных и лиц, подлежащих призыву на военную служб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10.5. Сведения об образовании, квалификации или наличии специальных знаний или подготов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10.6. Сведения, содержащиеся в свидетельстве о постановке на учет физического лица в налоговом органе на территории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10.7. Сведения о семейном положении граждан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10.8. Информация медицинского характера, в случаях, предусмотренных законодатель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10.9. Сведения о заработной плате граждан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10.10. Сведения о социальных льгот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10.11. Сведения о наличии судимос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10.12. Место работы или учебы членов семь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10.13. Содержание трудового догово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10.14. Сведения о награждении государственными наградами Российской Федерации, Новосибирской области, Почётной грамотой Губернатора Новосибирской области, присвоении почетных, воинских и специальных з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Обработка персональных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1.</w:t>
      </w:r>
      <w:r>
        <w:rPr>
          <w:i/>
          <w:sz w:val="28"/>
          <w:szCs w:val="28"/>
          <w:u w:val="single"/>
        </w:rPr>
        <w:t xml:space="preserve"> Общие требования при обработке персональных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прав и свобод человека и гражданина при обработке персональных данных обязаны соблюдаться следующие требов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1.1. Обработка персональных данных осуществляется исключительно в целях обеспечения соблюдения Конституции Российской Федерации, законов и иных нормативных правовых актов Российской Федерации и Новосибирской области, содействия субъектам персональных данных в трудоустройстве, продвижении, обучении, обеспечения личной безопасности субъекта персональных данных и членов его семьи, а также в целях обеспечения сохранности принадлежащего ему имущества и имущества операт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1.2. Персональные данные не могут быть использованы в целях причинения имущественного и/или морального вреда гражданам, затруднения реализации прав и свобод граждан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1.3. При принятии решений, затрагивающих интересы субъекта персональных данных, нельзя основываться на персональных данных, полученных исключительно в результате их автоматизированной обработки или электронного пол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1.4. Граждане или их законные представители должны быть ознакомлены под расписку с документами оператора, устанавливающими порядок обработки персональных данных субъектов, а также их права и обязанности в эт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1.5. Субъекты персональных данных или их законные представите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меют право ознакомиться с документами оператора, устанавливающими порядок обработки персональных данных субъектов, а также их права и обязанности в эт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1.6. Субъекты персональных данных не должны отказываться от своих прав на сохранение и защиту тай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 xml:space="preserve">3.2. </w:t>
      </w:r>
      <w:r>
        <w:rPr>
          <w:i/>
          <w:sz w:val="28"/>
          <w:szCs w:val="28"/>
          <w:u w:val="single"/>
        </w:rPr>
        <w:t>Получение персональных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2.1. Все персональные данные следует получать непосредственно от субъекта персональных данных. Субъект самостоятельно принимает решение о предоставление своих персональных данных и дает письменное согласие на их обработку оператором. Форма заявления-согласия субъекта на обработку персональных данных представлена в приложении № 1 к настоящему полож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2.2. В случае недееспособности либо несовершеннолетия субъекта персональных данных все персональные субъекта следует получать от его законных представителей. Законный представитель самостоятельно принимает решение о предоставлении персональных данных своего подопечного и дает письменное согласие на их обработку оператором. Форма заявления-согласия на обработку персональных данных подопечного представлена в приложении № 2 к настоящему полож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2.3. Письменное согласие не требуется, если обработка персональных данных осуществляется в целях исполнения договора, одной из сторон которого является субъект персональных дан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2.4. Согласие на обработку персональных данных может быть отозвано субъектом персональных данных. В случаях указанных в пункте 3.2.2 настоящего положения согласие может быть отозвано законным представителем субъекта персональных данных. Форма отзыва согласия на обработку персональных данных представлена в приложении № 3 к настоящему полож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2.5. В случаях, когда оператор может получить необходимые персональные данные субъекта только у третьей стороны, субъект должен быть уведомлен об этом заранее и от него должно быть получено письменное согласие. В уведомлении оператор обязан сообщить о целях, способах и источниках получения персональных данных, а также о характере подлежащих получению персональных данных и возможных последствиях отказа субъекта дать письменное согласие на их получение. Согласие оформляется в письменной форме в двух экземпляра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дин из которых предоставляется субъекту, второй, хранится у оператора. Форма заявления-согласия субъекта на получение его персональных данных от третьей стороны представлена в приложении № 4 к настоящему полож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2.6. Запрещается получать и обрабатывать персональные данные субъекта о его политических, религиозных и иных убеждениях и частной жиз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2.7. Запрещается получать и обрабатывать персональные данные субъекта о его членстве в общественных объединениях или его профсоюзной деятельности, за исключением случаев, предусмотренных федеральными закон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2.8. В случаях, непосредственно связанных с вопросами трудовых отношений, в соответствии со статьей 24 Конституции Российской Федерации оператор вправе получать и обрабатывать данные о частной жизни субъекта только с его письменного соглас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 xml:space="preserve">3.3. </w:t>
      </w:r>
      <w:r>
        <w:rPr>
          <w:i/>
          <w:sz w:val="28"/>
          <w:szCs w:val="28"/>
          <w:u w:val="single"/>
        </w:rPr>
        <w:t>Хранение персональных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3.1. Хранение персональных данных субъектов осуществляется специалистом администрации Верх-Коенского   сельсовета на бумажных и электронных носителях с ограниченным доступ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3.2. Личные дела хранятся в бумажном виде в папках, прошитые и пронумерованные по страниц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ичные дела хранятся в специально отведенной секции сейфа, обеспечивающего защиту от несанкционированного доступ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3.3. Специалист администрации Верх-Коенского сельсовета, хранящий персональные данные на бумажных носителях, обеспечивают их защиту от несанкционированного доступа и копирования согласно «Положению об особенностях обработки персональных данных, осуществляемой без использования средств автоматизации», утвержденному Постановлением Правительства Российской Федерации от 15 сентября 2008 г. № 68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4.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Передача персональных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4.1. При передаче персональных данных субъекта оператор обязан соблюдать следующие требов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е сообщать персональные данные субъекта третьей стороне без письменного согласия субъекта или его законного представителя, за исключением случаев, когда это необходимо в целях предупреждения угрозы жизни и здоровью субъекта, а также в случаях, предусмотренных Трудовым кодексом Российской Федерации или иными федеральными законами. Форма заявления-согласия субъекта на передачу его персональных данных третьей стороне предоставлена в приложении № 5 настоящего полож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едупредить лиц, получающих персональные данные субъекта, о том, что эти данные могут быть использованы лишь в целях, для которых они сообщены, и требовать от этих лиц подтверждения того, что это правило соблюдено. Лица, получающие персональные данные субъекта, обязаны соблюдать требования конфиденциа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е сообщать персональные данные субъекта в коммерческих целях без его письменного соглас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е запрашивать информацию о состоянии здоровья работника, за исключением тех сведений, которые относятся к вопросу о возможности выполнения им трудовой функ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ередавать персональные данные субъекта представителям субъектов в порядке, установленном Трудовым кодексом Российской Федерации, и ограничивать эту информацию только теми персональными данными субъекта, которые необходимы для выполнения указанными представителями их функ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се сведения о передаче персональных данных субъекта регистрируются в Журнале учета передачи персональных данных в целях контроля правомерности использования данной информации лицами, ее получившими. В журнале фиксируются сведения о лице, направившим запрос, дата передачи персональных данных или дата уведомления об отказе в их предоставлении, а также отмечается какая именно информация была передана. Форма журнала учета передачи персональных данных представлена в приложении № 7 к настоящему полож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4.2. Все меры конфиденциальности при сборе, обработке и хранении персональных данных субъекта распространяются как на бумажные, так и на электронные (автоматизированные) носители информ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4.3. Внутренний доступ (доступ внутри администрации) к персональным данным субъекта. Право доступа к персональным данным субъекта имею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Глава  Верх-Коенского  сельсовета 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 администрации  Верх-Коенского  сельсове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4.4. Все сотрудники, имеющие доступ к персональным данным субъектов, обязаны подписать соглашение о неразглашении персональных данных. Форма соглашения о неразглашении персональных данных представлена в приложении № 6 настоящего полож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4.5. К числу массовых потребителей персональных данных вне администрации относятся государственные и негосударственные функциональные структуры: налоговая инспекция; правоохранительные органы; органы статистики; страховые агентства; военкоматы; органы социального страхования; пенсионный фонд; подразделения федеральных, областным и муниципальных органов управления. Надзорные и контрольные органы имеют доступ к информации только в сфере своей компетен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4.6. Организации, в которые субъект может осуществлять перечисления денежных средств (страховые Общества, негосударственные пенсионные фонды, благотворительные организации, кредитные учреждения) могут получить доступ к персональным данным субъекта только в случае его письменного разреш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3.5.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Уничтожение персональных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5.1. Персональные данные субъектов хранятся не дольше, чем этого требуют цели их обработки, и они подлежат уничтожению по достижении целей обработки или в случае утраты необходимости в их достиже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5.2. Документы, содержащие персональные данные, подлежат хранению и уничтожению в порядке, предусмотренном архивным законодательством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ава и обязанности субъектов персональных данных и операт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ab/>
        <w:t>4.1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 целях обеспечения защиты персональных данных субъекты имеют прав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лучать полную информацию о своих персональных данных и обработке этих данных (в том числе автоматизированной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свободный бесплатный доступ к своим персональным данным, включая право получать копии любой записи, содержащей персональные данные работника, за исключением случаев, предусмотренных федеральным закон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требовать исключения или исправления неверных или неполных персональных данных, а также данных, обработанных с нарушением законодатель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и отказе оператора или уполномоченного им лица исключить или исправить персональные данные субъекта - заявить в письменной форме о своем несогласии, представив соответствующее обоснова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дополнить персональные данные оценочного характера заявлением, выражающим его собственную точку зр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требовать от оператора или уполномоченного им лица уведомления всех лиц, которым ранее были сообщены неверные или неполные персональные данные субъекта, обо всех произведенных в них изменениях или исключениях из ни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бжаловать в суд любые неправомерные действия или бездействие оператора или уполномоченного им лица при обработке и защите персональных данных субъек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4.2. Для защиты персональных данных субъектов оператор обяза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защиту персональных данных субъекта от неправомерного их использования или утраты в порядке, установленном законодательством РФ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знакомить гражданина или его представителей с настоящим положением и его правами в области защиты персональных данных под расписк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 запросу ознакомить субъекта персональных данных, не являющегося работником, или в случае недееспособности либо несовершеннолетия субъекта, его законных представителей с настоящим положением и его правами в области защиты персональных данных; осуществлять передачу персональных данных субъекта только в соответствии с настоящим Положением и законодательством Российской Федер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едоставлять персональные данные субъекта только уполномоченным лицам и только в той части, которая необходима им для выполнения их трудовых обязанностей в соответствии с настоящим положением и законодательством Российской Федер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субъекту свободный бесплатный доступ к своим персональным данным, включая право на получение копий любой записи, содержащей его персональные данные, за исключением случаев, предусмотренных законодательств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 требованию субъекта или его законного представителя предоставить ему полную информацию о его персональных данных и обработке этих дан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3. Субъект персональных данных или его законный представитель обязуется предоставлять персональные данные, соответствующие действи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тветственность за нарушение норм, регулирующих обработку и защиту персональных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1. Глава Верх-Коенского сельсовета, разрешающий доступ сотрудника к конфиденциальному документу, содержащему персональные данные, несет персональную ответственность за данное разреш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2. Лица, виновные в нарушении норм, регулирующих получение, обработку и защиту персональных данных, привлекаются к дисциплинарной и материальной ответственности в порядке, установленном Трудовым кодексом Российской Федерации и иными федеральными законами, а также привлекаются к гражданско-правовой, административной и уголовной ответственности в порядке, установленном федеральными закон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/>
        <w:t xml:space="preserve">                                              </w:t>
      </w:r>
      <w:r>
        <w:rPr/>
        <w:t xml:space="preserve">к положению об обработке и         </w:t>
      </w:r>
    </w:p>
    <w:p>
      <w:pPr>
        <w:pStyle w:val="Normal"/>
        <w:jc w:val="right"/>
        <w:rPr/>
      </w:pPr>
      <w:r>
        <w:rPr/>
        <w:t xml:space="preserve">                                                </w:t>
      </w:r>
      <w:r>
        <w:rPr/>
        <w:t xml:space="preserve">защите персональных данных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в администрации Верх-Коенского сельсовета</w:t>
      </w:r>
    </w:p>
    <w:p>
      <w:pPr>
        <w:pStyle w:val="Normal"/>
        <w:jc w:val="right"/>
        <w:rPr/>
      </w:pPr>
      <w:r>
        <w:rPr/>
        <w:t>Искитим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Главе Верх-Коенского сельсо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/>
        <w:t xml:space="preserve">                    </w:t>
      </w:r>
      <w:r>
        <w:rPr/>
        <w:t>(Ф.И.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Заявление - соглас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ъекта на обработку его персональных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, _________________________________, паспорт: серии ________, ном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, выданный 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___»___________ ______ года, в соответствии с  Федеральным законом 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7.07.2006  № 152-ФЗ «О персональных данных» даю согласие  администрации Верх-Коенского сельсовета на обработку моих  персональных данных, а имен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(указать состав персональных данных (Ф.И.О. паспортные данные, адрес ..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ля обработки в целях 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             </w:t>
      </w:r>
      <w:r>
        <w:rPr/>
        <w:t>(указать цели обработк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Я утверждаю, что ознакомлен с документами администрации Верх-Коенского сельсовета, устанавливающими порядок обработки персональных данных, а также с моими правами и обязанностями в эт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Согласие вступает в силу со дня его подписания и действует в течение неопределенного срока. Согласие может быть отозвано мною в любое время на основании моего письменного заяв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___»__________ 20__ г.                                                    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подпи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к положению об обработке и                                                                                                                 защите персональных данных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в администрации Верх-Коенского сельсове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Искитимского района Новосибирской области</w:t>
      </w: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Главе Верх-Коенского  сельсо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/>
        <w:t xml:space="preserve">                         </w:t>
      </w:r>
      <w:r>
        <w:rPr/>
        <w:t>(Ф.И.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 - соглас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субъекта на обработку персональных данных подопеч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, ______________________________, паспорт серии ___________, ном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, выданный 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___» ___________ _____ года, в соответствии  с  Федеральным   законом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7.07.2006  № 152-ФЗ «О персональных  данных»  даю  согласие администрации Верх-Коенского сельсовета на обработку персональных  данных моего/ей сына (дочери, подопечного) 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/>
        <w:t xml:space="preserve">  </w:t>
      </w:r>
      <w:r>
        <w:rPr/>
        <w:t>(Ф.И.О. сына, дочери, подопечног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 имен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(указать состав персональных данных (Ф.И.О, паспортные данные, адрес..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ля обработки в целях 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(указать цели обработк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Я утверждаю, что ознакомлен с документами администрации Верх-Коенского сельсовета, устанавливающими порядок обработки персональных данных, а также с  моими правами и обязанностями в эт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огласие вступает в силу со дня его подписания и действует в течение неопределенного срока. Согласие может быть отозвано мною в любое время на основании моего письменного заяв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___»__________ 20__ г.                                                 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(подпи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к положению об обработке и                                                                                                                 защите персональных данных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в администрации Верх-Коенского о сельсове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Искитимского района Новосибирской области</w:t>
      </w: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зыв согласия на обработку персональных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пециалисту администрации Верх-Коенского  сельсо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</w:t>
      </w:r>
      <w:r>
        <w:rPr/>
        <w:t>(Ф.И.О. оператop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</w:t>
      </w:r>
      <w:r>
        <w:rPr/>
        <w:t>Ф.И.О. субъекта персональных данных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</w:t>
      </w:r>
      <w:r>
        <w:rPr/>
        <w:t>(Адрес, где зарегистрирован субъект персональных данных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(</w:t>
      </w:r>
      <w:r>
        <w:rPr/>
        <w:t>Номер основного документа, удостоверяющего его личност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(</w:t>
      </w:r>
      <w:r>
        <w:rPr/>
        <w:t>Дата выдачи указанного докумен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          </w:t>
      </w:r>
      <w:r>
        <w:rPr/>
        <w:t xml:space="preserve">            </w:t>
      </w:r>
      <w:r>
        <w:rPr/>
        <w:t>(Наименование органа, выдавшего документ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Прошу Вас прекратить обработку моих персональных данных в  связи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(указать причину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___»____________ 20__ г.                _________ 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/>
        <w:t>(подпись)             (расшифровка подпис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к положению об обработке и                                                                                                                 защите персональных данных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в администрации Верх-Коенского сельсове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Искитимского района Новосибирской обл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Главе Верх-Коенского  сельсо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</w:t>
      </w:r>
      <w:r>
        <w:rPr/>
        <w:t>(Ф.И.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 - соглас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убъекта на получение его персональных данных у третьей сторо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, ________________________________, паспорт серии _________, ном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, выданный 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___»_________ ____ года, в соответствии  с  Федеральным   законом от 27.07.2006 № 152-ФЗ «О персональных  данных» на получение моих персональных (согласен/не согласен) данных, а имен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/>
        <w:t>(указать состав персональных данных (Ф.И.О, паспортные данные, адрес ..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ля обработки в целях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(указать цели обработк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 следующих лиц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/>
        <w:t>(указать Ф.И.О. физического лица или наименование организации, которым сообщаются данны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Я также утверждаю, что ознакомлен с возможными последствиями  моего отказа дать письменное согласие на их получ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___»_________ 20__ г.                                             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                                                                                          </w:t>
      </w:r>
      <w:r>
        <w:rPr/>
        <w:t>(подпи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к положению об обработке и                                                                                                                 защите персональных данных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в администрации  Верх-Коенского  сельсове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Искитимского района Новосибирской обл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Главе Верх-Коенского сельсо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</w:t>
      </w:r>
      <w:r>
        <w:rPr/>
        <w:t>(Ф.И.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-соглас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ъекта на передачу его персональных данных третьей сторо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, _______________________________, паспорт серии __________, ном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, выданный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___»___________ _____ года, в соответствии с  Федеральным   законом от 27.07.2006 № 152-ФЗ «О персональных  данных» на получение моих персональных (согласен,/не согласен) данных, а имен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   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/>
        <w:t>(указать состав персональных данных (Ф.И.О, паспортные данные, адрес ..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ля обработки в целях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      </w:t>
      </w:r>
      <w:r>
        <w:rPr/>
        <w:t xml:space="preserve">                                 </w:t>
      </w:r>
      <w:r>
        <w:rPr/>
        <w:t>(указать цели обработк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ледующим лица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(указать Ф.И.О, физического лица или наименование организации, которым сообщаются данны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также утверждаю, что ознакомлен с возможными последствиями  моего отказа дать письменное согласие на их передач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___» _________ 20__ г.                                                    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(подпись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к положению об обработке и                                                                                                                 защите персональных данных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в администрации Верх-Коенского сельсовета </w:t>
      </w:r>
    </w:p>
    <w:p>
      <w:pPr>
        <w:pStyle w:val="Normal"/>
        <w:jc w:val="right"/>
        <w:rPr/>
      </w:pPr>
      <w:r>
        <w:rPr/>
        <w:t>Искитимского района Новосибирской области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еразглашении персональных данных субъек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, _________________________________, паспорт серии ________, ном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_______________, выданный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«___» ___________ ____ года, понимаю, что получаю доступ  к  персональным данным граждан и/или работн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также понимаю, что во время исполнения  своих  обязанностей,  мне приходится  заниматься  сбором,  обработкой  и  хранением   персональных дан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понимаю, что разглашение такого  рода  информации  может  нанести ущерб субъектам персональных данных, как прямой, так и косвен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вязи с этим, даю обязательство, при работе  (сбор,   обработка и хранение) с персональными данными соблюдать все описанные  в  «Положении об обработке и защите персональных данн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администрации Верх-Коенского  сельсовета» треб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подтверждаю, что не имею права разглашать свед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анкетные и биографические данны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ведения об образован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ведения о трудовом и общем стаж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ведения о составе семь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аспортные данны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ведения о воинском учет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ведения о заработной плате сотрудни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ведения о социальных льгот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пециальнос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занимаемая должнос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личие судимос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адрес места житель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машний телефо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место работы или учебы членов семьи и родственни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характер взаимоотношений в семь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одержание трудового догово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остав декларируемых сведений о наличии материальных ценнос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одержание декларации, подаваемой в налоговую инспекц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длинники и копии приказов по личному состав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личные дела и трудовые книжки сотрудни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снования к приказам по личному составу;</w:t>
      </w:r>
    </w:p>
    <w:p>
      <w:pPr>
        <w:pStyle w:val="Normal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дела,  содержащие  материалы   по   повышению     квалификации и переподготовке, их аттес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опии отчетов, направляемые в органы статис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Я предупрежден(а) о том, что в случае  разглашения  мной  сведен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сающихся персональных данных или их утраты я  несу   ответственность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___»__________ 20__ г.                                      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/>
        <w:t>(подпи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45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5:41:00Z</dcterms:created>
  <dc:creator>User</dc:creator>
  <dc:description/>
  <cp:keywords/>
  <dc:language>en-US</dc:language>
  <cp:lastModifiedBy>User</cp:lastModifiedBy>
  <dcterms:modified xsi:type="dcterms:W3CDTF">2012-09-19T05:41:00Z</dcterms:modified>
  <cp:revision>3</cp:revision>
  <dc:subject/>
  <dc:title/>
</cp:coreProperties>
</file>