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-КОЕНСКОГО СЕЛЬСОВЕТА 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u w:val="single"/>
        </w:rPr>
        <w:t>12.09.2012</w:t>
      </w:r>
      <w:r>
        <w:rPr/>
        <w:t xml:space="preserve"> </w:t>
      </w:r>
      <w:r>
        <w:rPr>
          <w:u w:val="single"/>
        </w:rPr>
        <w:t>№  73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ложения о форме и порядке принятия решений об утверждении администрацией Верх-Коенского сельсовета Искитимского района Новосибирской области о заключении долгосрочных муниципальных контрактов на выполнение работ (оказание услуг) с длительным производственным циклом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72 Бюджетного кодекса Российской Федерации, постановлением Правительства Российской Федерации от 29.12.2007 № 978 "Об утверждении Правил принятия решений о заключении долгосрочных государственных (муниципальных) контрактов на выполнение работ (оказание услуг) с длительным производственным циклом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форме и порядке принятия решений администрацией Верх-Коенского сельсовета Искитимского района Новосибирской области о заключении долгосрочных муниципальных контрактов на выполнение работ (оказание услуг) с длительным производственным цик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   В.Н.Соловьенко</w:t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Верх-Кое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2.09.2012  № 7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ФОРМЕ И ПОРЯДКЕ ПРИНЯТИЯ РЕШЕНИЙ АДМИНИСТРАЦИЕЙ ВЕРХ-КОЕНСКОГОСЕЛЬСОВЕТА ИСКИТИМСКОГО РАЙОНА НОВОСИБИРСКОЙ ОБЛАСТИ О ЗАКЛЮЧЕНИИ ДОЛГОСРОЧНЫХ МУНИЦИПАЛЬНЫХ КОНТРАКТОВ НА ВЫПОЛНЕНИЕ РАБОТ (ОКАЗАНИЕ УСЛУГ) С ДЛИТЕЛЬНЫМ ПРОИЗВОДСТВЕННЫМ ЦИКЛ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Настоящее Положение определяет форму и порядок принятия решений администрацией Верх-Коенского сельсовета о заключении долгосрочных муниципальных контрактов на выполнение работ (оказание услуг) (далее - контракты), длительность производственного цикла выполнения (оказания) которых превышает срок действия утвержденных лимитов бюджетных обя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ешение администрации Верх-Коенского сельсовета о заключении долгосрочного муниципального контракта для нужд Верх-Коенского сельсовета принимается в форме постановления администрации Верх-Коенского сельсовета в следующем поряд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оект постановления администрации Верх-Коенского сельсовета и пояснительная записка к нему направляется главе Верх-Коенского сельсовета, инициирующим заключение долгосрочного муниципального контрак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глава Верх-Коенского сельсовета в срок, не превышающий 15 дней со дня получения проекта постановления  и пояснительной записки к нему, согласовывает указанный проект при соблюдении следующих услов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ветствие предлагаемого к заключению долгосрочного муниципального контракта для нужд Верх-Коенского сельсовета реестру расходных обязательств Верх-Коенского сельсо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ветствие предельного объема бюджетных ассигнований, предусматриваемых на оплату долгосрочного муниципального контракта для нужд Верх-Коенского сельсовета в текущем финансовом году и плановом периоде, бюджетным ассигнованиям, предусмотренным на исполнение соответствующего расходного обязательства решением о бюджете Верх-Коенского сельсо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евышение годового предельного объема средств, предусматриваемых на оплату долгосрочного муниципального контракта для нужд Верх-Коенского сельсовета за пределами планового периода, над максимальным годовым объемом бюджетных ассигнований, предусмотренных на оплату указанного контракта в пределах планового периода (в текущем финансовом году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оект постановления администрации Верх-Коенского сельсовета, подписывается  Главой Верх-Коенского сельсовета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0:00Z</dcterms:created>
  <dc:creator>User</dc:creator>
  <dc:description/>
  <cp:keywords/>
  <dc:language>en-US</dc:language>
  <cp:lastModifiedBy>User</cp:lastModifiedBy>
  <dcterms:modified xsi:type="dcterms:W3CDTF">2012-09-19T05:50:00Z</dcterms:modified>
  <cp:revision>3</cp:revision>
  <dc:subject/>
  <dc:title/>
</cp:coreProperties>
</file>