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ЕРХ-КОЕ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2.10.2012                                                                                             № 7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Верх-Ко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начале отопительного сезона</w:t>
      </w:r>
    </w:p>
    <w:p>
      <w:pPr>
        <w:pStyle w:val="Normal"/>
        <w:rPr/>
      </w:pPr>
      <w:r>
        <w:rPr>
          <w:sz w:val="28"/>
          <w:szCs w:val="28"/>
        </w:rPr>
        <w:t xml:space="preserve">2012-2013 год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вязи с понижением температуры атмосферного воздуха, низкой температурой внутри помещений по объектам социальной сферы и на основании постановления главы Искитимского района от 24.09.2012 №2528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чать отопительный сезон 2012-2013 годов с 02.10.2012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ерх-Коенского сельсовета                                              В.Н.Соловь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8:04:00Z</dcterms:created>
  <dc:creator>User</dc:creator>
  <dc:description/>
  <cp:keywords/>
  <dc:language>en-US</dc:language>
  <cp:lastModifiedBy>User</cp:lastModifiedBy>
  <dcterms:modified xsi:type="dcterms:W3CDTF">2012-10-17T08:04:00Z</dcterms:modified>
  <cp:revision>2</cp:revision>
  <dc:subject/>
  <dc:title/>
</cp:coreProperties>
</file>