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2.10.2012  № 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социального найма Иванова Олега Николаевича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я во внимание то, что Иванов Олег Николаевич,  03.09.1987 года рождения, состоящий на учете в качестве нуждающегося в жилом помещении, предоставляемом по договору социального найма, получил жилое помещение по договору социального найма  № 88 от 15 февраля 2011г.,  руководствуясь ст.56 Жилищного Кодекса РФ, Федеральным законом от 21 декабря 1996г. № 159-ФЗ   « О дополнительных гарантиях по социальной поддержке детей-сирот и детей, оставшихся без попечения родителей», Закона Новосибирской области от 04 ноября 2005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Иванова Олега Николаевича, 03.09.1987г.р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szCs w:val="28"/>
        </w:rPr>
        <w:t>Глава Верх-Коенского сельсовета                                            В.Н.Соловь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2:00Z</dcterms:created>
  <dc:creator>User</dc:creator>
  <dc:description/>
  <cp:keywords/>
  <dc:language>en-US</dc:language>
  <cp:lastModifiedBy>User</cp:lastModifiedBy>
  <dcterms:modified xsi:type="dcterms:W3CDTF">2012-10-17T09:02:00Z</dcterms:modified>
  <cp:revision>2</cp:revision>
  <dc:subject/>
  <dc:title/>
</cp:coreProperties>
</file>