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rPr/>
      </w:pPr>
      <w:r>
        <w:rPr>
          <w:sz w:val="28"/>
          <w:szCs w:val="28"/>
        </w:rPr>
        <w:t xml:space="preserve">АДМИНИСТРАЦИЯ ВЕРХ-КОЕНСКОГО СЕЛЬСОВЕТА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  <w:t xml:space="preserve">10.10.2012  № 79 </w:t>
      </w:r>
    </w:p>
    <w:p>
      <w:pPr>
        <w:pStyle w:val="TextBody"/>
        <w:ind w:left="360" w:hanging="0"/>
        <w:rPr/>
      </w:pPr>
      <w:r>
        <w:rPr/>
        <w:t>с.Верх-Коен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left"/>
        <w:rPr/>
      </w:pPr>
      <w:r>
        <w:rPr/>
        <w:t xml:space="preserve">О предупреждении пожаров в осеннее-зимний </w:t>
      </w:r>
    </w:p>
    <w:p>
      <w:pPr>
        <w:pStyle w:val="TextBody"/>
        <w:ind w:left="360" w:hanging="0"/>
        <w:jc w:val="left"/>
        <w:rPr/>
      </w:pPr>
      <w:r>
        <w:rPr/>
        <w:t>пожароопасный период 2012 -2013г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Ф», а также федеральным законом от 21.12.1994г. №69-ФЗ «О пожарной безопасности», в целях предупреждения пожаров, ограничения тяжести последствий от пожаров (создания условий для их своевременной ликвидации) в осеннее-зимний пожароопасный период 2012-2013г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Установить на территории Верх-Коенского сельсовета с 20.10.2012 по 01.04.2013 осенне-зимний противопожарный режи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беспечить техническую возможность заправки водой пожарной техники, в том числе в условиях воздействия низких температур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Определить порядок привлечения дорожной техники для своевременной расчистки снежных заносов на маршрутах движения автотранспорта в пределах населенных пунктов поселения, а также расчистки подъездов к водоисточникам наружного противопожарного водоснабжения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Обеспечить устойчивую телефонную связь с пожарно-спасательными подразделениями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Своевременно доводить до населения информацию о мерах пожарной безопасности, обязательных для соблюдения в осеннее-зимний период времени на сходах граждан, путем изготовления памяток, через доски объявлений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Жителям  населенных пунктов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облюдать требования правил пожарной безопасности при эксплуатации печного отопления, при использовании электронагревательных приборов. Исключить случаи использования нестандартных (самодельных) электронагревательных устройств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Запретить сжигание мусора и разведение костров, пал травы и стерни на приусадебных участках жилых домов, а так же проведение пожароопасных работ в неприспособленных для этих целей местах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хозяйств, предприятий и учреждений всех форм                            собственности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инять меры по обеспечению готовности инженерных систем, коммуникаций соответствующих объектов и территорий для эксплуатации их в условиях низких температур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 Обеспечить исправность имеющихся источников водоснабжения для нужд пожаротушения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беспечить проезды и подъезды для пожарной техники к зданиям, сооружениям, источникам противопожарного водоснабжения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своевременную расчистку  от снежных заносов подъездных путей к зданиям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Обеспечить помещения необходимым количеством первичных средств пожаротушения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Исключить доступ посторонних лиц в подвальные, чердачные и неэксплуатируемые помещения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Провести ремонт электрооборудования, либо обесточивание неэксплуатируемых помещений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Исключить из использования нестандартные (самодельные) электронагревательные приборы и устройства, а также электронагревательные приборы, имеющие неисправности, для отопления соответствующих зданий и помещений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Обеспечить исправность, соответствующее содержание и эксплуатацию существующих автоматических установок пожарной сигнализации, систем оповещения и управления эвакуацией людей при пожаре в зданиях, сооружениях, помещениях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3.9.Провести дополнительный  противопожарный инструктаж всего персонала, практические тренировки по изучению и отработке действий для эвакуации людей из зданий в случае пожара.             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3.10. Организовать очистку производственных территорий от ветхих строений, сгораемого мусора, сухой травы, кустарника и расчистку стихийных (неорганизованных) свалок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3.11. Запретить сжигание мусора, разведение костров и пуск палов травы на             территориях, прилегающих к многоквартирным жилым домам, общественным зданиям, объектам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4. Специалисту </w:t>
      </w:r>
      <w:r>
        <w:rPr>
          <w:color w:val="000000"/>
          <w:sz w:val="28"/>
          <w:szCs w:val="26"/>
        </w:rPr>
        <w:t>Поповой Л.А.,</w:t>
      </w:r>
      <w:r>
        <w:rPr>
          <w:sz w:val="28"/>
          <w:szCs w:val="28"/>
        </w:rPr>
        <w:t xml:space="preserve"> ответственному за</w:t>
      </w:r>
      <w:r>
        <w:rPr>
          <w:color w:val="000000"/>
          <w:sz w:val="28"/>
          <w:szCs w:val="26"/>
        </w:rPr>
        <w:t xml:space="preserve"> сбор и обмен информацией в области защиты населения и территории Верх-Коенского сельсовета от чрезвычайных ситуаций природного и техногенного характера, совместно со старостами </w:t>
      </w:r>
      <w:r>
        <w:rPr>
          <w:sz w:val="28"/>
          <w:szCs w:val="28"/>
        </w:rPr>
        <w:t xml:space="preserve">населенных пунктов д.Михайловка, д.Китерня, п.Дзержинский провести агитационно-разъяснительную работу среди населения по вопросам усиления пожарной безопасности в жилом секторе, необходимости своевременного ремонта печного отопления и электрооборудования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                                                  В.Н.Соловьенко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 – 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0.10.2012  № 8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снятии с учета в качестве нуждающегос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жилом помещении, предоставляемом по договору 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социального найма Вершининой Кристины Олеговны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имая во внимание то, что Вершинина Кристина Олеговна,  10.02.1993 года рождения, состоящая  на учете в качестве нуждающегося в жилом помещении, предоставляемом по договору социального найма, получила жилое помещение по договору социального найма  № 124 от 05 октября 2012г.,  руководствуясь ст.56 Жилищного Кодекса РФ, Федеральным законом от 21 декабря 1996г. № 159-ФЗ   « О дополнительных гарантиях по социальной поддержке детей-сирот и детей, оставшихся без попечения родителей», Закона Новосибирской области от 04 ноября 2005г.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Снять с учета в качестве нуждающегося в жилом помещении, предоставляемом по договору социального найма  Вершинину Кристину Олеговну, 10.02.1993г.р.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       В.Н.Соловьенко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 – 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02.10.2012  № 7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снятии с учета в качестве нуждающегос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жилом помещении, предоставляемом по договору 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социального найма Иванова Олега Николаевича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имая во внимание то, что Иванов Олег Николаевич,  03.09.1987 года рождения, состоящий на учете в качестве нуждающегося в жилом помещении, предоставляемом по договору социального найма, получил жилое помещение по договору социального найма  № 88 от 15 февраля 2011г.,  руководствуясь ст.56 Жилищного Кодекса РФ, Федеральным законом от 21 декабря 1996г. № 159-ФЗ   « О дополнительных гарантиях по социальной поддержке детей-сирот и детей, оставшихся без попечения родителей», Закона Новосибирской области от 04 ноября 2005г.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Снять с учета в качестве нуждающегося в жилом помещении, предоставляемом по договору социального найма  Иванова Олега Николаевича, 03.09.1987г.р.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  <w:szCs w:val="28"/>
        </w:rPr>
        <w:t>Глава Верх-Коенского сельсовета                                                    В.Н.Соловьенко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1:00Z</dcterms:created>
  <dc:creator>User</dc:creator>
  <dc:description/>
  <cp:keywords/>
  <dc:language>en-US</dc:language>
  <cp:lastModifiedBy>User</cp:lastModifiedBy>
  <dcterms:modified xsi:type="dcterms:W3CDTF">2012-10-17T09:04:00Z</dcterms:modified>
  <cp:revision>3</cp:revision>
  <dc:subject/>
  <dc:title/>
</cp:coreProperties>
</file>