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 – 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0.10.2012  № 8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снятии с учета в качестве нуждающегос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жилом помещении, предоставляемом по договору 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социального найма Вершининой Кристины Олеговны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имая во внимание то, что Вершинина Кристина Олеговна,  10.02.1993 года рождения, состоящая  на учете в качестве нуждающегося в жилом помещении, предоставляемом по договору социального найма, получила жилое помещение по договору социального найма  № 124 от 05 октября 2012г.,  руководствуясь ст.56 Жилищного Кодекса РФ, Федеральным законом от 21 декабря 1996г. № 159-ФЗ   « О дополнительных гарантиях по социальной поддержке детей-сирот и детей, оставшихся без попечения родителей», Закона Новосибирской области от 04 ноября 2005г.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Снять с учета в качестве нуждающегося в жилом помещении, предоставляемом по договору социального найма  Вершинину Кристину Олеговну, 10.02.1993г.р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      В.Н.Соловьенк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1:00Z</dcterms:created>
  <dc:creator>User</dc:creator>
  <dc:description/>
  <cp:keywords/>
  <dc:language>en-US</dc:language>
  <cp:lastModifiedBy>User</cp:lastModifiedBy>
  <dcterms:modified xsi:type="dcterms:W3CDTF">2012-10-17T09:01:00Z</dcterms:modified>
  <cp:revision>2</cp:revision>
  <dc:subject/>
  <dc:title/>
</cp:coreProperties>
</file>