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ЦИЯ ВЕРХ-КОЕНСКОГО СЕЛЬСОВЕТ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1"/>
        <w:rPr/>
      </w:pPr>
      <w:r>
        <w:rPr/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24.10.2012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84</w:t>
      </w:r>
    </w:p>
    <w:p>
      <w:pPr>
        <w:pStyle w:val="Normal"/>
        <w:jc w:val="center"/>
        <w:rPr/>
      </w:pPr>
      <w:r>
        <w:rPr/>
        <w:t>с.Верх-Коен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  <w:t>Об утверждении Порядка учета бюджетных</w:t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  <w:t>обязательств получателей средств бюджета</w:t>
      </w:r>
    </w:p>
    <w:p>
      <w:pPr>
        <w:pStyle w:val="ConsPlusTitle"/>
        <w:widowControl/>
        <w:rPr/>
      </w:pPr>
      <w:r>
        <w:rPr>
          <w:b w:val="false"/>
        </w:rPr>
        <w:t>Верх-Коенского сельсовета Искитимского</w:t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  <w:t>района Новосибирской области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В соответствии со </w:t>
      </w:r>
      <w:hyperlink r:id="rId2">
        <w:r>
          <w:rPr>
            <w:rStyle w:val="InternetLink"/>
            <w:sz w:val="28"/>
            <w:szCs w:val="28"/>
          </w:rPr>
          <w:t>статьей 161</w:t>
        </w:r>
      </w:hyperlink>
      <w:r>
        <w:rPr>
          <w:sz w:val="28"/>
          <w:szCs w:val="28"/>
        </w:rPr>
        <w:t xml:space="preserve"> Бюджетного кодекса Российской Федерации ПОСТАНОВЛЯЮ:</w:t>
      </w:r>
    </w:p>
    <w:p>
      <w:pPr>
        <w:pStyle w:val="ConsPlusTitle"/>
        <w:widowControl/>
        <w:ind w:firstLine="720"/>
        <w:rPr/>
      </w:pPr>
      <w:r>
        <w:rPr>
          <w:b w:val="false"/>
          <w:sz w:val="28"/>
          <w:szCs w:val="28"/>
        </w:rPr>
        <w:t>1. Утвердить прилагаемый Порядок учета бюджетных обязательств получателей  средств бюджета Верх-Коенского сельсовета Искитимского района Новосибирской области (Приложение).</w:t>
      </w:r>
    </w:p>
    <w:p>
      <w:pPr>
        <w:pStyle w:val="ConsPlusTitle"/>
        <w:widowControl/>
        <w:ind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 Настоящее постановление вступает в силу с 01 января 2013 года.</w:t>
      </w:r>
    </w:p>
    <w:p>
      <w:pPr>
        <w:pStyle w:val="ConsPlusTitle"/>
        <w:widowControl/>
        <w:ind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 Контроль за исполнением постановления  возложить на специалиста -главного бухгалтера Шевлякову Е.М.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Heading3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Верх-Коенского сельсовета                                         В.Н.Соловьенко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11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иложени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 постановлению администрации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Верх-Коенского сельсовет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Искитимского район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овосибирской област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т 24.10.2012 № 84</w:t>
            </w:r>
          </w:p>
        </w:tc>
      </w:tr>
    </w:tbl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УЧЕТА БЮДЖЕТНЫХ ОБЯЗАТЕЛЬСТВ ПОЛУЧАТЕЛЕЙ СРЕДСТВ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БЮДЖЕТА ВЕРХ-КОЕНСКОГО СЕЛЬСОВЕТА ИСКИТИМСКОГО РАЙОНА НОВОСИБИРСКОЙ ОБЛАСТИ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В соответствии со </w:t>
      </w:r>
      <w:hyperlink r:id="rId3">
        <w:r>
          <w:rPr>
            <w:rStyle w:val="InternetLink"/>
            <w:sz w:val="28"/>
            <w:szCs w:val="28"/>
          </w:rPr>
          <w:t>статьей 161</w:t>
        </w:r>
      </w:hyperlink>
      <w:r>
        <w:rPr>
          <w:sz w:val="28"/>
          <w:szCs w:val="28"/>
        </w:rPr>
        <w:t xml:space="preserve"> Бюджетного кодекса Российской Федераци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существлять учет бюджетных обязательств получателей средств бюджета Верх-Коенского сельсовета Искитимского района Новосибирской области в порядке, аналогичном порядку, действующему для получателей средств федерального бюджета, с учетом следующих особенностей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Бюджетные обязательства, принимаемые получателями средств бюджета в соответствии с муниципальными контрактами, иными договорами, заключенными с физическими, юридическими лицами и индивидуальными предпринимателями, или в соответствии с законодательными и иными нормативными правовыми актами подлежат учету в органе,  осуществляющем открытие и ведение лицевых счетов (далее - орган, осуществляющий кассовое обслуживание)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2.Основанием для постановки на учет бюджетных обязательств по муниципальным контрактам и иным договорам являются Сведения о принятом бюджетном обязательстве (далее - Сведения об обязательстве), (код по ведомственному классификатору форм документов (далее - код формы по КФД) 0531702), представленные получателями средств бюджета в орган, осуществляющий кассовое обслуживание, после заключения муниципального контракта, иного договор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1.3.Бюджетные обязательства, возникающие у получателей средств бюджета в соответствии с законом, иным нормативным правовым актом (в том числе по публичным нормативным обязательствам) или в соответствии с договором, оформление в письменной форме по которому </w:t>
      </w:r>
      <w:hyperlink r:id="rId4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 не требуется, принимаются к учету на основании принятых к исполнению органом, осуществляющем кассовое обслуживание, документов для оплаты денежных обязательств, представленных получателями средств бюджет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4.На основании расходных расписаний, оформленных финансовым органом и главными распорядителями (распорядителями) бюджета, орган осуществляющий кассовое обслуживание, доводит до главных распорядителей (распорядителей) и получателей средств бюджета  бюджетные ассигнования или лимиты бюджетных обязательств и предельные объемы финансирования (далее - бюджетные данные) в разрезе кодов бюджетной классификац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5. Орган, осуществляющий кассовое обслуживание, осуществляет проверку документов для оплаты денежных обязательств, представленных получателями средств бюджета, на наличие номера учтенного обязательства. В случае отсутствия номера учтенного бюджетного обязательства, по обязательствам, принимаемым в соответствии с муниципальными контрактами, иными договорами, заключенными с физическими, юридическими лицами и индивидуальными предпринимателями, орган, осуществляющий кассовое обслуживание возвращает документы для оплаты денежных обязательств получателей средств бюджета без исполнения с приложением Протокола (код формы по КФД 0531805)с указанием причины возврат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6. Орган, осуществляющий кассовое обслуживание, осуществляет контроль за не превышением кассовых выплат, осуществляемых получателями средств бюджета, над доведенными им бюджетными данными, принятыми на учет бюджетными обязательствами с учетом ранее осуществленных платежей и восстановленных кассовых выплат в текущем финансовом году.</w:t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2480813B7AEB5719CF95C52BFFE9C33AC2FA3AF7486E7B38F15C8E47A95B8DB51657748E88Dt0X6G" TargetMode="External"/><Relationship Id="rId3" Type="http://schemas.openxmlformats.org/officeDocument/2006/relationships/hyperlink" Target="consultantplus://offline/ref=22480813B7AEB5719CF95C52BFFE9C33AC2FA3AF7486E7B38F15C8E47A95B8DB51657748E88Dt0X6G" TargetMode="External"/><Relationship Id="rId4" Type="http://schemas.openxmlformats.org/officeDocument/2006/relationships/hyperlink" Target="consultantplus://offline/ref=22480813B7AEB5719CF95C52BFFE9C33AC2CA6A27982E7B38F15C8E47A95B8DB5165774BEB850A77tEXE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08:20:00Z</dcterms:created>
  <dc:creator>User</dc:creator>
  <dc:description/>
  <cp:keywords/>
  <dc:language>en-US</dc:language>
  <cp:lastModifiedBy>User</cp:lastModifiedBy>
  <dcterms:modified xsi:type="dcterms:W3CDTF">2012-12-07T08:20:00Z</dcterms:modified>
  <cp:revision>2</cp:revision>
  <dc:subject/>
  <dc:title/>
</cp:coreProperties>
</file>