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1.11.2012  № 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>социального найма Крапивиной Светланы Александровны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я во внимание то, что Крапивина Светлана Александровна,  05.03.1991 года рождения, состоящая  на учете в качестве нуждающегося в жилом помещении, предоставляемом по договору социального найма, получила жилое помещение по договору социального найма  № 120 от 25 сентября 2012г.,  руководствуясь ст.56 Жилищного Кодекса РФ, Федеральным законом от 21 декабря 1996г. № 159-ФЗ   « О дополнительных гарантиях по социальной поддержке детей-сирот и детей, оставшихся без попечения родителей», Закона Новосибирской области от 04 ноября 2005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Крапивину Светлану Александровну, 05.03.1991г.р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14:00Z</dcterms:created>
  <dc:creator>User</dc:creator>
  <dc:description/>
  <cp:keywords/>
  <dc:language>en-US</dc:language>
  <cp:lastModifiedBy>User</cp:lastModifiedBy>
  <dcterms:modified xsi:type="dcterms:W3CDTF">2012-12-04T04:15:00Z</dcterms:modified>
  <cp:revision>2</cp:revision>
  <dc:subject/>
  <dc:title/>
</cp:coreProperties>
</file>