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1.11.2012  № 8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нятии с учета в качестве нуждающегос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жилом помещении, предоставляемом по договору </w:t>
      </w:r>
    </w:p>
    <w:p>
      <w:pPr>
        <w:pStyle w:val="TextBodyIndent"/>
        <w:ind w:hanging="0"/>
        <w:rPr>
          <w:bCs/>
          <w:sz w:val="24"/>
        </w:rPr>
      </w:pPr>
      <w:r>
        <w:rPr>
          <w:bCs/>
          <w:sz w:val="24"/>
        </w:rPr>
        <w:t>социального найма Елисеева (Жданова) Николая Юрьевича</w:t>
      </w:r>
    </w:p>
    <w:p>
      <w:pPr>
        <w:pStyle w:val="TextBodyIndent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имая во внимание то, что Елисеев Николай Юрьевич,  22.01.1980 года рождения, состоящий   на учете в качестве нуждающегося в жилом помещении, предоставляемом по договору социального найма, получил жилое помещение по договору социального найма  № 117 от 25 сентября 2012г.,  руководствуясь ст.56 Жилищного Кодекса РФ, Федеральным законом от 21 декабря 1996г. № 159-ФЗ   « О дополнительных гарантиях по социальной поддержке детей-сирот и детей, оставшихся без попечения родителей», Закона Новосибирской области от 04 ноября 2005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Снять с учета в качестве нуждающегося в жилом помещении, предоставляемом по договору социального найма  Елисеева  Николая Юрьевича, 22.01.1980г.р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14:00Z</dcterms:created>
  <dc:creator>User</dc:creator>
  <dc:description/>
  <cp:keywords/>
  <dc:language>en-US</dc:language>
  <cp:lastModifiedBy>User</cp:lastModifiedBy>
  <dcterms:modified xsi:type="dcterms:W3CDTF">2012-12-04T04:14:00Z</dcterms:modified>
  <cp:revision>2</cp:revision>
  <dc:subject/>
  <dc:title/>
</cp:coreProperties>
</file>