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1.2012 №  8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публичные слушания по  рассмотрению проекта бюджета Верх-Коенского сельсовета на 2013 год и на плановый период 2014-2015 годов, проекта плана социально-экономического развития Верх-Коенского сельсовета на 2013-2015гг. на 16 ноября 2012 г. время проведения 14.00 в здании администрации Верх-Ко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50:00Z</dcterms:created>
  <dc:creator>User</dc:creator>
  <dc:description/>
  <cp:keywords/>
  <dc:language>en-US</dc:language>
  <cp:lastModifiedBy>User</cp:lastModifiedBy>
  <dcterms:modified xsi:type="dcterms:W3CDTF">2012-12-04T03:50:00Z</dcterms:modified>
  <cp:revision>2</cp:revision>
  <dc:subject/>
  <dc:title/>
</cp:coreProperties>
</file>