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КОЕН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1.2012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инвентаризации ОС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х запасов и со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изац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инвентаризации основных средств и материальных запасов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инвентаризацию основных средств и материальных запасов  по состоянию на 01.11.2012г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ции Верх-Коенского сельсовета с 12.11.2012г. по   16.11.2012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КУК «Центр досуга «Селяночка» с 19.11.2012г. по 23.11.2012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КХ «Коенское» с 26.11.2012г. по 30.11.2012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инвентаризационную комиссию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скитим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9   от 08.11.2012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тав инвентаризационной комиссии по администрации Верх-Коен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Попова Л.А.-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гровская Т.А.- бухгалтер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кирова С.Н.- специалист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 инвентаризационной комиссии по МКУК «Центр досуга «Селяночка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угровская Т.А.-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пова Л.А.-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акирова С.Н.- специалист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 инвентаризационной комиссии по ЖКХ «Коенское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Шевлякова Е.М.-главный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Бугровская Т.А.- бухгалтер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пова Л.А.- специалист администраци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марева Н.П.- главный бухгалтер ЖКХ «Кое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19:00Z</dcterms:created>
  <dc:creator>User</dc:creator>
  <dc:description/>
  <cp:keywords/>
  <dc:language>en-US</dc:language>
  <cp:lastModifiedBy>User</cp:lastModifiedBy>
  <dcterms:modified xsi:type="dcterms:W3CDTF">2012-12-07T08:25:00Z</dcterms:modified>
  <cp:revision>5</cp:revision>
  <dc:subject/>
  <dc:title/>
</cp:coreProperties>
</file>