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01.03.2012</w:t>
      </w:r>
      <w:r>
        <w:rPr/>
        <w:t xml:space="preserve"> №  </w:t>
      </w:r>
      <w:r>
        <w:rPr>
          <w:u w:val="single"/>
        </w:rPr>
        <w:t>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должностных лиц</w:t>
      </w:r>
    </w:p>
    <w:p>
      <w:pPr>
        <w:pStyle w:val="Normal"/>
        <w:rPr/>
      </w:pPr>
      <w:r>
        <w:rPr/>
        <w:t>администрации Верх-Коенского сельсовета,</w:t>
      </w:r>
    </w:p>
    <w:p>
      <w:pPr>
        <w:pStyle w:val="Normal"/>
        <w:rPr/>
      </w:pPr>
      <w:r>
        <w:rPr/>
        <w:t>уполномоченных составлять протоколы об</w:t>
      </w:r>
    </w:p>
    <w:p>
      <w:pPr>
        <w:pStyle w:val="Normal"/>
        <w:rPr/>
      </w:pPr>
      <w:r>
        <w:rPr/>
        <w:t xml:space="preserve"> </w:t>
      </w:r>
      <w:r>
        <w:rPr/>
        <w:t>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Новосибирской области от 27.04.2010 года №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ях» (в ред. Закона Новосибирской области от 07.07.2011 года №103-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должностных лиц администрации Верх-Коенского сельсовета, уполномоченных составлять протоколы об административных правонарушениях, предусмотренных Законом Новосибирской области от 14 февраля 2003 года № 99-ОЗ «Об административных правонарушениях в Новосибирской области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 xml:space="preserve">администрации Верх-Коенского </w:t>
      </w:r>
    </w:p>
    <w:p>
      <w:pPr>
        <w:pStyle w:val="Normal"/>
        <w:jc w:val="right"/>
        <w:rPr/>
      </w:pPr>
      <w:r>
        <w:rPr/>
        <w:t>сельсовета от 01.03.2012 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, уполномоч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ных лиц, уполномоченных составлять протоколы административных правонарушения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Закона Новосибирской области «Об административных правонарушениях в Новосибирской области», предусматривающих состав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ирова Светлана Николаевна – специалист администрации Верх-Коенского сельсове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ариса Алексеевна - специалист администрации Верх-Коенского сельсовета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3.3, 3.4, пункт 2 статьи 4.1, статьи 4.2, 4.4, 4.5, 5.2, 5.3, 5.6, 7.1, 7.3, 8.2, 8.3, 8.7, 8.8, 8.10, 8.15, 8.18, 8.21, 8.22, 9.1-9.4,10.2, 10.3, 11.1-11.7, 11.9-11.14, 11.16, 12.1,  пунктами 3-5 статьи 12.3, статьями 12.4-12.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9:00Z</dcterms:created>
  <dc:creator>User</dc:creator>
  <dc:description/>
  <cp:keywords/>
  <dc:language>en-US</dc:language>
  <cp:lastModifiedBy>User</cp:lastModifiedBy>
  <dcterms:modified xsi:type="dcterms:W3CDTF">2012-07-25T07:50:00Z</dcterms:modified>
  <cp:revision>3</cp:revision>
  <dc:subject/>
  <dc:title/>
</cp:coreProperties>
</file>