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 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11.2012  №9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нормативов</w:t>
      </w:r>
    </w:p>
    <w:p>
      <w:pPr>
        <w:pStyle w:val="Normal"/>
        <w:rPr/>
      </w:pPr>
      <w:r>
        <w:rPr/>
        <w:t>потребления твердого топл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 157 Жилищного кодекса РФ «О размере платы за коммунальные услу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отпуска твердого топлива для населения, используемые при расчете жилищных субсидий и мер социальной поддержки населению:</w:t>
      </w:r>
    </w:p>
    <w:p>
      <w:pPr>
        <w:pStyle w:val="Normal"/>
        <w:jc w:val="both"/>
        <w:rPr/>
      </w:pPr>
      <w:r>
        <w:rPr>
          <w:sz w:val="28"/>
          <w:szCs w:val="28"/>
        </w:rPr>
        <w:t>- угля классов П,К, О и их совмещения – 80 кг на 1 кв.м. общей площади, угля класса Р – 90 кг. на 1 кв.м. общей площади (но не менее трех тонн на домовла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ов для растопки, а также  для отопления без использования угля соответственно 2 куб.м. и не более 12 куб.м. на домовла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52:00Z</dcterms:created>
  <dc:creator>User</dc:creator>
  <dc:description/>
  <cp:keywords/>
  <dc:language>en-US</dc:language>
  <cp:lastModifiedBy>User</cp:lastModifiedBy>
  <dcterms:modified xsi:type="dcterms:W3CDTF">2012-12-04T03:52:00Z</dcterms:modified>
  <cp:revision>3</cp:revision>
  <dc:subject/>
  <dc:title/>
</cp:coreProperties>
</file>