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rPr/>
      </w:pPr>
      <w:r>
        <w:rPr/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0.12.2012 № 97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 xml:space="preserve">О порядке завершения </w:t>
      </w:r>
    </w:p>
    <w:p>
      <w:pPr>
        <w:pStyle w:val="Normal"/>
        <w:rPr>
          <w:bCs/>
        </w:rPr>
      </w:pPr>
      <w:r>
        <w:rPr>
          <w:bCs/>
        </w:rPr>
        <w:t xml:space="preserve">операций по исполнению бюджета </w:t>
      </w:r>
    </w:p>
    <w:p>
      <w:pPr>
        <w:pStyle w:val="Normal"/>
        <w:rPr>
          <w:bCs/>
        </w:rPr>
      </w:pPr>
      <w:r>
        <w:rPr>
          <w:bCs/>
        </w:rPr>
        <w:t xml:space="preserve">Верх-Коенского сельсовета </w:t>
      </w:r>
    </w:p>
    <w:p>
      <w:pPr>
        <w:pStyle w:val="Normal"/>
        <w:rPr>
          <w:bCs/>
        </w:rPr>
      </w:pPr>
      <w:r>
        <w:rPr>
          <w:bCs/>
        </w:rPr>
        <w:t>в текущем финансовом году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 соответствии с Бюджетным кодексом Российской Федерации, Положением «О бюджетном процессе в Верх-Коенском сельсовете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прилагаемый Порядок завершения операций по исполнению бюджета Верх-Коенского сельсовета в текущем финансовом году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знать утратившим силу Постановление администрации Верх-Коенского сельсовета от 06.12.2011 №101 «О порядке завершения операций по исполнению бюджета Верх-Коенского сельсовета в текущем финансовом году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Верх-Коенского сельсовета                                                      В.Н.Соловьенко</w:t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Верх-Коенского сель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2.2012 №9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вершения операций по исполнению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-Коенского сельсовета в текущем финансовом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тоящий Порядок завершения операций по исполнению бюджета Верх-Коенского сельсовета в текущем финансовом году разработан в соответствии с действующим законодательством и определяет условия завершения операций по исполнению бюджета Верх-Коенского сельсовета в текущем финансовом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 соответствии со ст.242 БК РФ  операции по исполнению бюджета Верх-Коенского сельсовета завершаются 29 декабря 2012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Последний день предоставления в органы Федерального казначейства расходных расписаний- 29 декабря 2012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Последний день предоставления в органы Федерального казначейства заявок на кассовый расход, заявок на возврат- 29 декабря 2012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Последний день предоставления в органы Федерального казначейства заявок на получение наличных денег- 26 декабря 2012г, объявлений на взнос наличными- 25 декабря 2012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роки выплаты заработной платы  и сроки уплаты налогов от фонда заработной платы за декабрь текущего финансового года устанавливаются с 18 декабря 2012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Сроки оплаты услуг и  работ, оказанных поставщиками  за декабрь текущего финансового года,  устанавливаются  с 19 по 29 декабря 2012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Денежные средства, поступившие 29.12.12г в счет восстановления кассовых расходов зачислять как невыясненные поступ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статки неиспользованных лимитов бюджетных обязательств, бюджетных ассигнований, предельных объемов финансирования на лицевых счетах не допуск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5:02:00Z</dcterms:created>
  <dc:creator>User</dc:creator>
  <dc:description/>
  <cp:keywords/>
  <dc:language>en-US</dc:language>
  <cp:lastModifiedBy>User</cp:lastModifiedBy>
  <dcterms:modified xsi:type="dcterms:W3CDTF">2013-01-22T05:02:00Z</dcterms:modified>
  <cp:revision>3</cp:revision>
  <dc:subject/>
  <dc:title/>
</cp:coreProperties>
</file>