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11.12.2012 № 9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07.12.2012г. № 15-1503в-1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07.12.2012 г. № 15-1503в-12 на Постановление главы Верх-Коенского сельсовета Искитимского района Новосибирской области от 15.02.2007г. № 4 «Об определении территории, на которых не допускается розничная продажа алкогольной продукции», руководствуясь Постановлением Губернатора Новосибирской области  от 24.09.2012 № 163 « О признании утратившим силу отдельных постановлений Губернатора Новосибир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07.12.2012 г. № 15-1503в-12 на Постановление главы Верх-Коенского сельсовета Искитимского района Новосибирской области от 15.02.2007г. № 4  «Об определении территорий, на которых не допускается розничная продажа алкогольной продукции».</w:t>
      </w:r>
    </w:p>
    <w:p>
      <w:pPr>
        <w:pStyle w:val="Normal"/>
        <w:rPr/>
      </w:pPr>
      <w:r>
        <w:rPr>
          <w:sz w:val="28"/>
          <w:szCs w:val="28"/>
        </w:rPr>
        <w:t>2. Отменить Постановление главы Верх-Коенского сельсовета Искитимского района Новосибирской области  от 15.02.2007г.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9:00Z</dcterms:created>
  <dc:creator>User</dc:creator>
  <dc:description/>
  <cp:keywords/>
  <dc:language>en-US</dc:language>
  <cp:lastModifiedBy>User</cp:lastModifiedBy>
  <dcterms:modified xsi:type="dcterms:W3CDTF">2013-01-22T02:19:00Z</dcterms:modified>
  <cp:revision>2</cp:revision>
  <dc:subject/>
  <dc:title/>
</cp:coreProperties>
</file>