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05.09.2013 г. №10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орядке подготовки  и обучения на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ам защиты и действиям в области 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щиты от чрезвычайных ситуаци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8-ФЗ      "О защите населения и территорий от чрезвычайных ситуаций природного и техногенного характера", Федеральным законом от 12.02.1998 №28-ФЗ «О защите населения», постановлением Правительства Российской Федерации от 04 сентября 2003 № 547 «О подготовке населения в области защиты от чрезвычайных ситуаций природного и техногенного характера», от 02 ноября 2000 №841 «Об утверждении положения об организации обучения населения в области гражданской обороны», постановления администрации Новосибирской области от30.01.2007 № 9 – па «О подготовке населения в области защиты от чрезвычайных ситуаций природного и техногенного характера на территории Новосибирской области», распоряжения администрации Новосибирской области от 09.04.02007 № 95-ра об организации обучения населения в области гражданской обороны» и в целях совершенствования организации подготовки населения способам защиты и действиям в области гражданской обороны и защиты от чрезвычайных ситуаций природного и техногенного характе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:</w:t>
      </w:r>
    </w:p>
    <w:p>
      <w:pPr>
        <w:pStyle w:val="ConsPlusTitle"/>
        <w:widowControl/>
        <w:ind w:firstLine="54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 подготовке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Список руководителей учебных групп и состав обучаемых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предприятий, учреждений и организаций независимо от их организационно-правовых форм организовать и осуществлять подготовку работников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, что подготовка населения в области гражданской обороны и защиты от чрезвычайных ситуаций природного и техногенного характера, а также обеспечения пожарной безопасности (далее именуются чрезвычайные ситуации) организуется в рамках единой системы и осуществляется по соответствующим группам в организациях (в том числе в образовательных учреждениях), а также по месту жительства по программам, утвержденным Губернатором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ческое руководство, координацию и контроль за обучением населения в соответствии с настоящим Положением возложить на специалиста по ГО и ЧС администрации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Верх-Коенского сельсовета Искитимского района Новосибирской области от 21.10.2011г. № 87 « Об организации подготовки должностных лиц гражданской обороны и РСЧС Верх-Коен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стить данное постановление на официальном сайте администрации Верх-Кое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5"/>
        <w:jc w:val="right"/>
        <w:rPr/>
      </w:pPr>
      <w:r>
        <w:rPr/>
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 Верх-Ко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овета Искитимского района</w:t>
      </w:r>
    </w:p>
    <w:p>
      <w:pPr>
        <w:pStyle w:val="Style15"/>
        <w:jc w:val="right"/>
        <w:rPr/>
      </w:pPr>
      <w:r>
        <w:rPr/>
        <w:t>Новосибирской области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05.09.2013г.  от  №102 </w:t>
      </w:r>
    </w:p>
    <w:p>
      <w:pPr>
        <w:pStyle w:val="ConsPlu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группы населения, проходящие подготовку в области гражданской обороны и защиты от чрезвычайных ситуаций природного и техногенного характера,  функции администрации Верх-Коенского сельсовета и организаций в вопросах обучения населения, а также основные задачи и формы обучения населения Верх-Коенского сельсовета Искитимского района Новосибирской области (далее Верх-Коенский сельсовет) действиям в чрезвычайных ситуациях мирного и военного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ри подготовке и обучении  населения в области гражданской обороны и защиты от чрезвычайных ситуаци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правилам поведения, основным способам защиты и действиям в чрезвычайных ситуациях мирного и военного времени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и совершенствование у руководителей администрации Верх-Коенского сельсовета и руководителей организаций, председателя и членов комиссии по чрезвычайным ситуациям и обеспечению пожарной безопасности навыков в организации и проведении мероприятий гражданской обороны, мероприятий по предупреждению чрезвычайных ситуаций и ликвидации их последствий управления силами и средствами, входящими в состав сельского звена муниципального звена территориальной подсистемы Новосибирской области  единой государственной системы предупреждения и  ликвидации  чрезвычайных ситуаций (далее РСЧС) в различных режимах ее функционирования, а также нештатными аварийно-спасательными формированиями при проведении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личным составом нештатных аварийной-спасательных формирований (далее формированиями) приемами и способами действий по защите населения в чрезвычайных ситуациях военного и мирно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ы населения, подлежащие подготовке по гражданской обороне и защите от чрезвычайных ситуаций и формы их обу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уководители организаций, работники администрации Верх-Коенского сельсовета, осуществляющие управление гражданской обороной и уполномоченные решать задачи по предупреждению и ликвидации чрезвычайных ситуаций (далее - уполномоченные работники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в учебно-методическом центре НСО Главного управления МЧС России по Новосибирской области не реже одного раза в 5 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учениях, тренировках и других плановых мероприятиях по гражданской обороне и защите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едатели  комиссий по предупреждению и ликвидации чрезвычайных ситуаций и обеспечению пожарной безопасности Верх-Коенского сельсовета и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в учебно-методическом центре НСО Главного управления МЧС России по Новосибирской области не реже одного раза в 5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борах, учениях и трениров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впервые назначенных на должность, связанную с выполнением обязанностей в области гражданской обороны и защиты от чрезвычайных ситуаций, подготовка, переподготовка и повышение квалификации в течение первого года работы является обязатель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Личный состав формир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в учебно-методическом центре НСО Главного управления МЧС России по Новосибирской области не реже одного раза в 5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руководителями формирований занятий с личным составом по месту работы ежегодно по программам, утвержденным губернатором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учениях, тренировках и других плановых мероприятиях по гражданской обороне и защите от чрезвычайных ситу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ица, занятые в сфере производства и обслуживания (далее - работающее населени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ая подготовка по месту работы под руководством руков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учениях, тренировках и других плановых мероприятиях по гражданской обороне и защите населения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Лица, не занятые в сфере производства и обслуживания (далее - неработающее населени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мероприятий, проводимых по тематике гражданской обороны и защиты населения и территории в чрезвычайных ситуациях (беседы, лекции, консультации, показ учебных фильмов и др.), специально подготовленными на курсах гражданской защиты консульта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амяток, листовок и пособий, прослушивание радиопередач и просмотр телепрограмм по тематике гражданской обороны и защиты населения и территории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Лица, обучающиеся в общеобразовательных учреждениях и учреждениях начального и среднего  профессионального образования (далее - обучающиес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учениях и тренировках по гражданской обороне и защите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амяток, листовок и пособий, прослушивание радиопередач и просмотр телепрограмм по тематике гражданской обороны и защите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о-методическом центре НСО Главного управления МЧС России по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овершенствование знаний, умений и навыков населения в области гражданской обороны и защиты от чрезвычайных ситуац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но-штабные уч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дминистрации сельсовета проводятся один раз в три года продолжительностью до трех суто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ях один раз в год продолжительностью до одних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о-специальные  учения продолжительностью до восьми часов проводятся с участием аварийно-спасательных служб и нештатных аварийно-спасательных формирований (далее формирования) организаций один  раз в три года, с участием формирований постоянной готовности – один раз в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мплексные учения в организациях проводятся  один раз в три года продолжительностью  до восьми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подготовку в учебных центрах в очередном году вышеперечисленных категорий обучаемых представлять ежегодно в отдел по ГО, ЧС и МР администрации района не позднее 15 августа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ивлекаемые на учения и тренировки в области гражданской обороны и защиты при чрезвычайных ситуациях, должны быть проинформированы о возможном риске при их пр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и осуществление обуч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министрация Верх-Коенского сель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т и проводит обучение населения в области гражданской обороны и защиты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и оснащает учебно-консультационные пункты по гражданской защите, а также организует их деяте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ет (с учетом местных особенностей) программы подготовки в учебно-консультационных пун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осуществляет пропаганду знаний в области гражданской обороны и защиты населения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и качеством обучения населения в области гражданской обороны и защиты от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обучение своих работников в области гражданской обороны и защиты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т (с учетом особенностей деятельности организации) программы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, оснащают и поддерживают в рабочем состоянии соответствующую учебно-материальную б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>Приложение                                                                                                                                                                                          к постановлению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</w:t>
      </w:r>
      <w:r>
        <w:rPr/>
        <w:t>администрации Верх-Коенского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ельсовета Искитимского района Новосибирской области                               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</w:t>
      </w:r>
      <w:r>
        <w:rPr/>
        <w:t>05.09.2013г. от  № 10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учебных групп и состав учебных гру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200"/>
        <w:gridCol w:w="3200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название учебной групп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обучаемы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1 руководителя Г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нко В.Н.- глава Верх-Коенского сельсов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ЧС и ПБ Верх-Коенского сельсовета, члены эвакоприемной комиссии, специалисты администрации Верх-Коенского сельсовет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Л.А. – специалист администрации по Г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ботающее нас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30:00Z</dcterms:created>
  <dc:creator>User</dc:creator>
  <dc:description/>
  <cp:keywords/>
  <dc:language>en-US</dc:language>
  <cp:lastModifiedBy>User</cp:lastModifiedBy>
  <dcterms:modified xsi:type="dcterms:W3CDTF">2013-12-12T02:30:00Z</dcterms:modified>
  <cp:revision>3</cp:revision>
  <dc:subject/>
  <dc:title/>
</cp:coreProperties>
</file>