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 – 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6.09.2013 № 1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 xml:space="preserve">Об обеспечении населения и </w:t>
      </w:r>
    </w:p>
    <w:p>
      <w:pPr>
        <w:pStyle w:val="TextBody"/>
        <w:spacing w:before="0" w:after="0"/>
        <w:rPr/>
      </w:pPr>
      <w:r>
        <w:rPr/>
        <w:t xml:space="preserve">нештатных аварийно – спасательных формирований </w:t>
      </w:r>
    </w:p>
    <w:p>
      <w:pPr>
        <w:pStyle w:val="TextBody"/>
        <w:spacing w:before="0" w:after="0"/>
        <w:rPr/>
      </w:pPr>
      <w:r>
        <w:rPr/>
        <w:t xml:space="preserve">Верх-Коенского  сельсовета </w:t>
      </w:r>
    </w:p>
    <w:p>
      <w:pPr>
        <w:pStyle w:val="TextBody"/>
        <w:spacing w:before="0" w:after="0"/>
        <w:rPr/>
      </w:pPr>
      <w:r>
        <w:rPr/>
        <w:t xml:space="preserve">Искитимского района  Новосибирской области </w:t>
      </w:r>
    </w:p>
    <w:p>
      <w:pPr>
        <w:pStyle w:val="TextBody"/>
        <w:spacing w:before="0" w:after="0"/>
        <w:rPr/>
      </w:pPr>
      <w:r>
        <w:rPr/>
        <w:t>имуществом мобилизационного резер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1994 № 79-ФЗ "О государственном материальном резерве", постановлением Правительства Российской Федерации от 15.04.1994 №  330-15 "О мерах по накоплению и использованию имущества гражданской обороны", Федеральным Законом от 12 февраля 1998 года № 28-ФЗ «О гражданской обороне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беспечении населения и нештатных аварийно-спасательных формирований Верх-Коенского  сельсовета Искитимского района Новосибирской области имуществом мобилизационного резерва (приложен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пециалисту по ГО и ЧС администрации Верх-Коенского сельсовета Искитимского района Новосибирской области ежегодно уточнять  план выдачи средств индивидуальной защиты (СИЗ) населению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данное постановление на официальном сайте администрации сельсов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 сельсовета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45"/>
      </w:tblGrid>
      <w:tr>
        <w:trPr/>
        <w:tc>
          <w:tcPr>
            <w:tcW w:w="4726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постановлению администраци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Коенского сельсовет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тим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6.09.2013г. № 104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еспечении населения и нештатных аварийно-спасательных  формирований Верх-Коенского  сельсовета Искитимского района Новосибирской области имуществом мобилизационного резер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ее положение разработано в соответствии с Федеральным законом от 29 декабря1994 года N 79-ФЗ "О государственном материальном резерве", постановлением Правительства Российской Федерации от 15 апреля1994 года N 330-15 "О мерах по накоплению и использованию имущества гражданской обороны", Федеральным Законом от 12 февраля 1998 года № 28-ФЗ «О гражданской обороне» </w:t>
      </w:r>
    </w:p>
    <w:p>
      <w:pPr>
        <w:pStyle w:val="NoSpacing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К запасам имущества гражданской обороны (далее - ГО) относятся запасы имущества гражданской обороны мобилизационного резерва, другие запасы материальных средств, накапливаемые в резерве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и используемые в целях гражданской обороны.</w:t>
      </w:r>
    </w:p>
    <w:p>
      <w:pPr>
        <w:pStyle w:val="NoSpacing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Имущество гражданской обороны, содержащиеся в мобилизационном резерве, предназначено для обеспечения защиты  населения от современных средств поражения и оснащения неработающего населения и нештатных аварийно-спасательных формирований в военное время, а также в мирное время при возникновении ЧС, обусловленных авариями, катастрофами и стихийными бедствиями. К имуществу ГО относятся средства индивидуальной защиты органов дыхания (СИЗ), приборы радиационной, химической разведки и дозиметрического контроля (РХР и ДК) и индивидуальные противохимические пакеты (ИПП). Имущество гражданской обороны хранится на складах мобрезерва и объектов экономики, выдается в особый период в соответствии с  планом (расчетом) выдачи средств индивидуальной защиты населению Верх-Коенского сельсовета Искитимского  района Новосибирской области (далее Верх-Коенский сельсовет)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Распределение и выдача имущества производится пропорционально, исходя из наличия имущества на складах и потребности в нем нештатных аварийно-спасательных формирований и населения. В первую очередь средства защиты органов дыхания распределяются для населения, проживающего в радиусе 2,5 км от химически опасных объектов, а также нештатным аварийно-спасательным формированиям, привлекаемым для ликвидации последствий чрезвычайных ситуаций на химически опасных объектах. Во вторую очередь - для остального населения. Рабочие и служащие предприятий (организаций) обеспечиваются средствами защиты органов дыхания из запасов объектов экономи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объектах экономики должны хранить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защиты органов дыхания - I и II категор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оры РХР и дозиметрического контроля - I, II и III категор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мущество размещается в оборудованных складских помещениях в заводской укупорке (ящиках), складированных в штабеля крышками вверх, маркировкой на боковых стенках в одну сторону проход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Штабеля должны устанавливаться на подкладках, высота которых должна быть не менее 0,25 см, с целью лучшего проветривания нижних штабелей. Они должны размещаться по видам, назначению, партиям, срокам изготовления и консервац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ста хранения, порядок размещения и укладка имущества должны обеспечивать сохранность изделий, возможность проведения его осмотра и освеж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оки хранения имущества ГО не должны превышать гарантийные сроки хранения, определяемые изготовителями и назначенные сроки хранения, утвержденные приказом МЧС России от 08.04.1998 N 229 дсп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й срок хранения - продолжительность хранения имущества в состоянии поставки, в течение которого завод-изготовитель гарантирует соответствие качества продукции установленным требова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ый срок хранения - продолжительность хранения имущества в состоянии поставки, по истечении которого проводятся мероприятия по освежению имуществ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ыпуск (разбронирование) имущества производится в случае утраты его защитных и эксплуатационных свойств по истечении назначенного срока хранения. При этом непригодность имущества для использования по предназначению должна быть подтверждена актами (удостоверениями) лабораторных испытаний (поверки), выданными метрологическими органами, и, как правило, выдается в учебных целях или сдается на специализированное предприятие для переработ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РЯДОК НАКОПЛЕНИЯ И ОБЕСПЕЧЕНИЯ НАСЕЛЕНИЯ И НЕШТАТНЫХ АВАРИЙНО - СПАСАТЕЛЬНЫХ ФОРМИРОВАНИЙ ИМУЩЕСТВОМ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бъектах экономики Верх-Коенского  сельсовета  в соответствии с требованиями Положения о нормах, порядке накопления и использования имущества гражданской обороны, утвержденного постановлением Правительства Российской Федерации от 15 апреля 1994 года N 330-15, и других руководящих документов создается запас имущества гражданской обороны для защиты рабочих и служащих в военное время, а также в мирное время при возникновении ЧС, обусловленных авариями, катастрофами и стихийными бедствиями. Обеспеченность населения средствами защиты органов дыхания - составная часть комплекса мероприятий по радиационной и химической защите насел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копления имущества ГО осуществляется в мирное время путем закладки его в мобилизационный резерв РФ, а также создание запасов на предприятиях, организациях, учреждениях независимо от форм собственности и ведомственной принадлежности, при этом установлены следующие нормы накопления имущества гражданской обороны в мобилизационном резер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Нормы запасов мобрезерва, порядок накопления и использования имущества ГО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680"/>
        <w:gridCol w:w="1872"/>
        <w:gridCol w:w="1872"/>
      </w:tblGrid>
      <w:tr>
        <w:trPr>
          <w:tblHeader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зап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резерва в 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зап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 в 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гражданск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населения, не занятого в производственной сфере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личного состава НАСФ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рабочих и служащих О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детск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ЗД -4 (6) детям до 1,5 л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ДФ –Д (2Д) детям от 1,5 до 7 л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ДФ –Ш (2Ш) детям от 7 до 17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РХР и ДК для личного состава НАСФ от общей потреб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вка имущества гражданской обороны в мобилизационный резерв производится централизовано, в соответствии с государственными заказ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асы имущества ГО, хранящегося в мобилизационном резерве Российской Федерации, являются собственностью Российской Федерац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менклатура и размеры накопления в запасе на предприятиях, организациях противогазов определяются, исходя из необходимости обеспечения ими всех лиц, работающих в мирное время, а остального имущества ГО табелями (нормами) оснащения аварийно-спасательных формирований. При этом количество противогазов увеличивается на 5% от потребности, для подгонки и замены неисправных противогазов. Расходы на закупку, хранение имущества ГО, находящегося в запасе предприятий и организаций, осуществляется за счет их собственных средств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ирование и накопление, обеспечение и выдача имущества ГО в мирное время осуществляется в соответствии с методическими рекомендациями Главного управления ГОЧС Новосибирской области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Плана используются следующие исходные данны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тистические данные о численности населения Верх-Коенского сельсовет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наличии имущества и запас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ет потребности в средствах индивидуальной защиты для обеспечения населения, рабочих и служащи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оки, порядок и места получения СИЗ по номенклатуре и количеств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личество выделяемого личного состава и автотранспорта для обеспечения работ по погрузке и вывозу имущества со складов на пункты распределения и выдач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вертываемых пунктов выдачи СИЗ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овещения населения о прибытии на пункты выдач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выдачи средств защиты и другие мероприятия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, разработанный в полном объеме, утверждается решением главы Верх-Коенского сельсовета (руководителем организации), создающего запасы в двух экземплярах. Первый экземпляр остается у руководителя, второй направляют в отдел по ГО, ЧС и МР администрации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распоряжений, руководители предприятий и учреждений уточняют порядок выполнения возложенных на них задач и издают приказ по предприятию, учреждению об организации работ по вывозу имущества со складов на пункты выдачи и развертыванию пунктов выдачи СИЗ, в котором опреде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е должностные лица за выполнение рабо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ения, обеспечивающие выделение личного состава (по количеству) и автотранспорта (по количеству и маркам) для выполнения рабо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 вывоза имущества со склад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его хранения и порядок выдачи. Этим же приказом утверждается штатная структура пункта выдачи СИЗ, порядок его укомплектования, оснащения и подгот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РГАНИЗАЦИЯ ВЫДАЧИ РАЗБРОНИРОВАННОГО ИЗ МОБРЕЗЕР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дача разбронированных СИЗ, приборов РХР и ДК личному составу  нештатных аварийно-спасательных формирований и средств защиты населению производится по особому распоряжению Президента Российской Федерации или по его поручению распоряжением Председателя Правительства Российской Федерации в течение 24 часов. При возникновении ЧС в мирное время, связанных с загрязнением (заражением) территории Верх-Коенского вследствие аварий  на химически опасных объектах (ХОО), мобилизационный резерв области может выдаваться населению по решению Губернатора Новосибирской области с последующим докладом Председателю Правительства Российской Федерац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выдачи средств защиты органов дыхания, приборов РХР и ДК на территории Верх-Коенского сельсовета, предприятия и организации осуществляют следующие мероприяти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получение и доставку имущество ГО со склада мобрезерва  район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тывают пункты выдачи СИЗ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оповещение населения о прибытии на пункты выдачи за получением средств защиты органов дыхани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ят выдачу СИЗ всему населению и приборов РХР и ДК личному составу  нештатных аварийно-спасательных формирова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проведение инструктажа населения о порядке использования СИЗ при чрезвычайных ситуациях (на пунктах выдачи, по средствам массовой информации и т.п.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контроль и докладывают по подчиненности о ходе выполнения и завершении работ по выдаче СИЗ личному составу нештатных  аварийно-спасательных формирований, рабочим (служащим) и насел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 по ГО и ЧС администрации Верх-Коенского  сельсовета ведет постоянный контроль за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м имущества мобилизационного резерва населению и нештатным  аварийно-спасательным формированиям Верх-Коенского сельсовет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м запасов имущества ГО на предприятиях в организациях и учреждениях, независимо от их форм собственности и ведомственной принадлежност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и предприятий, организаций и учреждений к выдаче средств индивидуальной защиты населению Верх-Коенского  сельсовета, рабочим и служащим предприятий и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29:00Z</dcterms:created>
  <dc:creator>User</dc:creator>
  <dc:description/>
  <cp:keywords/>
  <dc:language>en-US</dc:language>
  <cp:lastModifiedBy>User</cp:lastModifiedBy>
  <dcterms:modified xsi:type="dcterms:W3CDTF">2013-12-12T02:29:00Z</dcterms:modified>
  <cp:revision>2</cp:revision>
  <dc:subject/>
  <dc:title/>
</cp:coreProperties>
</file>