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Cs/>
        </w:rPr>
      </w:pPr>
      <w:r>
        <w:rPr>
          <w:bCs/>
        </w:rPr>
        <w:t>АДМИНИСТРАЦИЯ ВЕРХ-КОЕН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24.09.2013 №112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Об основных направлениях бюджетной </w:t>
      </w:r>
    </w:p>
    <w:p>
      <w:pPr>
        <w:pStyle w:val="Style14"/>
        <w:spacing w:before="0" w:after="0"/>
        <w:rPr/>
      </w:pPr>
      <w:r>
        <w:rPr>
          <w:color w:val="000000"/>
        </w:rPr>
        <w:t>и налоговой политики Верх-Коенского сельсовета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 2014 год и плановый период 2015 и 2016 годов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 Решения сессии Совета депутатов Верх-Коенского сельсовета от 16.12.2011 № 67 «О бюджетном процессе в Верх-Коенском сельсовете», постановлением администрации Верх-Коенского сельсовета от 26.06.2013 № 63 «О порядке и сроках составления проекта бюджета Верх-Коенского сельсовета на очередной финансовый год и плановый период и порядке подготовки документов и материалов, представляемых в Совет депутатов Верх-Коенского сельсовета одновременно с проектом бюджета Верх-Коенского сельсовет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прилагаемые Основные направления бюджетной и налоговой политики Верх-Коенского сельсовета на 2014 год и плановый период 2015 и 2016 годов (далее – Основные направления бюджетной и налоговой политики).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Верх-Коенского сельсовета 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итимского района Новосибирской области                                  В.Н.Соловьенко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right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Style14"/>
        <w:spacing w:before="0" w:after="0"/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Style14"/>
        <w:spacing w:before="0" w:after="0"/>
        <w:jc w:val="right"/>
        <w:rPr>
          <w:color w:val="000000"/>
        </w:rPr>
      </w:pPr>
      <w:r>
        <w:rPr>
          <w:color w:val="000000"/>
        </w:rPr>
        <w:t xml:space="preserve">Верх-Коенского сельсовета </w:t>
      </w:r>
    </w:p>
    <w:p>
      <w:pPr>
        <w:pStyle w:val="Style14"/>
        <w:spacing w:before="0" w:after="0"/>
        <w:jc w:val="right"/>
        <w:rPr>
          <w:color w:val="000000"/>
        </w:rPr>
      </w:pPr>
      <w:r>
        <w:rPr>
          <w:color w:val="000000"/>
        </w:rPr>
        <w:t>от 24.09.2013 № 112</w:t>
      </w:r>
    </w:p>
    <w:p>
      <w:pPr>
        <w:pStyle w:val="Style1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НАПРАВЛЕНИЯ</w:t>
      </w:r>
    </w:p>
    <w:p>
      <w:pPr>
        <w:pStyle w:val="Style14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БЮДЖЕТНОЙ И НАЛОГОВОЙ ПОЛИТИКИ ВЕРХ-КОЕНСКОГО СЕЛЬСОВЕТА НА 2014 ГОД И ПЛАНОВЫЙ ПЕРИОД 2015 И 2016 ГОДОВ</w:t>
      </w:r>
    </w:p>
    <w:p>
      <w:pPr>
        <w:pStyle w:val="Style1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. Общие положения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Основные направления бюджетной и налоговой политики Верх-Коенского сельсовета на 2014 год и плановый период 2015 и 2016 годов (далее - Основные направления бюджетной и налоговой политики) разработаны администрацией Верх-Коенского сельсовета в целях подготовки проекта бюджета Верх-Коенского сельсовета (далее - местный бюджет) на очередной среднесрочный период и являются документом, содержащим цели и задачи, для достижения и решения которых предусматриваются бюджетные ассигнования. 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новные направления бюджетной и налоговой политики позволяют субъектам бюджетного планирования определить ориентиры в бюджетной и налоговой сфере на трехлетний период, что будет способствовать стабилизации и определенности условий ведения экономической деятельности, повышению качества управления общественными финанс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ной целью проводимой бюджетной и налоговой политики является обеспечение долгосрочной сбалансированности и устойчивости бюджетной системы Верх-Коенского сельсов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2012 год в бюджет Верх-Коенского сельсовета поступило доходов в размере 11276,1 тыс. руб. или 101,2 % к годовым плановым показател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логовых и неналоговых доходов в местный бюджет поступило 855,3 тыс. руб. или 118,7 %  к годовым плановым показателям. По сравнению с 2011 годом поступление налоговых и неналоговых доходов (в сопоставимых условиях) возросло на 57,6 % или на  312,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более значимая доля в формировании налоговых и неналоговых доходов принадлежит налогу на доходы физических лиц (33,4 %), поступления составили 286,2 тыс. руб. или 100 % к годовым плановым показателям за счет увеличения заработной пла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начительный объем поступлений приходится на доходы от использования имущества, находящегося в государственной и муниципальной собственности (удельный вес в объеме налоговых и неналоговых доходов составляет 37,9 %). При плане на 2012 год 282,5 тыс. руб. исполнено в сумме 324,2 тыс. руб. или 114,8 % к плану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период январь – август 2012 года в бюджет Верх-Коенского сельсовета поступило собственных доходов в размере 648,7 тыс. руб. или на 40,6 % больше, чем за аналогичный период 2012 года или на 187,3 тыс. руб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читывая, что прямое наращивание бюджетных расходов не приводит к росту экономических показателей и налогового потенциала территории, администрации Верх-Коенского сельсовета предстоит обеспечить дальнейший рост экономики области через ее модернизацию, стимулирование экономики знаний, привлечение инвестиций, внедрения инноваций, повышения качества жизни населения, создания максимально комфортных условий для предпринимательской деятельности и развития частной инициативы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. Налоговая политика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новной целью налоговой политики Верх-Коенского сельсовета на 2014 - 2016 годы, напрямую связанной с проводимой на областном уровне налоговой политикой, является увеличение налогового потенциала налоговой системы и повышение уровня собственных доходов бюджета Верх-Коенского сельсовета при одновременной поддержке отдельных категорий налогоплательщиков. Этому будет способствовать проведение следующих мероприятий:</w:t>
      </w:r>
    </w:p>
    <w:p>
      <w:pPr>
        <w:pStyle w:val="Style71"/>
        <w:widowControl/>
        <w:tabs>
          <w:tab w:val="clear" w:pos="708"/>
          <w:tab w:val="left" w:pos="706" w:leader="none"/>
        </w:tabs>
        <w:spacing w:lineRule="auto" w:line="240"/>
        <w:ind w:hanging="0"/>
        <w:rPr/>
      </w:pPr>
      <w:r>
        <w:rPr>
          <w:rStyle w:val="FontStyle14"/>
          <w:sz w:val="28"/>
          <w:szCs w:val="28"/>
        </w:rPr>
        <w:t xml:space="preserve">     </w:t>
      </w:r>
      <w:r>
        <w:rPr>
          <w:rStyle w:val="FontStyle14"/>
          <w:sz w:val="28"/>
          <w:szCs w:val="28"/>
        </w:rPr>
        <w:t xml:space="preserve">повышение уровня ответственности администрации </w:t>
      </w:r>
      <w:r>
        <w:rPr>
          <w:sz w:val="28"/>
          <w:szCs w:val="28"/>
        </w:rPr>
        <w:t xml:space="preserve">Верх-Коенского сельсовета </w:t>
      </w:r>
      <w:r>
        <w:rPr>
          <w:rStyle w:val="FontStyle14"/>
          <w:sz w:val="28"/>
          <w:szCs w:val="28"/>
        </w:rPr>
        <w:t xml:space="preserve">за выполнение плановых показателей поступления доходов в бюджетную систему </w:t>
      </w:r>
      <w:r>
        <w:rPr>
          <w:sz w:val="28"/>
          <w:szCs w:val="28"/>
        </w:rPr>
        <w:t>Верх-Коенского сельсовета</w:t>
      </w:r>
      <w:r>
        <w:rPr>
          <w:rStyle w:val="FontStyle14"/>
          <w:sz w:val="28"/>
          <w:szCs w:val="28"/>
        </w:rPr>
        <w:t>;</w:t>
      </w:r>
    </w:p>
    <w:p>
      <w:pPr>
        <w:pStyle w:val="Style71"/>
        <w:widowControl/>
        <w:tabs>
          <w:tab w:val="clear" w:pos="708"/>
          <w:tab w:val="left" w:pos="931" w:leader="none"/>
        </w:tabs>
        <w:spacing w:lineRule="auto" w:line="240"/>
        <w:ind w:hanging="0"/>
        <w:rPr/>
      </w:pPr>
      <w:r>
        <w:rPr>
          <w:rStyle w:val="FontStyle14"/>
          <w:sz w:val="28"/>
          <w:szCs w:val="28"/>
        </w:rPr>
        <w:t xml:space="preserve">     </w:t>
      </w:r>
      <w:r>
        <w:rPr>
          <w:rStyle w:val="FontStyle14"/>
          <w:sz w:val="28"/>
          <w:szCs w:val="28"/>
        </w:rPr>
        <w:t>жесткий контроль роста недоимки и принятия всех мер, предусмотренных Налоговым кодексом Российской Федерации, для ее снижения;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FontStyle14"/>
          <w:sz w:val="28"/>
          <w:szCs w:val="28"/>
        </w:rPr>
        <w:t xml:space="preserve">     </w:t>
      </w:r>
      <w:r>
        <w:rPr>
          <w:rStyle w:val="FontStyle14"/>
          <w:sz w:val="28"/>
          <w:szCs w:val="28"/>
        </w:rPr>
        <w:t>выявление и пресечение схем минимизации налогов, совершенствование методов контроля легализации "теневой" заработной платы,</w:t>
      </w:r>
      <w:r>
        <w:rPr>
          <w:sz w:val="28"/>
          <w:szCs w:val="28"/>
        </w:rPr>
        <w:t xml:space="preserve"> что с одной стороны будет способствовать выявлению резервов роста налога на доходы физических лиц, а с другой стороны является основой роста реальных доходов налогоплательщиков и социальной защищенности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здание благоприятных условий для деятельности субъектов малого и среднего предпринимательства, расширение базы экономического роста за счет появления новых предприятий малого бизнеса и в первую очередь производственного и инновационного сектора деятельности;</w:t>
      </w:r>
    </w:p>
    <w:p>
      <w:pPr>
        <w:pStyle w:val="Style81"/>
        <w:widowControl/>
        <w:spacing w:lineRule="auto" w:line="240"/>
        <w:ind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заимодействие органов местного самоуправления совместно с налоговыми органами, в части мониторинга за соблюдением действующего налогового законодательства, укрепления платежной дисциплины и сокращения задолженности по платежам в бюджет,</w:t>
      </w:r>
      <w:r>
        <w:rPr>
          <w:rStyle w:val="FontStyle14"/>
          <w:sz w:val="28"/>
          <w:szCs w:val="28"/>
        </w:rPr>
        <w:t xml:space="preserve"> увеличения собираемости налогов на территории </w:t>
      </w:r>
      <w:r>
        <w:rPr>
          <w:sz w:val="28"/>
          <w:szCs w:val="28"/>
        </w:rPr>
        <w:t>Верх-Коенского сельсовета</w:t>
      </w:r>
      <w:r>
        <w:rPr>
          <w:rStyle w:val="FontStyle14"/>
          <w:sz w:val="28"/>
          <w:szCs w:val="28"/>
        </w:rPr>
        <w:t>.</w:t>
      </w:r>
    </w:p>
    <w:p>
      <w:pPr>
        <w:pStyle w:val="Style14"/>
        <w:jc w:val="center"/>
        <w:rPr/>
      </w:pPr>
      <w:r>
        <w:rPr>
          <w:color w:val="000000"/>
          <w:sz w:val="28"/>
          <w:szCs w:val="28"/>
        </w:rPr>
        <w:t>III. Бюджетная политика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Бюджетная политика в 2014 - 2016 годах, должна быть главным образом направлена на повышение эффективности расходов и переориентацию бюджетных ассигнований в рамках существующих бюджетных ограничений, на реализацию приоритетных направлений государственной политики, проведение социально-экономических преобразований, направленных на повышение эффективности деятельности всех участников экономических отношений, достижение измеримых, общественно значимых результатов. 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и формировании проекта бюджета Верх-Коенского сельсовета на 2014 год и на плановый период 2015 и 2016 годов особое внимание следует уделить решению следующих основных задач бюджетной политики: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i/>
          <w:color w:val="000000"/>
          <w:sz w:val="28"/>
          <w:szCs w:val="28"/>
        </w:rPr>
        <w:t>1. Обеспечение безусловного исполнения действующих расходных обязательств. Оптимизация и повышение эффективности использования финансовых ресурсов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рамках данной задачи будет продолжено проведение курса бюджетной политики, выстроенной на принципах ответственности и предсказуемости. При планировании бюджета Верх-Коенского сельсовета необходимо в обязательном порядке учитывать приоритеты, цели и задачи, установленные действующим федеральным, региональным и местным законодательством. Формирование местного бюджета будет основываться на безусловном исполнении действующих расходных обязательств и исключении необоснованного принятия новых расходных обязательств. Ограниченные финансовые ресурсы не позволяют при формировании проекта бюджета Верх-Коенского сельсовета учесть все заявленные принимаемые расходные обязательства в связи с необходимостью выполнения, прежде всего, всех действующих расходных обязательств. Ввиду этого, а также в целях повышения эффективности бюджетных расходов требуется более тщательный анализ всех заявленных принимаемых расходных обязательств на предмет их эффективности, обоснованности, гарантированного выполнения, ожидаемого результата и на соответствие приоритетам социально-экономического развития Верх-Коенского сельсовета и основным направлениям бюджетной и налоговой политики Верх-Коенского сельсовета. Это позволит принять взвешенное и эффективное решение по распределению бюджетных средств на реализацию принимаемых расходных обязательств, получивших наиболее высокую оценку и приоритет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ешение поставленных задач должно осуществляться не за счет увеличения расходов, а путем повышения эффективности использования ресурсов, применения новых технологий, новых подходов, механизмов, оптимальных управленческих решений, а именно: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-привлечение бизнеса в бюджетный сектор, путем оказания услуг в сфере образования, здравоохранения, культуры, спорта. Рост конкуренции позволит не только обеспечить экономное рациональное использование бюджетных средств, но и создать стимул для повышения качества этих услуг;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-повышение эффективности бюджетных расходов в целом, в том числе за счет оптимизации муниципальных закупок, бюджетной сети и численности муниципальных служащих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вышение оплаты труда должно быть обусловлено кардинальным повышением эффективности оказания муниципальных услуг, установлением прямой зависимости уровня оплаты труда в отраслях бюджетной сферы от ее производительности, максимальным использованием внутренних резервов, в том числе и оптимизацией сложившейся избыточной сети. Также по сопоставлению заработной платы бюджетников с ее уровнем в реальном секторе экономики нужно учитывать почасовую нагрузку, продолжительность отпусков, льготы, компенсации. Только в этих условиях можно реально оценить эффективность принимаемых мер.</w:t>
      </w:r>
    </w:p>
    <w:p>
      <w:pPr>
        <w:pStyle w:val="Style14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</w:t>
      </w:r>
      <w:r>
        <w:rPr>
          <w:i/>
          <w:color w:val="000000"/>
          <w:sz w:val="28"/>
          <w:szCs w:val="28"/>
        </w:rPr>
        <w:t xml:space="preserve">2.Обеспечение долгосрочной сбалансированности и устойчивости бюджетной системы. 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ля успешного решения данной задачи формирование проекта местного бюджета на очередную трехлетку должно основываться прежде всего на реалистичном прогнозе социально-экономического развития Верх-Коенского сельсовета на среднесрочный период. Учитывая, что потребность в финансовых средствах, как правило, превышает реально располагаемые возможности бюджета, и, то что проект местного бюджета на 2014 год и на плановый период 2015 и 2016 годов будет формироваться в условиях сокращения ранее прогнозируемых доходов, необходимо просчитывать и предотвращать возможные риски несбалансированности местного бюджета, в том числе за счет включения в структуру бюджета нераспределенных ресурсов на будущие периоды, определения критериев для их перераспределения в соответствии с уточнением приоритетных задач, либо сокращения расходов при неблагоприятной динамике доходов.</w:t>
      </w:r>
    </w:p>
    <w:p>
      <w:pPr>
        <w:pStyle w:val="Style14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</w:t>
      </w:r>
      <w:r>
        <w:rPr>
          <w:i/>
          <w:color w:val="000000"/>
          <w:sz w:val="28"/>
          <w:szCs w:val="28"/>
        </w:rPr>
        <w:t>3. Базирование основных параметров бюджетной политики на ориентирах, выработанных в рамках долгосрочного планирования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сновная задача долгосрочного бюджетного планирования Верх-Коенского сельсовета состоит в увязке проводимой бюджетной политики с задачами по созданию долгосрочного устойчивого роста экономики. В 2014 году предстоит разработать и утвердить долгосрочную бюджетную стратегию, основанную на прогнозе социально-экономического развития Верх-Коенского сельсовета на долгосрочный период. Данная стратегия должна определять параметры местного бюджета, в рамках которой будут формироваться ресурсы для каждой из муниципальных программ. При этом параметры прогноза социально-экономического развития и проекта местного бюджета на трехлетний период должны быть составной частью соответствующих прогнозов на долгосрочную перспективу. Их необходимо рассматривать одновременно. Недопустимо, когда показатели прогноза социально-экономического развития на три года и на период до 2030 года являются несопоставимыми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Бюджетная стратегия должна содержать четкие ориентиры по ресурсному обеспечению муниципальных программ и оценке рисков бюджетной разбалансированности в различных прогнозных сценариях, а также рекомендуемый алгоритм действий при их реализации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i/>
          <w:color w:val="000000"/>
          <w:sz w:val="28"/>
          <w:szCs w:val="28"/>
        </w:rPr>
        <w:t>4. Дальнейшее внедрение программно-целевого метода, как одного из инструментов повышения результативности бюджетных расходов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альнейшее внедрение программно-целевого планирования является неотъемлемой частью работы по повышению результативности и эффективности бюджетных расходов, который позволяет повысить ответственность и заинтересованность ответственных исполнителей муниципальных программ за достижение наилучших результатов в рамках ограниченных финансовых ресурсов. Помимо муниципальных программ, необходимо в полной мере использовать и другие механизмы программно-целевого планирования, в частности «дорожные карты» в социальной сфере, которые должны быть скоординированы по срокам реализации модернизационных мер, объемам финансирования и темпам достижения целевых показателей по оплате труда.</w:t>
      </w:r>
    </w:p>
    <w:p>
      <w:pPr>
        <w:pStyle w:val="Style14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</w:t>
      </w:r>
      <w:r>
        <w:rPr>
          <w:i/>
          <w:color w:val="000000"/>
          <w:sz w:val="28"/>
          <w:szCs w:val="28"/>
        </w:rPr>
        <w:t>5. Стимулирование энергосбережения и повышение энергоэффективности в бюджетном секторе экономики и жилищно-коммунальном хозяйстве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вышение энергоэффективности в бюджетном секторе и жилищно-коммунальном хозяйстве приведет к существенной экономии бюджетных средств. Необходимо поддерживать такие проекты, концентрировать ресурсы не только собственного бюджета, но и привлекать внебюджетные источники. Готовить качественные проекты энергосбережения в бюджетных учреждениях, в жилищно-коммунальной сфере, на других муниципальных объектах с целью привлечения средств из областного бюджета. Во всех без исключения учреждениях должна проводится работа по повышению энергоэффективности, сокращению издержек при потреблении энергоресурсов, использованию преимуществ заключения энергосервисных контрактов с энергоснабжающими организациями.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i/>
          <w:color w:val="000000"/>
          <w:sz w:val="28"/>
          <w:szCs w:val="28"/>
        </w:rPr>
        <w:t>6. Совершенствование системы межбюджетных отношен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совершенствования межбюджетных отношений основные усилия должны быть направлены на</w:t>
      </w:r>
      <w:r>
        <w:rPr>
          <w:sz w:val="28"/>
          <w:szCs w:val="28"/>
        </w:rPr>
        <w:t xml:space="preserve"> стимулирование органов местного самоуправления заниматься развитием собственной экономики и расширением собственной налоговой базы.</w:t>
      </w:r>
    </w:p>
    <w:p>
      <w:pPr>
        <w:pStyle w:val="Style14"/>
        <w:spacing w:before="0" w:after="0"/>
        <w:jc w:val="both"/>
        <w:rPr/>
      </w:pPr>
      <w:r>
        <w:rPr>
          <w:i/>
          <w:color w:val="000000"/>
          <w:sz w:val="28"/>
          <w:szCs w:val="28"/>
        </w:rPr>
        <w:t xml:space="preserve">     </w:t>
      </w:r>
      <w:r>
        <w:rPr>
          <w:i/>
          <w:color w:val="000000"/>
          <w:sz w:val="28"/>
          <w:szCs w:val="28"/>
        </w:rPr>
        <w:t>7. Развитие системы муниципального финансового контроля, способной своевременно выявлять и предотвращать правонаруш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совершенствования системы муниципального финансового контроля в рамках проводимой реформы на федеральном уровне по переориентации финансового контроля на оценку достижения целей и эффективности расходования бюджетных средст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одходы к формированию проектировок</w:t>
      </w:r>
    </w:p>
    <w:p>
      <w:pPr>
        <w:pStyle w:val="Style14"/>
        <w:spacing w:before="0" w:after="0"/>
        <w:jc w:val="center"/>
        <w:rPr/>
      </w:pPr>
      <w:r>
        <w:rPr>
          <w:color w:val="000000"/>
          <w:sz w:val="28"/>
          <w:szCs w:val="28"/>
        </w:rPr>
        <w:t>Бюджета Верх-Коенского сельсовета на 2014- 2016 годы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Формирование расходов местного бюджета на 2014 - 2016 годы осуществляется исходя из следующих основных подходов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) определение базовых объемов бюджетных ассигнований на 2014 - 2015 годы на основе утвержденных Решением </w:t>
      </w:r>
      <w:r>
        <w:rPr>
          <w:sz w:val="28"/>
          <w:szCs w:val="28"/>
        </w:rPr>
        <w:t>Совета депутатов Верх-Коенского сельсовета от 24.12.2011 № 98 «О бюджете Верх-Коенского сельсовета на 2013 год и плановый период 2014 и 2015 годов»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) определение базового объема бюджетных ассигнований на 2016 год, исходя из необходимости финансового обеспечения длящихся расходных обязательств (не выше уровня 2015 года);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) уточнение базовых объемов бюджетных ассигнований на 2014 - 2016 годы с учетом: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хранения темпа роста бюджетных расходов на уровне 2013 года;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- повышения эффективности бюджетных расходов в целом, в том числе за счет оптимизации муниципальных закупок, бюджетной сети и численности муниципальных служащих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ая политика в сфере функционирования</w:t>
      </w:r>
    </w:p>
    <w:p>
      <w:pPr>
        <w:pStyle w:val="Style14"/>
        <w:spacing w:before="0" w:after="0"/>
        <w:jc w:val="center"/>
        <w:rPr/>
      </w:pPr>
      <w:r>
        <w:rPr>
          <w:color w:val="000000"/>
          <w:sz w:val="28"/>
          <w:szCs w:val="28"/>
        </w:rPr>
        <w:t>органов местного самоуправления Верх-Коенского сельсовета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Бюджетная политика в сфере функционирования органов местного самоуправления сохраняет свою преемственность и будет продолжена в 2014-2016 годах. Основными целями и задачами бюджетной политики будут являться:</w:t>
      </w:r>
    </w:p>
    <w:p>
      <w:pPr>
        <w:pStyle w:val="Normal"/>
        <w:jc w:val="both"/>
        <w:rPr/>
      </w:pPr>
      <w:r>
        <w:rPr>
          <w:sz w:val="28"/>
          <w:szCs w:val="28"/>
        </w:rPr>
        <w:t>-развитие новых форм и повышение качества предоставления муниципальных услуг;</w:t>
      </w:r>
    </w:p>
    <w:p>
      <w:pPr>
        <w:pStyle w:val="Normal"/>
        <w:jc w:val="both"/>
        <w:rPr/>
      </w:pPr>
      <w:r>
        <w:rPr>
          <w:sz w:val="28"/>
          <w:szCs w:val="28"/>
        </w:rPr>
        <w:t>-снижение административных барьеров в деятельности органов местного самоуправления Верх-Коенского сель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>-оптимизация порядка оказания муниципальных услуг, необходимых и обязательных для предост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формирование системы мониторинга качества и доступности муниципальных услуг;</w:t>
      </w:r>
    </w:p>
    <w:p>
      <w:pPr>
        <w:pStyle w:val="Normal"/>
        <w:jc w:val="both"/>
        <w:rPr/>
      </w:pPr>
      <w:r>
        <w:rPr>
          <w:sz w:val="28"/>
          <w:szCs w:val="28"/>
        </w:rPr>
        <w:t>-переход на оплату труда муниципальных служащих  в зависимости от показателей эффективности и результативности профессиональной служебной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дальнейшее совершенствование механизмов материального стимулирования муниципальных служащих, эффективно реализующих задачи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поставленных задач будет оцениваться такими показателями, как:</w:t>
      </w:r>
    </w:p>
    <w:p>
      <w:pPr>
        <w:pStyle w:val="Normal"/>
        <w:jc w:val="both"/>
        <w:rPr/>
      </w:pPr>
      <w:r>
        <w:rPr>
          <w:sz w:val="28"/>
          <w:szCs w:val="28"/>
        </w:rPr>
        <w:t>-удовлетворенность граждан качеством предоставления муниципальных услуг;</w:t>
      </w:r>
    </w:p>
    <w:p>
      <w:pPr>
        <w:pStyle w:val="Normal"/>
        <w:jc w:val="both"/>
        <w:rPr/>
      </w:pPr>
      <w:r>
        <w:rPr>
          <w:sz w:val="28"/>
          <w:szCs w:val="28"/>
        </w:rPr>
        <w:t>-сокращение времени ожидания в очереди при обращении заявителя в орган местного самоуправления для получения муницип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величение доли граждан, использующих механизм получения муниципальных услуг в электронной форме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color w:val="000000"/>
          <w:sz w:val="28"/>
          <w:szCs w:val="28"/>
        </w:rPr>
        <w:t>Бюджетная политика в  сфере культуры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сфере культуры бюджетная политика будет направлена на повышение эффективности использования ресурсов в данной сфере посредством расширения выполняемых муниципальными учреждениями культуры работ в рамках муниципального задания, что позволит: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-увеличить численность участников культурно-досуговых мероприятий;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-увеличить количества мероприятий;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здание благоприятных условий для устойчивого развития сферы культуры Верх-Коенского сельсовета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color w:val="000000"/>
          <w:sz w:val="28"/>
          <w:szCs w:val="28"/>
        </w:rPr>
        <w:t>Бюджетная политика в  сфере физической культуры и спорта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сфере физической культуры и спорта бюджетная политика обеспечит привлечение к систематическим занятиям физической культурой и спортом, здоровому образу жизни населения Верх-Коенского сельсовета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ая политика в сфере безопасности и защиты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еления и территории от чрезвычайных ситуаций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Бюджетная политика в сфере безопасности и защиты населения и территории Верх-Коенского сельсовета от чрезвычайных ситуаций будет направлена на концентрацию ресурсов для совершенствования системы реагирования, привлечения добровольцев к профилактике и тушению пожаров, улучшения технического оснащения, создания необходимых условий для безопасной жизнедеятельности населения на территории сельсовета, в том числе повышении защиты критически важных объектов, населения и территории от угроз природного и техногенного характера, что позволит обеспечить уменьшение людских потерь, материального ущерба и в дальнейшем последовательно снижать риски чрезвычайных ситуаций и смягчать их последствия.</w:t>
      </w:r>
    </w:p>
    <w:p>
      <w:pPr>
        <w:pStyle w:val="Style1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ая политика в сфере межбюджетных отношен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ближайшие три года бюджетная политика в сфере межбюджетных отношений будет направлена на решение з</w:t>
      </w:r>
      <w:r>
        <w:rPr>
          <w:sz w:val="28"/>
          <w:szCs w:val="28"/>
          <w:lang w:eastAsia="en-US"/>
        </w:rPr>
        <w:t>адач, направленных на усовершенствование  взаимодействия органов местного самоуправления для объективной оценки финансовых возможностей в вопросах софинансирования мероприятий областных долгосрочных и ведомственных целевых.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ая политика в сфере управления внутренним долгом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юджетная политика в сфере управления внутренним долгом на 2014-2016 годы должна исходить из необходимости минимизации уровня дефицита бюджета и муниципального внутреннего долга Верх-Коенского сельсовета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обеспечения результативности и эффективного использования средств бюджета Верх-Коенского сельсовета политика Верх-Коенского сельсовета по осуществлению муниципальных заимствований и регулированию муниципального долга Верх-Коенского сельсовета на период 2014-2016 годы направлена на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1) Обеспечение сбалансированности бюджета Верх-Коенского сельсовета за счет остатков средств на счетах по учету средств бюджета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2) Минимизацию расходов на обслуживание муниципального долга вследствие реализации долговой политики Верх-Коенского сельсовета относительно осуществления муниципальных заимствований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3) Сохранение объема долговых обязательств на экономически безопасном уровне путем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ения муниципальных заимствований в рамках программы муниципальных внутренних заимствований Верх-Коенского сельсовета,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едоставления муниципальных гарантий Верх-Коенского сельсовета в рамках программы муниципальных гарантий Верх-Коенского сельсовета,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ятия мер для снижения риска уплаты бюджетных средств по неисполненным обязательствам получателей гарантий перед третьими лицами.</w:t>
      </w:r>
    </w:p>
    <w:p>
      <w:pPr>
        <w:pStyle w:val="12"/>
        <w:ind w:hanging="0"/>
        <w:rPr/>
      </w:pPr>
      <w:r>
        <w:rPr/>
        <w:t xml:space="preserve">     </w:t>
      </w:r>
      <w:r>
        <w:rPr/>
        <w:t>Таким образом, взвешенные мероприятия в сфере управления муниципальным долгом Верх-Коенского сельсовета позволят повысить уровень управляемости бюджетом в целом, эффективнее решать проблемы несбалансированности его исполнения. Способность предотвращать риски кассовых разрывов путем проведения четко выверенной, экономически обоснованной долговой политики будут определять эффективность деятельности органов власти в вопросах управления бюджетными рисками.</w:t>
      </w:r>
    </w:p>
    <w:p>
      <w:pPr>
        <w:pStyle w:val="Style14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20" w:bottom="851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60" w:leader="none"/>
      </w:tabs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8"/>
      <w:lang w:val="ru-RU" w:bidi="ar-SA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character" w:styleId="11">
    <w:name w:val="Стиль1 Знак"/>
    <w:basedOn w:val="Style13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4"/>
      <w:ind w:firstLine="53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1075"/>
      <w:jc w:val="both"/>
    </w:pPr>
    <w:rPr/>
  </w:style>
  <w:style w:type="paragraph" w:styleId="12">
    <w:name w:val="Стиль1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5:17:00Z</dcterms:created>
  <dc:creator>User</dc:creator>
  <dc:description/>
  <cp:keywords/>
  <dc:language>en-US</dc:language>
  <cp:lastModifiedBy>User</cp:lastModifiedBy>
  <dcterms:modified xsi:type="dcterms:W3CDTF">2013-12-10T05:17:00Z</dcterms:modified>
  <cp:revision>2</cp:revision>
  <dc:subject/>
  <dc:title/>
</cp:coreProperties>
</file>