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АДМИНИСТРАЦИЯ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3540" w:firstLine="464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  <w:t>27.09.2013  №115</w:t>
      </w:r>
    </w:p>
    <w:p>
      <w:pPr>
        <w:pStyle w:val="Normal"/>
        <w:spacing w:lineRule="auto" w:line="240" w:before="0" w:after="0"/>
        <w:ind w:left="400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.Верх-Ко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удовлетворении протеста прокур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0.09.2013г. №Д2-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отрев требования и обоснования, изложенные в протесте прокурора Искитимского района Новосибирской области от 10.09.2013 г. №Д2-28 на Постановление главы Верх-Коенского сельсовета Искитимского района Новосибирской области от 21.01.2013г. №4 «О мерах по  обеспечению оповещения, сбора, отправки граждан, пребывающих в запасе и постановке техники в вооруженные силы РФ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менить Постановление главы Верх-Коенского сельсовета Искитимского района Новосибирской области от 21.01.2013г. №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Верх-Ко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итим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В.Н.Соловь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29:00Z</dcterms:created>
  <dc:creator>User</dc:creator>
  <dc:description/>
  <cp:keywords/>
  <dc:language>en-US</dc:language>
  <cp:lastModifiedBy>User</cp:lastModifiedBy>
  <dcterms:modified xsi:type="dcterms:W3CDTF">2013-12-12T01:29:00Z</dcterms:modified>
  <cp:revision>3</cp:revision>
  <dc:subject/>
  <dc:title/>
</cp:coreProperties>
</file>