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07.02.2013 №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внесении изменений в постановление от 17.12.2012 № 104 </w:t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б утверждении перечня муниципальных услуг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szCs w:val="28"/>
        </w:rPr>
        <w:t>Во исполнение требований Федерального закона от 27.07.2010 № 210-ФЗ «Об организации предоставления государственных и муниципальных услуг» и в соответствии с письмами первого заместителя Губернатора Новосибирской области «О муниципальных услугах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  <w:t>ПОСТАНОВЛЯЮ:</w:t>
      </w:r>
    </w:p>
    <w:p>
      <w:pPr>
        <w:pStyle w:val="Normal"/>
        <w:rPr>
          <w:bCs/>
        </w:rPr>
      </w:pPr>
      <w:r>
        <w:rPr>
          <w:bCs/>
        </w:rPr>
        <w:t>1. Внести изменения в перечни муниципальных услуг, предоставляемых администрацией Верх-Коенского сельсовета согласно Приложения</w:t>
      </w:r>
    </w:p>
    <w:p>
      <w:pPr>
        <w:pStyle w:val="Normal"/>
        <w:rPr>
          <w:bCs/>
        </w:rPr>
      </w:pPr>
      <w:r>
        <w:rPr>
          <w:bCs/>
        </w:rPr>
        <w:t>2..Контроль за выполнением постановления возложить  на заместителя главы администрации Быкову Т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Верх-Коенского сельсовета                                    В.Н.Соловь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ерх-Коенского сельсовета 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от   07.02.2013  № 12   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еречень муниципальных услуг, предоставляемых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администрацией Верх-Коенского сельсовета Искитимского района Новосибирской области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21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9923"/>
        <w:gridCol w:w="57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left" w:pos="284" w:leader="none"/>
              </w:tabs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услуг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е правовые акты, регулирующие оказание услуг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Услуги в сфере социальной защиты населения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lightGray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оставление жилых помещений по договорам социального найм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lightGray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менение цели использования жилого помещения муниципального жилищного фонд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менение договора социального найма жилого помещения муниципального жилищного фонда социального использ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лючение договора бесплатной передачи в собственность граждан занимаемого ими жилого помещения в муниципальном жилом фонд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он РФ от 04.07.1991 № 1541-1 «О приватизации жилищного фонда в Российской Федерации»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Услуги в сфере жилищно-коммунального хозяйства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закон от 30.12.2004 № 210-ФЗ «Об основах регулирования тарифов организаций коммунального комплекса»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lightGray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нятие документов, а также выдача решений о переводе или об отказе в переводе жилого помещения в нежилое помещение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ищный кодекс Российской Федерации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ищный кодекс Российской Федерации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оставление справочной информации по вопросам управления многоквартирными дома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ажданский кодекс Российской Федерации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 выдача разрешения на строительство индивидуальных жилых дом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04" w:leader="none"/>
              </w:tabs>
              <w:autoSpaceDE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;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ведений из реестра муниципального имуществ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lestylespan"/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04.07.1991 № 1541-1 «О приватизации жилищного фонда в Российской Федерации»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lestylespan"/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lestylespan"/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lestylespan"/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lestylespan"/>
                <w:sz w:val="24"/>
                <w:szCs w:val="24"/>
              </w:rPr>
              <w:t>Предоставления в аренду имущества муниципальной казны без проведения торг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№ 135-ФЗ «О защите конкуренции»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Прочие услуг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lestylespan"/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lestylespan"/>
                <w:sz w:val="24"/>
                <w:szCs w:val="24"/>
              </w:rPr>
              <w:t>Выдача разрешений на проведение муниципальных лотере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едеральный закон от 11.11.2003 № 138-ФЗ «О лотереях»</w:t>
            </w:r>
          </w:p>
        </w:tc>
        <w:tc>
          <w:tcPr>
            <w:tcW w:w="5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32:00Z</dcterms:created>
  <dc:creator>User</dc:creator>
  <dc:description/>
  <cp:keywords/>
  <dc:language>en-US</dc:language>
  <cp:lastModifiedBy>User</cp:lastModifiedBy>
  <dcterms:modified xsi:type="dcterms:W3CDTF">2013-04-15T02:34:00Z</dcterms:modified>
  <cp:revision>3</cp:revision>
  <dc:subject/>
  <dc:title/>
</cp:coreProperties>
</file>