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.10.201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лате труда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ерх-Ко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, осуществляющ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ичный воинский учет гражд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7.11.2006 N 719 "Об утверждении Положения о воинском учете", Приказом Министра обороны Российской Федерации от 10.11.2008 N 555"О мерах по реализации в Вооруженных Силах Российской Федерации Постановления Правительства Российской Федерации от 5 августа 2008 г. N 583", Постановлением Правительства Российской Федерации от 05.08.2008 N 583 "О введении новых систем оплаты труда работников федеральных бюджет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«Об оплате труда работников администрации Верх-Коенского сельсовета Искитимского района Новосибирской области, осуществляющих первичный воинский учет граждан (Прилож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ложение вступает в силу с 01 январ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-Коенского сельсовета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Верх-Коенского сельсовета 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от 16.10.2013 № 1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администрации Верх-Коенского сельсовета Искитимского района Новосибирской области, осуществляющих первичный воинский учет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4"/>
        <w:jc w:val="both"/>
        <w:rPr/>
      </w:pPr>
      <w:r>
        <w:rPr>
          <w:rStyle w:val="Highlighthighlightactive"/>
          <w:color w:val="000000"/>
          <w:sz w:val="28"/>
          <w:szCs w:val="28"/>
        </w:rPr>
        <w:t xml:space="preserve">1.1. Настоящее </w:t>
      </w:r>
      <w:bookmarkStart w:id="0" w:name="YANDEX_8"/>
      <w:bookmarkEnd w:id="0"/>
      <w:r>
        <w:rPr>
          <w:rStyle w:val="Highlighthighlightactive"/>
          <w:color w:val="000000"/>
          <w:sz w:val="28"/>
          <w:szCs w:val="28"/>
        </w:rPr>
        <w:t xml:space="preserve"> Положение  разработано в целях упорядочения </w:t>
      </w:r>
      <w:bookmarkStart w:id="1" w:name="YANDEX_9"/>
      <w:bookmarkEnd w:id="1"/>
      <w:r>
        <w:rPr>
          <w:rStyle w:val="Highlighthighlightactive"/>
          <w:color w:val="000000"/>
          <w:sz w:val="28"/>
          <w:szCs w:val="28"/>
        </w:rPr>
        <w:t xml:space="preserve"> оплаты  </w:t>
      </w:r>
      <w:bookmarkStart w:id="2" w:name="YANDEX_10"/>
      <w:bookmarkEnd w:id="2"/>
      <w:r>
        <w:rPr>
          <w:rStyle w:val="Highlighthighlightactive"/>
          <w:color w:val="000000"/>
          <w:sz w:val="28"/>
          <w:szCs w:val="28"/>
        </w:rPr>
        <w:t> труда, обеспечения социальных гарантий и усиления материальной заинтересованности работников, осуществляющих  полномочия по первичному воинскому учету граждан (далее-ВУС) администрации Верх-Коенского сельсовета</w:t>
      </w:r>
      <w:r>
        <w:rPr>
          <w:sz w:val="28"/>
          <w:szCs w:val="28"/>
        </w:rPr>
        <w:t>.</w:t>
      </w:r>
      <w:r>
        <w:rPr>
          <w:rStyle w:val="Highlighthighlightactive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ая численность указанных работников определяется в соответствии с Постановлением Правительства Российской Федерации от 27 ноября 2006 года № 719 «Об утверждении Положения о воинском учете» в зависимости от количества граждан, состоящих на воинском учете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плата труда работников ВУС производится из средств субвенции, предоставленной бюджету  поселения из федераль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фонда оплаты труда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2.1.Формирование  фонда </w:t>
      </w:r>
      <w:bookmarkStart w:id="3" w:name="YANDEX_13"/>
      <w:bookmarkEnd w:id="3"/>
      <w:r>
        <w:rPr>
          <w:sz w:val="28"/>
          <w:szCs w:val="28"/>
        </w:rPr>
        <w:t xml:space="preserve">  оплаты  </w:t>
      </w:r>
      <w:bookmarkStart w:id="4" w:name="YANDEX_14"/>
      <w:bookmarkEnd w:id="4"/>
      <w:r>
        <w:rPr>
          <w:sz w:val="28"/>
          <w:szCs w:val="28"/>
        </w:rPr>
        <w:t xml:space="preserve">  труда   работников ВУС производится исходя из действующего штатного расписания.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годового фонда оплаты труда работников ВУС учитываются следующие показатели: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сленность работнико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должностного оклада по штатному расписанию – 12 должностных окла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надбавки - районного коэффициен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одовой фонд оплаты труда определяется суммированием фонда должностных окл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казанный годовой фонд оплаты труда увеличивается на сумму страховых взно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одовой фонд оплаты труда утверждается главным распорядителем бюджетных средств администрации Верх-Коенского сельсовета.</w:t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для оплаты труда в течение календарного года  может быть изменен при введении новых условий оплаты труда и индексации заработной платы с увеличением Субв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олжностные лица, допустившие перерасход или незаконное расходование годового фонда оплаты труда,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рядок и условия оплаты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енежное содержание работников ВУС состоит из должностного оклада и надбавки – районного коэффициента 25%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Изменение размера ежемесячного должностного оклада производится при принятии решения об увеличении (уменьшении) должностного оклада военно-учетных работни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наличии экономии фонда оплаты труда работникам военно-учетного стола может быть выплачена премия по итогам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финансирования денежного содержания работников В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нансирование денежного содержания работников ВУС осуществляется в пределах субвенции бюджетам муниципальных образований на осуществление первичного воинского учета на территориях, где отсутствуют военные комиссариаты, размер которой утверждается на очередной финансовый год за счет средств, перечисляемых из федераль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ыплаты, предусмотренные настоящим положением, производятся в пределах лимитов бюджетных обязательств, доведенных до получателя бюджетных средств - администрации Верх-Коенского сельсовета 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17:00Z</dcterms:created>
  <dc:creator>User</dc:creator>
  <dc:description/>
  <cp:keywords/>
  <dc:language>en-US</dc:language>
  <cp:lastModifiedBy>User</cp:lastModifiedBy>
  <dcterms:modified xsi:type="dcterms:W3CDTF">2013-12-10T05:17:00Z</dcterms:modified>
  <cp:revision>2</cp:revision>
  <dc:subject/>
  <dc:title/>
</cp:coreProperties>
</file>