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ВЕРХ-КОЕНСКОГО СЕЛЬСОВЕТА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0.2013  № 121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едении похозяйственных кн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иказа Минсельхоза России от 11.10.201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по ведению похозяйственного учета в сельских администр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чу выписок из  похозяйственных книг, а так же прием и проверку правильности  заполнения и уточнения записей в книгах, возложить на специалиста      администрации попову Л.А. совместно со специалистом, ответственным за ведение паспортного режима, Бакировой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                                             В.Н.Соловьенк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3:00Z</dcterms:created>
  <dc:creator>User</dc:creator>
  <dc:description/>
  <cp:keywords/>
  <dc:language>en-US</dc:language>
  <cp:lastModifiedBy>User</cp:lastModifiedBy>
  <dcterms:modified xsi:type="dcterms:W3CDTF">2013-12-10T04:44:00Z</dcterms:modified>
  <cp:revision>3</cp:revision>
  <dc:subject/>
  <dc:title/>
</cp:coreProperties>
</file>