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                  </w:t>
      </w:r>
      <w:r>
        <w:rPr>
          <w:sz w:val="28"/>
          <w:szCs w:val="28"/>
        </w:rPr>
        <w:t xml:space="preserve">АДМИНИСТРАЦИЯ ВЕРХ-КОЕНСКОГО СЕЛЬСОВЕТА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16.10.2013 № 122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/>
      </w:pPr>
      <w:r>
        <w:rPr/>
        <w:t xml:space="preserve">О предупреждении пожаров в осенне-зимний </w:t>
      </w:r>
    </w:p>
    <w:p>
      <w:pPr>
        <w:pStyle w:val="TextBody"/>
        <w:ind w:left="360" w:hanging="0"/>
        <w:jc w:val="left"/>
        <w:rPr/>
      </w:pPr>
      <w:r>
        <w:rPr/>
        <w:t>пожароопасный период 2013 -2014г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Style15"/>
        <w:ind w:firstLine="360"/>
        <w:rPr/>
      </w:pPr>
      <w:r>
        <w:rPr/>
        <w:t xml:space="preserve"> </w:t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Ф», а также федеральным законом от 21.12.1994г. №69-ФЗ «О пожарной безопасности», в целях предупреждения пожаров, ограничения тяжести последствий от пожаров (создания условий для их своевременной ликвидации) в осенне-зимний пожароопасный период 2013-2014г.</w:t>
      </w:r>
    </w:p>
    <w:p>
      <w:pPr>
        <w:pStyle w:val="Style15"/>
        <w:rPr/>
      </w:pPr>
      <w:r>
        <w:rPr/>
        <w:t>ПОСТАНОВЛЯЮ:</w:t>
      </w:r>
    </w:p>
    <w:p>
      <w:pPr>
        <w:pStyle w:val="Style15"/>
        <w:ind w:firstLine="708"/>
        <w:rPr/>
      </w:pPr>
      <w:r>
        <w:rPr>
          <w:sz w:val="28"/>
          <w:szCs w:val="28"/>
        </w:rPr>
        <w:t>1. Установить на территории Верх-Коенского сельсовета Искитимского района Новосибирской области (далее Верх-Коенский сельсовет)  с 20.10.2013г. по 01.04.2014г. осенне-зимний противопожарный режим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1.1. Обеспечить техническую возможность заправки водой пожарной техники, в том числе в условиях воздействия низких температур;</w:t>
      </w:r>
    </w:p>
    <w:p>
      <w:pPr>
        <w:pStyle w:val="Style15"/>
        <w:ind w:firstLine="708"/>
        <w:rPr/>
      </w:pPr>
      <w:r>
        <w:rPr>
          <w:sz w:val="28"/>
          <w:szCs w:val="28"/>
        </w:rPr>
        <w:t>1.2.Определить порядок привлечения дорожной техники для своевременной расчистки снежных заносов на маршрутах движения автотранспорта в пределах населенных пунктов поселения;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1.3.Обеспечить устойчивую телефонную связь с пожарно-спасательными подразделениями;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1.4. Своевременно доводить до населения информацию о мерах пожарной безопасности, обязательных для соблюдения в осенне-зимний период времени на сходах граждан, путем изготовления памяток, через доски объявлений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2. Жителям  населенных пунктов: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2.1. Соблюдать требования правил пожарной безопасности при эксплуатации печного отопления, при использовании электронагревательных приборов. Исключить случаи использования нестандартных (самодельных) электронагревательных устройств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2.2. Запретить сжигание мусора и разведение костров, пал травы и стерни на приусадебных участках жилых домов, а так же проведение пожароопасных работ в неприспособленных для этих целей местах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3. Руководителям хозяйств, предприятий и учреждений всех форм                            собственности: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1. Принять меры по обеспечению готовности инженерных систем, коммуникаций соответствующих объектов и территорий для эксплуатации их в условиях низких температур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2.  Обеспечить исправность имеющихся источников водоснабжения для нужд пожаротушения. 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3.3. Обеспечить проезды и подъезды для пожарной техники к зданиям, сооружениям, источникам противопожарного водоснабж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рганизовать своевременную расчистку  от снежных заносов подъездных путей к зданиям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3.4. Обеспечить помещения необходимым количеством первичных средств пожаротушения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3.5.Исключить доступ посторонних лиц в подвальные, чердачные и неэксплуатируемые помещения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3.6.Провести ремонт электрооборудования, либо обесточивание неэксплуатируемых помещений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7. Исключить из использования нестандартные (самодельные) электронагревательные приборы и устройства, а также электронагревательные приборы, имеющие неисправности, для отопления соответствующих зданий и помещений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3.8. Обеспечить исправность, соответствующее содержание и эксплуатацию существующих автоматических установок пожарной сигнализации, систем оповещения и управления эвакуацией людей при пожаре в зданиях, сооружениях, помещениях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9.Провести дополнительный  противопожарный инструктаж всего персонала, практические тренировки по изучению и отработке действий для эвакуации людей из зданий в случае пожара.              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3.10. Организовать очистку производственных территорий от ветхих строений, сгораемого мусора, сухой травы, кустарника и расчистку стихийных (неорганизованных) свалок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3.11. Запретить сжигание мусора, разведение костров и пуск палов травы на            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4. Специалисту администрации по ГО, ЧС и ПБ  </w:t>
      </w:r>
      <w:r>
        <w:rPr>
          <w:color w:val="000000"/>
          <w:sz w:val="28"/>
          <w:szCs w:val="28"/>
        </w:rPr>
        <w:t xml:space="preserve">Поповой Л.А., совместно со старостами </w:t>
      </w:r>
      <w:r>
        <w:rPr>
          <w:sz w:val="28"/>
          <w:szCs w:val="28"/>
        </w:rPr>
        <w:t xml:space="preserve">населенных пунктов 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Верх-Коенского сельсовета  от 10.10.2012г. № 79 « О предупреждении пожаров в  осенне-зимний пожароопасный период 2012-2013г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Style15"/>
        <w:rPr/>
      </w:pPr>
      <w:r>
        <w:rPr>
          <w:sz w:val="28"/>
          <w:szCs w:val="28"/>
        </w:rPr>
        <w:t xml:space="preserve">Новосибирской области                                                             В.Н.Соловьен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17:00Z</dcterms:created>
  <dc:creator>User</dc:creator>
  <dc:description/>
  <cp:keywords/>
  <dc:language>en-US</dc:language>
  <cp:lastModifiedBy>User</cp:lastModifiedBy>
  <dcterms:modified xsi:type="dcterms:W3CDTF">2013-12-12T02:17:00Z</dcterms:modified>
  <cp:revision>2</cp:revision>
  <dc:subject/>
  <dc:title/>
</cp:coreProperties>
</file>