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 – 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05.11.2013 № 12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назначении ответственного должностного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лица по организации и осуществлению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мероприятий по гражданской обороне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 задач в области защиты населения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и территории Верх-Коенского сель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т чрезвычайных ситу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, в целях организации решения вопросов местного значения муниципального образова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Утвердить Положение</w:t>
      </w:r>
      <w:r>
        <w:rPr>
          <w:rFonts w:cs="Times New Roman" w:ascii="Times New Roman" w:hAnsi="Times New Roman"/>
          <w:sz w:val="28"/>
          <w:szCs w:val="28"/>
        </w:rPr>
        <w:t xml:space="preserve"> должностного лица, специально уполномоченного на решение задач в области защиты населения и территории Верх-Коенского сельсовета Искитимского района Новосибирской области от чрезвычайных ситуа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Приложение)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ответственное должностное лицо по организации и осуществлению мероприятий по гражданской обороне, решению задач в области защиты населения и территории Верх-Коенского  сельсовета от чрезвычайных ситуаций – специалиста администрации Верх-Коенского сельсовета Л.А.Попову. 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 сельсовета                                                                           Искитим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5.11.2013 от № 1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, специально уполномоченного на решение задач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защиты населения и территории Верх-Коенского 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от чрезвычайных ситуаций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оложение</w:t>
      </w:r>
      <w:r>
        <w:rPr>
          <w:rFonts w:cs="Times New Roman" w:ascii="Times New Roman" w:hAnsi="Times New Roman"/>
          <w:sz w:val="28"/>
          <w:szCs w:val="28"/>
        </w:rPr>
        <w:t xml:space="preserve">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Верх-Коенского сельсовета Искитимского района Новосибирской области (далее Верх-Коенский сельсовет).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ожении определены полномочия, структура, организационно-правовые и финансово-экономические основы деятельности, задачи, функции, права, обязанности и ответственность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значенное должностное лицо непосредственно подчинено главе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авовую основу деятельности составляют Конституция Российской Федерации, федеральное законодательство в области гражданской обороны, защиты населения и территорий от ЧС, обеспечения пожарной безопасности и безопасности на водных объектах, Федеральный закон от 06.10.2003 № 131-ФЗ «Об общих принципах организации местного самоуправления в Российской Федерации», подзаконные нормативные правовые акты Российской Федерации, МЧС России, законодательные и иные нормативные правовые акты Новосибирской области, Устав Верх-Коенского сельсовета, настоящее Положение, постановления и распоряжения главы Верх-Коенского сельсовета, иные муниципальные правовые акты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ъектами государственного регулирования яв</w:t>
        <w:softHyphen/>
        <w:t>ляются подразделения администрации, муниципальные организации и предприятия, и другие учреждения, организации и предприятия, расположенные на территории Верх-Коенского сельсовета   независимо от форм собст</w:t>
        <w:softHyphen/>
        <w:t>венности и ведомственной принадлеж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5. Место нахождения: 633233, Новосибирская область, Искитимский район, село Верх-Коен, улица Центральная, 2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законодательных и иных нормативных правовых актов Российской Федера</w:t>
        <w:softHyphen/>
        <w:t>ции, Новосибирской области, Верх-Коенского сельсовета по вопросам ГО, защиты населения и территорий от ЧС природного и техногенного характера, обеспечения пожарной безопасности и безопасности людей на водных объектах на террито</w:t>
        <w:softHyphen/>
        <w:t>рии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реализации государственной политики в области ГО, предупреждения и ликвидации ЧС, обеспечения пожарной безопасности и безопасности людей на водных объектах, участие в реализации принятых реш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и развития муниципального звена территориальной подсистемы РСЧС Новосибирской области (далее – ТП РСЧС МО), создание и обеспечение готовности органов управления, сил и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ирования и выполнения мероприятий по ГО, предупреждению и ликвидации ЧС, обеспечению пожарной безопасности и безопасности людей на водных объектах на территории 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йствий сил и средств населенных пунктов, расположенных в границах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осуществление мероприятий по ГО, выполнение функций штаба ГО главы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уководства работами по ликвидации ЧС на террито</w:t>
        <w:softHyphen/>
        <w:t>рии 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и реализации мероприятий по обеспечению выживания населения в условиях военного времени, организация работы по созданию и сохранению страхового фонда документации на объекты повышенного риска (потенциально опасные объекты) и объекты систем жизнеобеспечения на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созданию резерва финансовых и материальных ресурсов на случай ЧС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населения, должностных лиц, сил и средств 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овместно с заинтересованными органами на территории Верх-Коенского сельсовета государственного надзора за выполнением мероприятий ГО и предупреждения ЧС, а также готовностью к действиям при их возникновен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очередных мероприятий по поддержанию устойчивого функционирования организаций в военное время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ропаганде знаний в области защиты населения и территорий от чрезвычайных ситуаций, реализации первичных мер пожарной безопас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организации перевода Верх-Коенского сельсовета  на условия военного времени и органа управления  на работу в условиях военного времени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</w:t>
      </w:r>
    </w:p>
    <w:p>
      <w:pPr>
        <w:pStyle w:val="ConsNonformat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следующие функции: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ыполнение мероприятий ГО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обеспечению функционирования территориального (муниципального) звена ТП РСЧС области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контролирует осуществление мероприятий по предупреждению и ликвидации ЧС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и представляет в установленном порядке на рассмотрение главе Верх-Коенского сельсовета проекты нормативно-правовых актов и решений по вопросам ГО, защиты населения и территорий от ЧС, обеспечения пожарной безопасности и безопасности людей на водных объектах и другим вопросам в пределах  своей компетенции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бор и обмен информацией об угрозе и возникновении ЧС, проводит ее анализ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-техническое обеспечение деятельности комиссии по чрезвычайным ситуациям и пожарной безопасности при администрации Верх-Коенского сельсовета (далее – КЧС и ПБ МО), комиссии по поддержанию устойчивого функционирования организаций Верх-Коенского сельсовета (далее – КПУФ) в военное время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вносит на рассмотрение главы Верх-Коенского сельсовета   план ГО и план действий по предупреждению и ликвидации ЧС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установленном порядке руководство ликвидаций ЧС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создание и функционирование системы оповещения, оперативное и достоверное информирование населения о состоянии защиты населения и территории от ЧС и принятых мерах по обеспечению безопасности, приемах и способах защиты населения от ЧС.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созданию, накоплению и использованию резерва финансовых и материальных ресурсов на случай ЧС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одготовку населения, должностных лиц органов управления и формирований к действиям в ЧС;</w:t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вязь с общественностью и средствами массовой информации в пределах своей компетен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мероприятия по подготовке к введению на территории Верх-Коенского сельсовета нормированного снабжения населения продовольственными и непродовольственными товарами в услови</w:t>
        <w:softHyphen/>
        <w:t>ях военного времен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контроль готовности предприятий торговли и общественного питания к осуществлению нормированного снабжения населения продоволь</w:t>
        <w:softHyphen/>
        <w:t>ственными и непродовольственными товарами, обеспечения выдачи населению карточек нормированного снабжения согласно специ</w:t>
        <w:softHyphen/>
        <w:t>альному постановлению Правительства Российской Федераци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оперативное руководство переводом администрации Верх-Коенского сельсовета  на работу в условиях военного вре</w:t>
        <w:softHyphen/>
        <w:t>мен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доведение до организаций, предприятий и учреждений распоряжения о введении в действие федеральных нормативных ак</w:t>
        <w:softHyphen/>
        <w:t>тов военного времени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совершенствованию сис</w:t>
        <w:softHyphen/>
        <w:t>темы управления ГО,  системы управления экономикой Верх-Коенского сельсовета в военное врем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по вопросам своей компетенции, обязательные для исполнения организациями и предприятиями независимо от форм собственности и ведомственной принадлеж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представителей учреждений, организаций и предприятий независимо от форм собственности и ведомственной принадлеж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от органов местного самоуправления, организаций различных форм собственности, органов и структурных подразделений администрации материалы, необходимые для работы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 установленном порядке по вопросам своей компетенции проверки учреждений, организаций и предприятий независимо от форм собственности и ведомственной принадлежност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комплексных и целевых провер</w:t>
        <w:softHyphen/>
        <w:t>ках, проводимых вышестоящими органами власти в организациях, предприятиях, учреждениях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руководителям организаций, расположенным на территории Верх-Коенского сельсовета  пред</w:t>
        <w:softHyphen/>
        <w:t>ложения и рекомендации по надлежащему исполнению ими законов и нормативных актов, регламентирующих вопросы ГО, защиты населения и территорий от ЧС природного и техногенного характер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значенное должностное лицо  несет ответственность за вы</w:t>
        <w:softHyphen/>
        <w:t xml:space="preserve">полнение постановлений и распоряжений федеральных органов исполнительной власти (их территориальных органов), органов исполнительной власти Новосибирской области, главы Верх-Коенского сельсовета, а также возложенных задач и функци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значенное должностное лицо   несет ответственность за порученный участок работы в соответствии с положением, должност</w:t>
        <w:softHyphen/>
        <w:t>ными инструкциями и планами рабо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управ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значенное должностное лицо главой Верх-Коенского сельсовет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выполнение возложенных на него задач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по доверенности от имени админи</w:t>
        <w:softHyphen/>
        <w:t>страции, в организациях, предприяти</w:t>
        <w:softHyphen/>
        <w:t>ях и учреждениях по вопросам ГО, защиты населения и территорий от ЧС природного и техногенного характер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переписки по вопросам своей компетен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деятельностью организаций, предприятий и учреждений, использующих в производстве взрывоопасные, отравляющие веществ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отчетной дисциплин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Финансирование расходов на содержание должностного лица по ГО и ЧС осуществляется за счет средств бюджета администрации Верх-Коенского сельсов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Spacing"/>
        <w:rPr>
          <w:szCs w:val="28"/>
        </w:rPr>
      </w:pPr>
      <w:r>
        <w:rPr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32:00Z</dcterms:created>
  <dc:creator>User</dc:creator>
  <dc:description/>
  <cp:keywords/>
  <dc:language>en-US</dc:language>
  <cp:lastModifiedBy>User</cp:lastModifiedBy>
  <dcterms:modified xsi:type="dcterms:W3CDTF">2013-12-12T02:32:00Z</dcterms:modified>
  <cp:revision>3</cp:revision>
  <dc:subject/>
  <dc:title/>
</cp:coreProperties>
</file>