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5.11.2013 №129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Назначить публичные слушания по  рассмотрению проекта бюджета Верх-Коенского сельсовета на 2014 год и на плановый период 2015-2016 годов, проекта плана социально-экономического развития Верх-Коенского сельсовета на 2014-2016гг., по  проекту решения «О Проекте решения о принятии Устава Верх-Коенского сельсовета Искитимского района Новосибирской области»  на 15 ноября 2013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5:00Z</dcterms:created>
  <dc:creator>User</dc:creator>
  <dc:description/>
  <cp:keywords/>
  <dc:language>en-US</dc:language>
  <cp:lastModifiedBy>User</cp:lastModifiedBy>
  <dcterms:modified xsi:type="dcterms:W3CDTF">2013-12-10T04:46:00Z</dcterms:modified>
  <cp:revision>2</cp:revision>
  <dc:subject/>
  <dc:title/>
</cp:coreProperties>
</file>