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т 26.11.2013 № 135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довлетворении протеста прокурора </w:t>
      </w:r>
    </w:p>
    <w:p>
      <w:pPr>
        <w:pStyle w:val="Normal"/>
        <w:rPr/>
      </w:pPr>
      <w:r>
        <w:rPr/>
        <w:t>Искитимского  района Новосибирской области</w:t>
      </w:r>
    </w:p>
    <w:p>
      <w:pPr>
        <w:pStyle w:val="Normal"/>
        <w:rPr/>
      </w:pPr>
      <w:r>
        <w:rPr/>
        <w:t xml:space="preserve"> </w:t>
      </w:r>
      <w:r>
        <w:rPr/>
        <w:t>от 25.11.2013г. № Д2-24-2013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смотрев требования и обоснования, изложенные в протесте прокурора Искитимского  района Новосибирской области от 25.11.2013 г. № Д2-24-2013 на Постановление администрации Верх-Коенского сельсовета Искитимского района Новосибирской области от 26.06.2013г. № 62« О постановке на учет Анищенко Н.А. в качестве нуждающейся в жилом помещении, предоставляемом по договору социального найм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/>
      </w:pPr>
      <w:r>
        <w:rPr>
          <w:sz w:val="28"/>
          <w:szCs w:val="28"/>
        </w:rPr>
        <w:t>1. Удовлетворить протест прокурора Искитимского района  Новосибирской области от 25.11.2013 г. № Д 2-24-2013 на Постановление администрации Верх-Коенского сельсовета Искитимского района Новосибирской области от 26.06.2013г. № 62« О постановке на учет Анищенко Н.А. в качестве нуждающейся в жилом помещении, предоставляемом по договору социального най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ункт 1 дополнить словами «как малоимущий граждани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26:00Z</dcterms:created>
  <dc:creator>User</dc:creator>
  <dc:description/>
  <cp:keywords/>
  <dc:language>en-US</dc:language>
  <cp:lastModifiedBy>User</cp:lastModifiedBy>
  <dcterms:modified xsi:type="dcterms:W3CDTF">2014-01-30T05:26:00Z</dcterms:modified>
  <cp:revision>2</cp:revision>
  <dc:subject/>
  <dc:title/>
</cp:coreProperties>
</file>