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0.12.2013 №13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О порядке завершения </w:t>
      </w:r>
    </w:p>
    <w:p>
      <w:pPr>
        <w:pStyle w:val="Normal"/>
        <w:rPr>
          <w:bCs/>
        </w:rPr>
      </w:pPr>
      <w:r>
        <w:rPr>
          <w:bCs/>
        </w:rPr>
        <w:t xml:space="preserve">операций по исполнению бюджета </w:t>
      </w:r>
    </w:p>
    <w:p>
      <w:pPr>
        <w:pStyle w:val="Normal"/>
        <w:rPr>
          <w:bCs/>
        </w:rPr>
      </w:pPr>
      <w:r>
        <w:rPr>
          <w:bCs/>
        </w:rPr>
        <w:t xml:space="preserve">Верх-Коенского сельсовета </w:t>
      </w:r>
    </w:p>
    <w:p>
      <w:pPr>
        <w:pStyle w:val="Normal"/>
        <w:rPr>
          <w:bCs/>
        </w:rPr>
      </w:pPr>
      <w:r>
        <w:rPr>
          <w:bCs/>
        </w:rPr>
        <w:t>в текущем финансовом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оответствии с Бюджетным кодексом Российской Федерации, Положением «О бюджетном процессе в Верх-Коенском сельсовет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ый Порядок завершения операций по исполнению бюджета Верх-Коенского сельсовета в текущем финансовом году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 силу Постановление администрации Верх-Коенского сельсовета от 10.12.2012 № 97 «О порядке завершения операций по исполнению бюджета Верх-Коенского сельсовета в текущем финансовом году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Верх-Коенского сельсовета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Верх-Коен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3 № 1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ршения операций по исполнению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Коенского сельсовета в текущем финансов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ий Порядок завершения операций по исполнению бюджета Верх-Коенского сельсовета в текущем финансовом году разработан в соответствии с действующим законодательством и определяет условия завершения операций по исполнению бюджета Верх-Коенского сельсовета в текущем финансов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242 Бюджетного Кодекса Российской Федерации  операции по исполнению бюджета Верх-Коенского сельсовета завершаются 31 декабря 2013года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оки оплаты работ и услуг, оказанных поставщиками, получателями бюджетных средств за декабрь 2013 года с 20.12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оки выплаты заработной платы и сроки уплаты взносов от фонда оплаты труда за декабрь 2013 года по получателям, у которых сроки выплаты заработной платы за декабрь 2013 года выпадают на праздничные дни января 2014 года, с 23.12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ледний день представления в органы Федерального казначейства Заявок на получение денежных средств, перечисляемых на карту, 27.12.2013, внесение денежных средств с использованием карт 26.12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ледний день представления в органы Федерального казначейства Расходных расписаний 31.12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ледний день представления в органы Федерального казначейства Заявок на кассовый расход, Заявок на возврат 31.12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татки неиспользованных денежных средств на дебетовых (банковских) картах не допуск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татки неиспользованных бюджетных ассигнований, лимитов бюджетных обязательств и объемов финансирования на лицевых счетах не допуск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Бюджетные ассигнования, лимиты бюджетных обязательств и объемы финансирования текущего финансового года прекращают свое действие 31 дека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53:00Z</dcterms:created>
  <dc:creator>User</dc:creator>
  <dc:description/>
  <cp:keywords/>
  <dc:language>en-US</dc:language>
  <cp:lastModifiedBy>User</cp:lastModifiedBy>
  <dcterms:modified xsi:type="dcterms:W3CDTF">2014-02-03T04:53:00Z</dcterms:modified>
  <cp:revision>2</cp:revision>
  <dc:subject/>
  <dc:title/>
</cp:coreProperties>
</file>