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ВЕРХ – 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 xml:space="preserve">16.12.2013   №13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порядке создания и использования</w:t>
      </w:r>
    </w:p>
    <w:p>
      <w:pPr>
        <w:pStyle w:val="NoSpacing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зервов  материальных ресурсов</w:t>
      </w:r>
    </w:p>
    <w:p>
      <w:pPr>
        <w:pStyle w:val="NoSpacing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ля ликвидации ЧС природного и техногенного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арактера на территории Верх-Коенского сельсовета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скитимского района Новосибирской области 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1 декабря 199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 Верх-Коенского сельсовета Искитимского района Новосибирской области (далее Верх-Коенский сельсовет)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«Порядок создания, хранения, использования и восполнения резерва материальных ресурсов для ликвидации чрезвычайных ситуаций на территории  Верх-Коенского сельсовета»   (Приложение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)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номенклатуру и объемы резерва материальных ресурсов для ликвидации чрезвычайных ситуаций администрации Верх-Коенского сельсовета  (Приложение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)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оздание, хранение и восполнение резерва материальных ресурсов для ликвидации чрезвычайных ситуаций администрации Верх-Коенского сельсовета  производить за счет средств местного бюдж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Рекомендовать руководителям предприятий, организаций и учреждений Верх-Коенского сельсовета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создать соответствующие резервы материальных ресурсов для ликвидации чрезвычайных ситуаций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определить и утвердить номенклатуру и объемы резерва материальных ресурсов для ликвидации чрезвычайных ситуаций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пециалисту по ГО и ЧС администрации Верх-Коенского сельсовета подготовить проекты договоров с организациями на поставку материальных ресурсов в соответствии с нормами по форме, согласно приложения №3 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Настоящее постановление разместить на официальном сайте администрации Верх-Коенского сельсов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Верх-Коенского сельсовета 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сибирской области                                                       </w:t>
      </w:r>
    </w:p>
    <w:p>
      <w:pPr>
        <w:pStyle w:val="Normal"/>
        <w:keepNext w:val="true"/>
        <w:keepLines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                                                                       </w:t>
      </w:r>
    </w:p>
    <w:p>
      <w:pPr>
        <w:pStyle w:val="Normal"/>
        <w:keepNext w:val="true"/>
        <w:keepLines/>
        <w:ind w:firstLine="720"/>
        <w:jc w:val="right"/>
        <w:rPr>
          <w:rStyle w:val="Style16"/>
          <w:b w:val="false"/>
          <w:b w:val="false"/>
          <w:bCs/>
          <w:color w:val="000000"/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rStyle w:val="Style16"/>
          <w:b w:val="false"/>
          <w:b w:val="false"/>
          <w:bCs/>
          <w:color w:val="000000"/>
          <w:lang w:val="ru-RU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6"/>
          <w:b w:val="false"/>
          <w:b w:val="false"/>
          <w:bCs/>
          <w:color w:val="000000"/>
          <w:lang w:val="ru-RU"/>
        </w:rPr>
      </w:pPr>
      <w:r>
        <w:rPr/>
      </w:r>
      <w:r>
        <w:br w:type="page"/>
      </w:r>
    </w:p>
    <w:p>
      <w:pPr>
        <w:pStyle w:val="NoSpacing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Приложение № 1</w:t>
      </w:r>
    </w:p>
    <w:p>
      <w:pPr>
        <w:pStyle w:val="NoSpacing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Cs w:val="24"/>
          <w:lang w:val="ru-RU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Cs w:val="24"/>
          <w:lang w:val="ru-RU"/>
        </w:rPr>
        <w:t xml:space="preserve">постановлению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Cs w:val="24"/>
          <w:lang w:val="ru-RU"/>
        </w:rPr>
        <w:t xml:space="preserve">администрации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 xml:space="preserve">Верх-Коенского сельсовета </w:t>
      </w:r>
    </w:p>
    <w:p>
      <w:pPr>
        <w:pStyle w:val="NoSpacing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скитимского района </w:t>
      </w:r>
    </w:p>
    <w:p>
      <w:pPr>
        <w:pStyle w:val="NoSpacing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овосибирской области  </w:t>
      </w:r>
    </w:p>
    <w:p>
      <w:pPr>
        <w:pStyle w:val="NoSpacing"/>
        <w:jc w:val="right"/>
        <w:rPr>
          <w:rFonts w:ascii="Times New Roman" w:hAnsi="Times New Roman" w:cs="Times New Roman"/>
          <w:lang w:val="ru-RU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lang w:val="ru-RU"/>
        </w:rPr>
        <w:t>от 16.12. 2013 г. № 138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я, хранения, использования и восполнения резерва материальных ресурсов  для ликвидации чрезвычайных ситуаций на территории  Верх-Коенского сельсовета 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бщие положения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Настоящий Порядок разработан в соответствии с Федеральным законом от 21 декабря 199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Верх-Коенского сельсовета Искитимского района Новосибирской области (далее Верх-Коенский сельсовет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1.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 при ликвидации угрозы и последствий чрезвычайных ситуаций, а также для минимизации и ликвидации последствий террористических ак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средства  индивидуальной защиты, другие материальные ресурс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резерва, на иные цели, не связанные с ликвидацией чрезвычайных ситуаций, допускается в исключительных случаях, только на основании решений, принятых администрацией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Система резервов на территории Верх-Коенского сельсовета включает в себ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естные резервы- резервы администрации Верх-Коенского сельсов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ъектовые резервы материальных ресурсов (создаются решением руководителей предприятий, организаций и учреждений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 Функции по созданию, хранению и восполнению резерва администрации Верх-Коенского сельсовета возлагаются на специалиста по ГОЧС администрации сельсовета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Номенклатура резерв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оменклатура и объемы материальных ресурсов резерва  устанавливаются создавшим их органом,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Номенклатура запасов должна включать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 районах химического и биологического заражения – средства индивидуальной защиты, медицинские средства индивидуальной защиты, индивидуальные противохимические  пакеты, приборы химической и биологической  (бактериологической)  разведки и контроля, оборудование и средства дегазации, антидоты и др. сред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 районах ожидаемых пожаров – средства индивидуальной защиты при пожаре, запасы средств тушения пожара и ведения аварийно-спасательных работ, емкости для воды, медикаменты и другие сред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апасы продуктов пит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1.Номенклатура средств коллективной защиты населения должна включать оборудование для защитных  сооружений, в т. ч. быстровозводимых и простейших укрытий (комплектующее оборудование, коллективные аптечки, запасы медикаментов, воды, продукты питания и т.д.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2. Номенклатура медицинских средств индивидуальной защиты должна включать только зарегистрированные на территории РФ лекарственные препараты и медицинские изделия, а для детей необходимо предусматривать лекарственные препараты в детских дозировка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При расчетах потребных объемов материальных средств, для населения необходимо  учитывать количество детей дошкольного возраста, обучающихся и неработающее население, проживающих на территории Верх-Коенского сельсовета. При этом количество противогазов  увеличивается на 5%  от общей потребности для обеспечения подгонки и замены неисправных противогазов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Организация хранения резерв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Основной задачей хранения резервов является обеспечение, их количественной и качественной сохранности в течение всего периода хранения, а также обеспечение постоянной готовности к быстрой выдаче по предназначению.  Порядок размещения материальных ценностей в складских помещениях должен обеспечивать быстроту операций по их приемке, выдаче, и проведению инвентаризаци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sub_140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3.2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Склад должен быть укомплектован  набором измерительного оборудования и приборов, необходимых для выполнения складских операций при приеме, хранении и выдаче материалов (линейки, рулетки, весы различных видов, кронциркули и т.п.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Материальные ресурсы, поступившие в места хранения, должны иметь техническую документацию, удостоверяющую  год выпуска, назначение, качественное состояние, гарантийный срок хранения и другую информацию, а также инструкцию по эксплуатации, ремонту и обслуживани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се виды резервов устанавливаются и доводятся в установленном порядке  сроки хран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Порядок учета и контроля резервов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Организацию учета и контроль над  созданием, хранением, использованием и восполнением резерва осуществляе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 администрации сельсовета - глава Верх-Коенского сельсове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а объектовом уровне - руководители организаций, создавшие и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Основными задачами  учета материальных ресурсов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ение сохранности и контроль за их движение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лучение точных сведений об их остатках, находящихся на складах учрежден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Предприятия, учреждения и организации, на складских площадях которых хранятся резервы, обязан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ить количественную и качественную сохранность материальных ресурс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ежегодно проводить инвентаризацию материальных ресурсов с устранением выявленных недостат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чет материальных ресурсов  ведется установленным порядком в количественном и суммовом выражении по наименованиям материалов и материально-ответственным лицам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sub_14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рганизация планирования выдачи запас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eastAsia="Calibri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.1. Выдача из запасов средств индивидуальной защиты и медицинских средств индивидуальной защиты для использования по предназначению осуществляется в соответствии с Планом (расчетом) распределения и выдачи средств индивидуальной защиты и медицинских средств индивидуальной защиты, предназначенных для использования в военное время, а также в мирное время при возникновении чрезвычайных ситуаций, обусловленных авариями, катастрофами и стихийными бедствиями (далее - План), к которому должна прикладываться карт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2. Для разработки Плана используются следующие исходные данные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татистические данные о численности населения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ведения о наличии имущества и запаса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расчет потребности в средствах индивидуальной защиты и медицинских средств  индивидуальной защиты для обеспечения населения, рабочих и служащих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сведения о выделении сил и средств для обеспечения погрузки и вывоза средств  со складов на пункты выдачи и индивидуальной защиты медицинских средств  индивидуальной защиты из медицинских организаций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сведения о количестве и возможностях пунктов выдачи средствах индивидуальной защиты, медицинских средств  индивидуальной защиты и местах их размещения в районе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расчеты времени: на погрузку имущества со складов на автотранспорте организаций, независимо от форм собственности, доставку имущества от складов на пункты выдачи и выдачу средствах индивидуальной защиты и медицинских средств  индивидуальной защиты населению с пунктов выдачи;</w:t>
      </w:r>
    </w:p>
    <w:p>
      <w:pPr>
        <w:pStyle w:val="NoSpacing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- возможности складских помещений по отгрузке (выдаче) средствах индивидуальной защиты и медицинских средств  индивидуальной защиты получателю в установленные сроки (наличие погрузочных команд, средств механизации, состояние подъездных путей и др.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ab/>
        <w:t>5.3. План, разработанный в полном объеме, утверждается решением главы Верх-Коенского сельсовета  (руководителем организации, создающим  запасы) в двух экземплярах. Первый экземпляр остается у руководителя, второй направляют в отдел по ГО, ЧС и МР администрации райо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Выпуск материальных ресурсов из резерв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160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6.1. Выпуск материальных ресурсов из резерва осуществляется по решению Главы  Верх-Коенского сельсовета, или лица, его замещающего, и оформляется письменным распоряжением. Решения готовятся на основании обращений предприятий, учреждений,  организаций и гражда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sub_160"/>
      <w:bookmarkStart w:id="4" w:name="sub_170"/>
      <w:bookmarkEnd w:id="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6.2. Использование резерва осуществляется на безвозмездной или возмездной основ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sub_170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6.3. В случае возникновения на территории Верх-Коенского сельсовета 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6" w:name="sub_180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6.4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7" w:name="sub_180"/>
      <w:bookmarkStart w:id="8" w:name="sub_190"/>
      <w:bookmarkEnd w:id="7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6.5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9" w:name="sub_190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6.6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Верх-Коенского сельсовета, в десятидневный срок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7. Для ликвидации чрезвычайных ситуаций и обеспечения жизнедеятельности пострадавшего населения администрация Верх-Коенского сельсовет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0" w:name="sub_220"/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>6.8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Верх-Коенского сельсовета  о выделении ресурсов из Резер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sub_220"/>
      <w:bookmarkStart w:id="12" w:name="sub_230"/>
      <w:bookmarkEnd w:id="11"/>
      <w:bookmarkEnd w:id="12"/>
      <w:r>
        <w:rPr>
          <w:rFonts w:cs="Times New Roman" w:ascii="Times New Roman" w:hAnsi="Times New Roman"/>
          <w:sz w:val="28"/>
          <w:szCs w:val="28"/>
          <w:lang w:val="ru-RU"/>
        </w:rPr>
        <w:t>6.9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Финансирование резервов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1. Создание, хранение и восполнение резерва осуществляется за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чет средств  бюджетов организаций, их создающих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2. Резервы материальных ресурсов для чрезвычайных ситуаций могут финансироваться за счет средств страховых фондов предприятий и организаций, находящихся в зоне потенциальной возможности возникновения чрезвычайных ситуаций, и за счет внебюджетных источников</w:t>
      </w:r>
      <w:r>
        <w:rPr>
          <w:lang w:val="ru-RU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3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4. Допускается  вместо приобретения и хранения отдельных видов материальных ресурсов (горючее и смазочные материалы, продовольствие и др.) заключение договоров на поставку с предприятиями, базами, складами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ющими эти ценности в постоянном наличии.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3" w:name="sub_230"/>
      <w:bookmarkStart w:id="14" w:name="sub_230"/>
      <w:bookmarkEnd w:id="14"/>
    </w:p>
    <w:p>
      <w:pPr>
        <w:pStyle w:val="NoSpacing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/>
      </w:r>
    </w:p>
    <w:p>
      <w:pPr>
        <w:pStyle w:val="NoSpacing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/>
      </w:r>
    </w:p>
    <w:p>
      <w:pPr>
        <w:pStyle w:val="NoSpacing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/>
      </w:r>
    </w:p>
    <w:p>
      <w:pPr>
        <w:pStyle w:val="NoSpacing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/>
      </w:r>
    </w:p>
    <w:p>
      <w:pPr>
        <w:pStyle w:val="NoSpacing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/>
      </w:r>
    </w:p>
    <w:p>
      <w:pPr>
        <w:pStyle w:val="NoSpacing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Приложение № 2</w:t>
      </w:r>
    </w:p>
    <w:p>
      <w:pPr>
        <w:pStyle w:val="NoSpacing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Cs w:val="24"/>
          <w:lang w:val="ru-RU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постановлению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администрации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Cs w:val="24"/>
          <w:lang w:val="ru-RU"/>
        </w:rPr>
        <w:t xml:space="preserve">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овосибирского области</w:t>
      </w:r>
    </w:p>
    <w:p>
      <w:pPr>
        <w:pStyle w:val="NoSpacing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от 16.12. 2013  г. № 138</w:t>
      </w:r>
    </w:p>
    <w:p>
      <w:pPr>
        <w:pStyle w:val="Normal"/>
        <w:keepNext w:val="true"/>
        <w:keepLines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менклатура и объем резерва материальных ресурсов предназначенных для ликвидации чрезвычайных ситуаций на территории </w:t>
      </w:r>
      <w:r>
        <w:rPr/>
        <w:t>Верх-Коенского сельсовета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6"/>
        <w:gridCol w:w="1355"/>
        <w:gridCol w:w="1404"/>
      </w:tblGrid>
      <w:tr>
        <w:trPr>
          <w:tblHeader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атериальных ресурсо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</w:t>
            </w:r>
            <w:r>
              <w:rPr>
                <w:rFonts w:eastAsia="Arial Unicode MS" w:cs="Arial Unicode MS" w:ascii="Arial Unicode MS" w:hAnsi="Arial Unicode MS"/>
                <w:color w:val="000000"/>
                <w:lang w:val="ru-RU"/>
              </w:rPr>
              <w:t>​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довольствие на 50 человек (из расчёта снабжения на 7 суток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Методические рекомендации Сибирского регионального центра МЧС России 2010 год по организации деятельности по резервам финансовых и материальных ресурсов для ликвидации чрезвычайных ситуаций)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к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пы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аронные издел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етское питание (до 3-х лет 3 чел.; 4-6 лет 3 чел.; 7-9 лет 3 чел.; 10-12 лет 3 чел. </w:t>
            </w:r>
            <w:r>
              <w:rPr>
                <w:rFonts w:cs="Times New Roman" w:ascii="Times New Roman" w:hAnsi="Times New Roman"/>
                <w:color w:val="000000"/>
              </w:rPr>
              <w:t>Итого на 9 детей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ные консервы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бные консервы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ервы молочны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о растительно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хие пайк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ха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й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а питьевая (1,5 л.в бутылка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2.Вещевое имущество и предметы товаров первой необходимости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атк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вати раскладны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еял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льные мешк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расы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ушк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стельные принадлежности (простыни, наволочки, полотенца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и, агрегаты отопительны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ые пушк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ежда тёплая, специальна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вь резинова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вь утеплённа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авицы брезентовы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шки бумажны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уд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мойник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л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ющие средств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росиновые лампы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ч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чк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лы поперечны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яги металлически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. Строительные материалы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 строительный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.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ломатериалы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.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мент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ероид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кв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фер (металлопрофиль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кв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кл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кв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матур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возд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.Медикаменты и медицинское имущество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каменты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ое имуществ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ое оборудовани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.Нефтепродукты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й бензин АИ-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й бензин АИ-9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ное топлив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а и смазк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.Другие ресурсы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овый телефон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М – карта оператора сотовой связ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коговорител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ена оповещ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нцевые огнетушител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помп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номный источник электропита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80" w:after="28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абор и количество продуктов для 4-х детей в возрасте до года продолжительностью периода жизнеобеспечения 7 суток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3632"/>
        <w:gridCol w:w="1252"/>
        <w:gridCol w:w="1393"/>
        <w:gridCol w:w="1525"/>
        <w:gridCol w:w="1160"/>
      </w:tblGrid>
      <w:tr>
        <w:trPr>
          <w:tblHeader w:val="true"/>
          <w:trHeight w:val="459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продукта</w:t>
            </w:r>
          </w:p>
        </w:tc>
        <w:tc>
          <w:tcPr>
            <w:tcW w:w="5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Количество продуктов в граммах по возрастным группам (месяцам)</w:t>
            </w:r>
          </w:p>
        </w:tc>
      </w:tr>
      <w:tr>
        <w:trPr>
          <w:tblHeader w:val="true"/>
          <w:trHeight w:val="459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3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 З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-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-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-1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лебопродукты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 пшеничный (или сухари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 ржано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рупа, макаронные изделия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еркулес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на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ечнева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аронные издел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артофел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Овощи, всего, в том числе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ков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кл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уста белокочанна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ц сладки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к репчаты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лень и другие овощ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шек зелены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укты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уктовое пюр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 фруктовы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хофрукт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ахар, кондитерские изделия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енье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</w:tr>
      <w:tr>
        <w:trPr>
          <w:trHeight w:val="212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сло растительно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ыба и рыбопродукт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ясо и мясопродукты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о (для бульона)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локо и молочные продукты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чные смес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ко натурально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фи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ог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о сливочно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Яйцо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Normal"/>
        <w:shd w:fill="FFFFFF" w:val="clear"/>
        <w:spacing w:before="280" w:after="28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spacing w:before="280" w:after="28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spacing w:before="280" w:after="28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Размеры одежды и обуви для выдачи пострадавшему населению</w:t>
      </w:r>
    </w:p>
    <w:p>
      <w:pPr>
        <w:pStyle w:val="Normal"/>
        <w:shd w:fill="FFFFFF" w:val="clear"/>
        <w:spacing w:before="280" w:after="28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дети) на 6-х детей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7"/>
        <w:gridCol w:w="1461"/>
        <w:gridCol w:w="136"/>
        <w:gridCol w:w="1315"/>
        <w:gridCol w:w="570"/>
        <w:gridCol w:w="798"/>
        <w:gridCol w:w="1222"/>
        <w:gridCol w:w="388"/>
        <w:gridCol w:w="1768"/>
      </w:tblGrid>
      <w:tr>
        <w:trPr/>
        <w:tc>
          <w:tcPr>
            <w:tcW w:w="9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ежда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зрастная группа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Ясельная группа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школьная группа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Школьная младшая, средняя группы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Старшая школьная и подростковая группы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лет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,5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-7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12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-17,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ы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 24, 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24 – 1 комплек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 30, 32 размер 30 – 1 комплект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 36, 38 размер 36, 38 по 1 комплекту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 42, 44, 46 размеры 42, 46 по 1 комплекту</w:t>
            </w:r>
          </w:p>
        </w:tc>
      </w:tr>
      <w:tr>
        <w:trPr/>
        <w:tc>
          <w:tcPr>
            <w:tcW w:w="9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вь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зраст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инетки и гусарики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лая детска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тская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Школьна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дростковая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лет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5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9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-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1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ы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-22 (размер 22 1 пара)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-28 (размер 28 1 пара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-31 (размер 31 1 пара)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-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змер 35 1 пара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-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змер 38, 40 по 1 паре)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Количество комплектов одежды, белья и обуви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3343"/>
        <w:gridCol w:w="672"/>
        <w:gridCol w:w="3092"/>
        <w:gridCol w:w="770"/>
      </w:tblGrid>
      <w:tr>
        <w:trPr/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года</w:t>
            </w:r>
          </w:p>
        </w:tc>
        <w:tc>
          <w:tcPr>
            <w:tcW w:w="4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ля мужчин (25 чел.)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ля женщин (25 чел.)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. одежды, белья, обув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-во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. одежды, белья, обув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-во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о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ю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ье летн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оч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го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ки, пар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ельё нательное (комплект из двух предметов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ьё нательное (майка, трусы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вь летняя, па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вь летняя, пар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а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т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т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ка вязанна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ка вязанна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вь зимняя, пар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вь зимняя, па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ежки, пар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ежки, па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на,Осень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тка весення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тка весення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Ассортимент одежды, белья и обуви, предназначенный для выдачи населению, рекомендуемые размеры роста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3"/>
        <w:gridCol w:w="979"/>
        <w:gridCol w:w="808"/>
        <w:gridCol w:w="1889"/>
        <w:gridCol w:w="979"/>
        <w:gridCol w:w="808"/>
        <w:gridCol w:w="1889"/>
      </w:tblGrid>
      <w:tr>
        <w:trPr>
          <w:tblHeader w:val="true"/>
        </w:trPr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ссортимент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жской вариант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Женский вариант</w:t>
            </w:r>
          </w:p>
        </w:tc>
      </w:tr>
      <w:tr>
        <w:trPr>
          <w:tblHeader w:val="true"/>
        </w:trPr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меры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о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меры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ост</w:t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т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– 4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6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-8 ш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-2 шт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- 6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– 7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– 6 ш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– 1 шт.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ьё нательно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– 4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6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-8 ш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-2 ш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- 6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– 7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– 6 ш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– 1 шт.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ь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- 6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– 7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– 6 ш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– 1 шт.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очки мужск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– 4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6 ш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-8 ш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-2 ш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в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лнота</w:t>
            </w:r>
          </w:p>
          <w:p>
            <w:pPr>
              <w:pStyle w:val="Normal"/>
              <w:spacing w:before="280" w:after="280"/>
              <w:ind w:right="-108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зкая – 2 пары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яя – 12 п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Широкая – 6 па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лнот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зкая – 2 пары</w:t>
            </w:r>
          </w:p>
          <w:p>
            <w:pPr>
              <w:pStyle w:val="Normal"/>
              <w:spacing w:before="280" w:after="280"/>
              <w:ind w:right="-127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яя – 12 п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Широкая – 6 пар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размер обуви: 40, 41, 42, 43, 44, 45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размер обуви: 35, 36, 37, 38, 39, 40, 41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ные убо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чаточные издел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ормы обеспечения населения предметами первой необходимости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3896"/>
        <w:gridCol w:w="2340"/>
        <w:gridCol w:w="2353"/>
      </w:tblGrid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едм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ска глубокая металлическ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ж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ж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йник металлическ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л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ющие сред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ельные принадлеж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Cs w:val="24"/>
        </w:rPr>
        <w:t xml:space="preserve">Приложение №3 </w:t>
      </w:r>
    </w:p>
    <w:p>
      <w:pPr>
        <w:pStyle w:val="NoSpacing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постановлени</w:t>
      </w:r>
      <w:r>
        <w:rPr>
          <w:rFonts w:cs="Times New Roman" w:ascii="Times New Roman" w:hAnsi="Times New Roman"/>
          <w:szCs w:val="24"/>
          <w:lang w:val="ru-RU"/>
        </w:rPr>
        <w:t>ю</w:t>
      </w:r>
      <w:r>
        <w:rPr>
          <w:rFonts w:cs="Times New Roman" w:ascii="Times New Roman" w:hAnsi="Times New Roman"/>
          <w:szCs w:val="24"/>
        </w:rPr>
        <w:t xml:space="preserve">  администрации</w:t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овосибирской област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т 16.12.2013 г. №</w:t>
      </w:r>
      <w:r>
        <w:rPr>
          <w:rFonts w:cs="Times New Roman" w:ascii="Times New Roman" w:hAnsi="Times New Roman"/>
          <w:sz w:val="28"/>
          <w:szCs w:val="28"/>
        </w:rPr>
        <w:t xml:space="preserve"> 138  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       (проект)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ставки материальных ресурсов для ликвидации чрезвычайных ситуаций природного и техногенного характера на территории  Верх-Коенского  сельсовета Искитимского  района Новосибирской области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.Верх-Коен                                                                                  «____» _____________ 201__ г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Администрация Верх-Коенского  сельсовета Искитимского района Новосибирской области, именуемая в дальнейшем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ЗАКАЗЧИК» в лице главы Верх-Коенского сельсовета Соловьенко Владимира Николаевича, действующего  на      основании Устава Верх-Коенского  сельсовета с одной стороны и __________________________________________________________________________ 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наименование организации)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менуемое в дальнейшем «ПОСТАВЩИК», в лице_________________________________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должность, ФИО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йствующего на основании  _______________________ с другой стороны, 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указать документ основа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оответствии с законодательством Российской Федерации заключили настоящий договор о нижеследующем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Cs w:val="24"/>
          <w:lang w:val="ru-RU"/>
        </w:rPr>
        <w:t>Предмет договор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.1 ПОСТАВЩИК  принимает на себя обязательство поставить _______________________________________________ (указать вид материальных ресурсов) в случае возникновения чрезвычайной ситуации на территории Верх-Коенского  сельсовета Искитимского района Новосибирской области в соответствии с объемами и номенклатурой, утвержденной Постановлением  администрации от      _____      №   _____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2 ЗАКАЗЧИК обязуется принять поставленные материальные ресурсы от ПОСТАВЩИКА  в соответствии с объемами и номенклатурой, утвержденной Постановлением  администрации от ____  №_____ для ликвидации чрезвычайных ситуаций природного и техногенного характера на территории  Верх-Коенского  сельсовета Искитимского района Новосибирской области.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Обязательства сторон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1 ЗАКАЗЧИК принимает на себя обязательство оказать содействие ПОСТАВЩИКУ в доставке указанных в номенклатуре ресурсов к месту их использования по прямому назначению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2  ПОСТАВЩИК осуществляет обслуживание и выпуск материальных ресурсов, ответственное хранение, освежение, замену ресурсов в своих складских помещениях, расположенных  в_____________  с.Верх-Коен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принимает на себя обязательство информировать ЗАКАЗЧИКА об обстоятельствах, в случае их возникновения, ведущих к невозможности исполнения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ранение материальных ресурсов  организуется 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СТАВЩИК не вправе использовать запасы материально- технических, продовольственных, медицинских и иных средств, созданных для обеспечения мероприятий по ГОЧС на цели, не связанные с выполнением этих мероприятий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3 Наименование материалов и их количество  уточняется сторонами при наступлении необходимости в поставке в случае возникновения Ч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.4 Возмещение убытков, которые могут быть причинены ПОСТАВЩИКУ в связи с выполнением им настоящего заказа осуществляется в порядке, определенном действующим законодательством.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Ответственность сторон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3.1.ПОСТАВЩИК несет ответственность за несвоевременную поставку ресурсов в соответствии с законодательством о ЧС, исключая форсмажорные обстоятельства.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создания запасов товаров использовать ресурсы предприятий переработки сельскохозяйственной продукции и поставщиков, независимо от форм собственности с последующим восполнением по факту использования материальных средств  по прямому назначению.</w:t>
      </w:r>
    </w:p>
    <w:p>
      <w:pPr>
        <w:pStyle w:val="NoSpacing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2. Споры по настоящему договору разрешаются путем переговоров между сторонами, в случае не достижения соглашения спор подлежит рассмотрению в Арбитражном суде. Срок рассмотрения претензии составляет 30 дней с момента получения поставляемых ресурсов.</w:t>
      </w:r>
    </w:p>
    <w:p>
      <w:pPr>
        <w:pStyle w:val="NoSpacing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3. В вопросах, не предусмотренных настоящим договором, стороны руководствуются действующим законодательством РФ.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 Срок исполнения и действия настоящего договора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rPr/>
      </w:pPr>
      <w:r>
        <w:rPr>
          <w:lang w:val="ru-RU"/>
        </w:rPr>
        <w:tab/>
        <w:t xml:space="preserve">4.1 Срок действия настоящего договора устанавливается на один год и считается пролонгированным на тот же срок и на тех же условиях, если до окончания срока его </w:t>
      </w:r>
      <w:r>
        <w:rPr>
          <w:rFonts w:cs="Times New Roman" w:ascii="Times New Roman" w:hAnsi="Times New Roman"/>
          <w:szCs w:val="24"/>
          <w:lang w:val="ru-RU"/>
        </w:rPr>
        <w:t>действия ни одна из сторон не заявит о его прекращении или изменении, либо заключении нового договора.</w:t>
      </w:r>
    </w:p>
    <w:p>
      <w:pPr>
        <w:pStyle w:val="NoSpacing"/>
        <w:rPr/>
      </w:pPr>
      <w:r>
        <w:rPr>
          <w:rFonts w:cs="Times New Roman" w:ascii="Times New Roman" w:hAnsi="Times New Roman"/>
          <w:szCs w:val="24"/>
          <w:lang w:val="ru-RU"/>
        </w:rPr>
        <w:tab/>
        <w:t>4.2 Все изменения и дополнения к настоящему договору должны быть составлены в письменной форме и подписаны обоими сторонам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4.3 Договор составлен в 2-х экземплярах, имеющих одинаковую силу.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 Приложения к настоящему договору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Неотъемлемой частью настоящего договора являются номенклатура и объем материальных ресурсов, поставляемых в целях гражданской обороны и ликвидации чрезвычайных ситуаций природного и техногенного характера на территории  Верх-Коенского сельсовета Искитимского  района Новосибирской области.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6. Юридические адреса и платежные реквизиты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КАЗЧИК: </w:t>
        <w:tab/>
        <w:tab/>
        <w:tab/>
        <w:tab/>
        <w:tab/>
        <w:tab/>
        <w:t>ПОСТАВЩИК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ДПИСИ СТОРОН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.п.                    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106BBE"/>
      <w:sz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oterChar">
    <w:name w:val="Footer Char"/>
    <w:basedOn w:val="Style14"/>
    <w:qFormat/>
    <w:rPr>
      <w:lang w:val="en-US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03:00Z</dcterms:created>
  <dc:creator>User</dc:creator>
  <dc:description/>
  <cp:keywords/>
  <dc:language>en-US</dc:language>
  <cp:lastModifiedBy>User</cp:lastModifiedBy>
  <dcterms:modified xsi:type="dcterms:W3CDTF">2014-01-30T06:06:00Z</dcterms:modified>
  <cp:revision>2</cp:revision>
  <dc:subject/>
  <dc:title/>
</cp:coreProperties>
</file>