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ДМИНИСТРАЦИЯ ВЕРХ-КОЕНСКОГО СЕЛЬСОВЕТА</w:t>
      </w:r>
    </w:p>
    <w:p>
      <w:pPr>
        <w:pStyle w:val="Normal"/>
        <w:jc w:val="center"/>
        <w:rPr>
          <w:bCs/>
        </w:rPr>
      </w:pPr>
      <w:r>
        <w:rPr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3.12.2013 № 141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О наделением полномочиями</w:t>
      </w:r>
    </w:p>
    <w:p>
      <w:pPr>
        <w:pStyle w:val="Normal"/>
        <w:rPr>
          <w:bCs/>
        </w:rPr>
      </w:pPr>
      <w:r>
        <w:rPr>
          <w:bCs/>
        </w:rPr>
        <w:t>администратора доходов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уководствуясь статьей 160.1 Бюджетного кодекса Российской Федерации, во исполнение решения сессии Совета депутатов Верх-Коенского сельсовета от 23.12.2013 года № 141 «О бюджете Верх-Коенского сельсовета  на 2014г и плановый период 2015 и 2016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зложить функции администратора доходов бюджета на администрацию Верх-Коенского сельсовета Искитимского района Новосибирской области на 2014 год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ить код администратора доходов бюджета для администрации Верх-Коенского сельсовета Искитимского района Новосибирской области </w:t>
      </w:r>
      <w:r>
        <w:rPr>
          <w:b/>
        </w:rPr>
        <w:t>201</w:t>
      </w:r>
      <w:r>
        <w:rPr/>
        <w:t>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 доходов бюджета осуществляет начисление, учет и контроль за правильностью начисления, полнотой и своевременностью осуществления платежей в бюджет, пеней и штрафов по ним, принимает решение о возврате излишне уплаченных (взысканных)  платежей в бюджет, пеней и штрафов, представляет поручение в орган Федерального казначейства для осуществления возврата, принимает решение о зачете (уточнении) платежей в бюджеты бюджетной системы РФ и представляет уведомление в орган Федерального казначейства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еречень администрируемых кодов доходов:</w:t>
      </w:r>
      <w:r>
        <w:rPr/>
        <w:t xml:space="preserve">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554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ов доходов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10503510000012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10701510000012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6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30299510000013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116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40205310000044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50205010000014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63305010000014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69005010000014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170105010000018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020100110000015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020100310000015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020204110000015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0203015100000151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020302410000015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020499910000015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070503010000018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080500010000018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180501010000015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190500010000015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ConsPlusNormal"/>
        <w:widowControl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/>
        <w:tab/>
        <w:t xml:space="preserve">5. Постановление вступает в силу с 01.01.2014 года.                                                                                                              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Верх-Коенского сельсовета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скитимского района Новосибирской области                                                В.Н.Соловьенко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4:52:00Z</dcterms:created>
  <dc:creator>User</dc:creator>
  <dc:description/>
  <cp:keywords/>
  <dc:language>en-US</dc:language>
  <cp:lastModifiedBy>User</cp:lastModifiedBy>
  <dcterms:modified xsi:type="dcterms:W3CDTF">2014-02-03T04:52:00Z</dcterms:modified>
  <cp:revision>2</cp:revision>
  <dc:subject/>
  <dc:title/>
</cp:coreProperties>
</file>